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1 октября 2019 года</w:t>
        <w:tab/>
        <w:tab/>
        <w:t xml:space="preserve">        </w:t>
        <w:tab/>
        <w:tab/>
        <w:tab/>
        <w:tab/>
        <w:tab/>
        <w:t xml:space="preserve">                     № 9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 внесении изменений в решение Новошахтинской городской Думы                    от 28.04.2017 № 332 «Об утверждении Порядка размещения сведений                   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                      в информационно-телекоммуникационной сети «Интернет»                                    и предоставления этих сведений средствам массовой информации                     для опубликования»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31 октября 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Город Новошахтинск», Новошахтинская городская Дума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Внести в  приложение к решению Новошахтинской городской Думы от 28.04.2017 № 332 «Об утверждении Порядка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в информационно-телекоммуникационной сети «Интернет»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>1.1. пункт 5 изложить в следующей редакции:</w:t>
      </w:r>
    </w:p>
    <w:p>
      <w:pPr>
        <w:pStyle w:val="Style20"/>
        <w:ind w:firstLine="708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Arial" w:ascii="Times New Roman" w:hAnsi="Times New Roman"/>
          <w:color w:val="000000"/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должностным лицом, назначенным Председателем городской Думы – главой города Новошахтинска.».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окт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05T14:33:00Z</cp:lastPrinted>
  <dcterms:modified xsi:type="dcterms:W3CDTF">2019-11-05T11:35:00Z</dcterms:modified>
  <cp:revision>23</cp:revision>
  <dc:subject/>
  <dc:title> </dc:title>
</cp:coreProperties>
</file>