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31 октября 2019 года</w:t>
        <w:tab/>
        <w:tab/>
        <w:t xml:space="preserve">        </w:t>
        <w:tab/>
        <w:tab/>
        <w:tab/>
        <w:tab/>
        <w:tab/>
        <w:t xml:space="preserve">                     № 88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 xml:space="preserve">О внесении изменений в решение Новошахтинской городской Думы </w: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 xml:space="preserve">от 31.10.2012 № 371 «Об установлении Порядка утверждения планов </w: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противодействия коррупции в органах  местного самоуправления  города Новошахтинска»</w:t>
      </w:r>
    </w:p>
    <w:p>
      <w:pPr>
        <w:pStyle w:val="Normal"/>
        <w:ind w:left="6096" w:firstLine="6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  <w:t>Принято Новошахтинской</w:t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ой</w:t>
      </w:r>
    </w:p>
    <w:p>
      <w:pPr>
        <w:pStyle w:val="Normal"/>
        <w:ind w:left="6096" w:firstLine="6"/>
        <w:jc w:val="both"/>
        <w:rPr/>
      </w:pPr>
      <w:r>
        <w:rPr>
          <w:sz w:val="28"/>
          <w:szCs w:val="28"/>
        </w:rPr>
        <w:t>31 октября  2019 года</w:t>
      </w:r>
    </w:p>
    <w:p>
      <w:pPr>
        <w:pStyle w:val="Normal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оложений части 5 статьи 12 Областного закона от 12.05.2009 № 218-ЗС «О противодействии коррупции в Ростовской области»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. N 131-ФЗ «Об общих принципах организации местного самоуправления в Российской Федерации», Новошахтинская городская Дума 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приложение № 1 к решению Новошахтинской городской Думы от 31.10.2012 № 371 «Об установлении Порядка утверждения планов противодействия коррупции в органах местного самоуправления города Новошахтинска» следующие изменени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 пункт 2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 Планы противодействия коррупции в Новошахтинской городской Думе утверждаются на следующий календарный год в срок до 20 декабря текущего года с учетом предложений комиссии по координации работы по противодействию коррупции в городе Новошахтинске. План противодействия коррупции на соответствующий период в Администрации города утверждается в целях реализации Национального плана противодействия коррупции и с учетом положений Плана мероприятий по противодействию коррупции в государственных органах Ростовской области в двухмесячный срок с их дат утверждения.»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2. пункт 3 изложить в следующей редакци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3. Проекты планов противодействия коррупции в Новошахтинской городской Думе и Администрации города Новошахтинска разрабатываются и вносятся на рассмотрение комиссии по координации работы по противодействию коррупции в городе Новошахтинске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ункт 7 изложить в следующей редакци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7. План противодействия коррупции в Новошахтинской городской Думе утверждается решением Новошахтинской городской Думы. План противодействия коррупции в Администрации города Новошахтинска утверждается Главой Администрации города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. пункт 11 изложить в следующей редакции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11. Отчеты о реализации планов противодействия коррупции в Новошахтинской городской Думе и Администрации города Новошахтинска в течение 7 рабочих дней с даты их утверждения подлежат направлению на рассмотрение комиссии по координации работы по противодействию коррупции в городе Новошахтинске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ункт 12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2. Отчеты о реализации планов противодействия коррупции в Новошахтинской городской Думе и Администрации города Новошахтинска размещаются на официальном сайте Администрации города Новошахтинска в сети Интернет.».</w:t>
      </w:r>
    </w:p>
    <w:p>
      <w:pPr>
        <w:pStyle w:val="Normal"/>
        <w:ind w:right="4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ConsPlusTitle"/>
        <w:jc w:val="both"/>
        <w:rPr>
          <w:rFonts w:ascii="Times New Roman" w:hAnsi="Times New Roman" w:cs="Arial"/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Arial" w:ascii="Times New Roman" w:hAnsi="Times New Roman"/>
          <w:b w:val="false"/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ind w:right="43" w:firstLine="540"/>
        <w:jc w:val="both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31 октября 2019 года</w:t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3646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19-11-05T12:21:00Z</cp:lastPrinted>
  <dcterms:modified xsi:type="dcterms:W3CDTF">2019-11-05T09:25:00Z</dcterms:modified>
  <cp:revision>19</cp:revision>
  <dc:subject/>
  <dc:title> </dc:title>
</cp:coreProperties>
</file>