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right"/>
        <w:rPr/>
      </w:pPr>
      <w:r>
        <w:rPr/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19 года                                                                                     № 8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от 06.02.2014 № 54 «О переименовании отраслевого (функционального) отдела Администрации города Новошахтинска – «Финансовый отдел Администрации города Новошахтинска» в «Финансовое управление Администрации города Новошахтинска», утверждение структуры                        и Положения о нем»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31 октября 2019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Положения о финансовом управлении Администрации города Новошахтинска в соответствии с Уставом муниципального образования «Город Новошахтинск,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риложение № 1 к решению Новошахтинской городской Думы от 06.02.2014 года № 54 </w:t>
      </w:r>
      <w:r>
        <w:rPr>
          <w:sz w:val="28"/>
          <w:szCs w:val="28"/>
          <w:lang w:eastAsia="ar-SA"/>
        </w:rPr>
        <w:t>«О переименовании отраслевого (функционального) отдела Администрации города Новошахтинска – «Финансовый отдел Администрации города Новошахтинска» в «Финансовое управление Администрации города Новошахтинска» утверждении структуры и положения о нем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</w:rPr>
        <w:t>1.1. в разделе 3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</w:rPr>
        <w:t>1.1.1. пункт 3.34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«3.34. Осуществляет полномочия органа внутреннего муниципального финансового контроля по осуществлению внутреннего муниципального финансового контроля:</w:t>
      </w:r>
      <w:bookmarkStart w:id="0" w:name="dst4965"/>
      <w:bookmarkEnd w:id="0"/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  <w:bookmarkStart w:id="1" w:name="dst4966"/>
      <w:bookmarkEnd w:id="1"/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государственных (муниципальных) контрактов;</w:t>
      </w:r>
    </w:p>
    <w:p>
      <w:pPr>
        <w:pStyle w:val="Normal"/>
        <w:jc w:val="both"/>
        <w:rPr>
          <w:sz w:val="28"/>
          <w:szCs w:val="28"/>
          <w:lang w:eastAsia="ar-SA"/>
        </w:rPr>
      </w:pPr>
      <w:bookmarkStart w:id="2" w:name="dst4967"/>
      <w:bookmarkEnd w:id="2"/>
      <w:r>
        <w:rPr>
          <w:sz w:val="28"/>
          <w:szCs w:val="28"/>
          <w:lang w:eastAsia="ar-SA"/>
        </w:rPr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Ф, условий договоров (соглашений), заключенных в целях исполнения государственных (муниципальных) контрактов;</w:t>
      </w:r>
    </w:p>
    <w:p>
      <w:pPr>
        <w:pStyle w:val="Normal"/>
        <w:jc w:val="both"/>
        <w:rPr/>
      </w:pPr>
      <w:bookmarkStart w:id="3" w:name="dst4968"/>
      <w:bookmarkEnd w:id="3"/>
      <w:r>
        <w:rPr>
          <w:sz w:val="28"/>
          <w:szCs w:val="28"/>
          <w:lang w:eastAsia="ar-SA"/>
        </w:rPr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государственных (муниципальных)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бюджета.»;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2. пункт 3.35.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«3.35. Осуществляет полномочия органа внутреннего муниципального финансового контроля по контролю в сфере закупок, в том числе за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- соответствием информации об идентификационном коде закупки и непревышением объема финансового обеспечения для осуществления закупок;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блюдением правил нормирования в сфере закупок;</w:t>
      </w:r>
      <w:bookmarkStart w:id="4" w:name="dst1331"/>
      <w:bookmarkEnd w:id="4"/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  <w:bookmarkStart w:id="5" w:name="dst101405"/>
      <w:bookmarkEnd w:id="5"/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менением заказчиком мер ответственности и совершения иных действий в случае нарушения поставщиком (подрядчиком, исполнителем) условий контракта;</w:t>
      </w:r>
      <w:bookmarkStart w:id="6" w:name="dst101406"/>
      <w:bookmarkEnd w:id="6"/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ответствием поставленного товара, выполненной работы (ее результата) или оказанной услуги условиям контракта;</w:t>
      </w:r>
      <w:bookmarkStart w:id="7" w:name="dst101407"/>
      <w:bookmarkEnd w:id="7"/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за 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;</w:t>
      </w:r>
      <w:bookmarkStart w:id="8" w:name="dst101408"/>
      <w:bookmarkEnd w:id="8"/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- соответствием использования поставленного товара, выполненной работы (ее результата) или оказанной услуги целям осуществления закупки.»;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3. дополнить пункт 3.39.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«3.39. Осуществляет производство по делам об административных правонарушениях в порядке, определенном Кодексом Российской Федерации об административных правонарушениях.;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в разделе 5: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1. пункт 5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«5.1. </w:t>
      </w:r>
      <w:r>
        <w:rPr>
          <w:sz w:val="28"/>
          <w:szCs w:val="28"/>
        </w:rPr>
        <w:t>Структура Управления и положение о нем утверждаются Новошахтинской городской Думой по представлению Главы Администрации города Новошахтинска. Штатное расписание Управления утверждается Главой Администрации города Новошахтинск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5.2. слова «Мэром горда Новошахтинска» заменить словами «Главой Администрации города Новошахтинска»;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2.2. в подпункте 5.3.2. пункта 5.3. слова  «Мэру города Новошахтинска» заменить словами «Главе Администрации города Новошахтинска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октября 2019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19-11-05T12:15:00Z</cp:lastPrinted>
  <dcterms:modified xsi:type="dcterms:W3CDTF">2019-11-05T09:17:00Z</dcterms:modified>
  <cp:revision>68</cp:revision>
  <dc:subject/>
  <dc:title/>
</cp:coreProperties>
</file>