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31 октября 2019 года</w:t>
        <w:tab/>
        <w:tab/>
        <w:t xml:space="preserve">        </w:t>
        <w:tab/>
        <w:tab/>
        <w:tab/>
        <w:tab/>
        <w:tab/>
        <w:t xml:space="preserve">                     № 86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Новошахтинской городской Думы  </w:t>
      </w:r>
    </w:p>
    <w:p>
      <w:pPr>
        <w:pStyle w:val="ConsPlusTitle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01.10.2012 № 367 «Об утверждении </w:t>
      </w:r>
      <w:hyperlink w:anchor="P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бюджетном процессе в городе Новошахтинске»</w:t>
      </w:r>
    </w:p>
    <w:p>
      <w:pPr>
        <w:pStyle w:val="Normal"/>
        <w:ind w:left="6096" w:firstLine="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>Принято Новошахтинской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ой</w:t>
      </w:r>
    </w:p>
    <w:p>
      <w:pPr>
        <w:pStyle w:val="Normal"/>
        <w:ind w:left="6096" w:firstLine="6"/>
        <w:jc w:val="both"/>
        <w:rPr/>
      </w:pPr>
      <w:r>
        <w:rPr>
          <w:sz w:val="28"/>
          <w:szCs w:val="28"/>
        </w:rPr>
        <w:t>31 октября  2019 года</w:t>
      </w:r>
    </w:p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оложения о бюджетном процессе в городе Новошахтинске в соответствие с Уставом муниципального образования «Город Новошахтинск, Новошахтинская городская Дума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риложение № 1 к решению Новошахтинской городской Думы от 01.10.2012 № 367 «Об утверждении </w:t>
      </w:r>
      <w:hyperlink w:anchor="P5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 бюджетном процессе в городе Новошахтинске» следующие изменен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. в абзаце четвертом части 4 статьи 7 главы 2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лова «Мэра города Новошахтинска» заменить словами «Главы Администрации города Новошахтинска»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2. в пункте 1 статьи 9 главы 4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лова «Мэр города Новошахтинска» заменить словами «Председатель городской Думы – глава города Новошахтинска»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3. в статье 11 главы 4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1. наименование статьи изложить в следующей редакции:                  «</w:t>
      </w:r>
      <w:r>
        <w:rPr>
          <w:b/>
          <w:bCs/>
          <w:sz w:val="28"/>
          <w:szCs w:val="28"/>
        </w:rPr>
        <w:t>Статья 11. Бюджетные полномочия Администрации города Новошахтинска, отраслевых (функциональных) органов Администрации города Новошахтинска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2. в абзаце первом «Мэр города Новошахтинска (далее – Мэр города),» исключить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4. в главе 6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4.1. в статье 29 слова «Председатель Новошахтинской городской Думы» в соответствующем падеже заменить словами «Председатель городской Думы – глава города Новошахтинска» в соответствующем падеж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2. в статье 30 слова «Председатель Новошахтинской городской Думы» в соответствующем падеже заменить словами «Председатель городской Думы – глава города Новошахтинска» в соответствующем падеже</w:t>
      </w:r>
    </w:p>
    <w:p>
      <w:pPr>
        <w:pStyle w:val="Normal"/>
        <w:ind w:right="4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.</w:t>
      </w:r>
    </w:p>
    <w:p>
      <w:pPr>
        <w:pStyle w:val="Normal"/>
        <w:ind w:right="43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31 октября 2019 года</w:t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19-11-06T10:15:00Z</cp:lastPrinted>
  <dcterms:modified xsi:type="dcterms:W3CDTF">2019-11-06T08:00:00Z</dcterms:modified>
  <cp:revision>22</cp:revision>
  <dc:subject/>
  <dc:title> </dc:title>
</cp:coreProperties>
</file>