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сентября  2019 года</w:t>
        <w:tab/>
        <w:t xml:space="preserve">                  </w:t>
        <w:tab/>
        <w:tab/>
        <w:tab/>
        <w:tab/>
        <w:tab/>
        <w:t xml:space="preserve">               № 7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 мерах социальной поддержки детей – сирот и детей, оставшихс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без попечения родителей, в части содержания в приемных семья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и о ежемесячном содержании детей – сирот и детей, оставшихся без попечения родителей, переданных на воспитание в семьи опекунов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или попечителей</w:t>
      </w:r>
    </w:p>
    <w:p>
      <w:pPr>
        <w:pStyle w:val="Normal"/>
        <w:ind w:left="637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6 сентября 2019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«О</w:t>
      </w:r>
      <w:r>
        <w:rPr>
          <w:color w:val="000000"/>
          <w:sz w:val="28"/>
          <w:szCs w:val="28"/>
          <w:shd w:fill="FFFFFF" w:val="clear"/>
        </w:rPr>
        <w:t xml:space="preserve"> мерах социальной поддержки детей – сирот и детей, оставшихся без попечения родителей, в части содержания в приемных семьях» и «О ежемесячном содержании детей – сирот и детей, оставшихся без попечения родителей, переданных на воспитание в семьи опекунов или попечителей»</w:t>
      </w:r>
      <w:r>
        <w:rPr>
          <w:sz w:val="28"/>
          <w:szCs w:val="28"/>
        </w:rPr>
        <w:t>, Новошахтинская городская Ду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начальника Управления образования Администрации города Новошахтинска Т.П. Бахтиновой (приложение к решению) принять к свед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Web"/>
        <w:spacing w:before="0" w:after="0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"/>
        <w:ind w:firstLine="709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</w:t>
        <w:tab/>
        <w:t xml:space="preserve">   </w:t>
        <w:tab/>
        <w:t xml:space="preserve">                            Ю.В. Ушан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сентября 2019 года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6.09.2019 № 78 «О мерах социальной поддержки детей – сирот и детей, оставшихся без попечения родителей, в части содержания в приемных семьях и о ежемесячном содержании детей – сирот и детей, оставшихся без попечения родителей, переданных на воспитание в семьи опекунов или попечителей»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«О мерах социальной поддержки детей-сирот и детей, оставшихся без попечения родителей, в части содержания в приемных семьях» и  «О ежемесячном денежном содержании детей-сирот и детей, оставшихся без попечения родителей, переданных на воспитание в семьи опекунов или попечителей»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новлением Администрации города Новошахтинска от 27.05.2014 № 667 «О передаче отдельных государственных полномочий по организации и осуществлению деятельности по опеке и попечительству в отношении несовершеннолетних» отделу опеки и попечительства и социально правовой защиты детства Управления образования Администрации города Новошахтинска переданы полномочия в части реализации Областных законов от 22.10.2005 № 369-ЗС «О мерах социальной поддержки детей-сирот и детей, оставшихся без попечения родителей, в части содержания в приемных семьях», от 26.12.2005 № 426-ЗС «О ежемесячном денежном содержании детей-сирот и детей, оставшихся без попечения родителей, переданных на воспитание в семьи опекунов или попечителей»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исполнения Областного закона от 22.10.2005 № 369-ЗС «О мерах социальной поддержки детей-сирот и детей, оставшихся без попечения родителей, в части содержания в приемных семьях» на учете в отделе опеки и попечительства и социально правовой защиты детства состоит 16 приемных семей, в которых воспитывается 55 детей-сирот и детей, оставшихся без попечения родителей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2019 году создано 3 новые приемные семьи. В соответствии с пунктом 3 статьи 3 Областного закона от 22.10.2005 № 369-ЗС каждой вновь созданной семье выплачено единовременное пособие на обустройство в размере 30000 руб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ежемесячного денежного вознаграждения, причитающегося каждому из приемных родителей, определяется договором о приемной семье в соответствии Областным законом от 22.10.2005 № 369-ЗС и составляет 8107 рублей. При передаче на воспитание в приемную семью второго ребенка и за каждого последующего ребенка производится доплата в размере 1621 рубль и за особые условия труда в размере 1217 рублей. Получателями ежемесячного денежного вознаграждения являются 20 приемных родителей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 детей-сирот и детей, оставшихся без попечения родителей, с 01.09.2019 зачислены на полное государственное обеспечения в учреждения профессионального образования Ростовской области. В соответствии с пунктом 9 статьи 2 Областного закона от 22.10.2005 № 369-ЗС выплата ежемесячного денежного вознаграждения, приостановлена 4 приемным родителям на период временного пребывания подопечных в организациях, указанных в ч. 4 статьи 11 Федерального закона «Об опеке и попечительстве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Областными законами от 22.10.2005 № 369-ЗС «О мерах социальной поддержки детей-сирот и детей, оставшихся без попечения родителей, в части содержания в приемных семьях», от 26.12.2005 № 426-ЗС «О ежемесячном денежном содержании детей-сирот и детей, оставшихся без попечения родителей, переданных на воспитание в семьи опекунов или попечителей» каждый ребенок, переданный на воспитание в семью, имеет право на ежемесячное денежное содержание на питание, приобретение одежды, обуви, мягкого инвентаря, предметов хозяйственного обихода, личной гигиены, игр, игрушек, книг, а также на культурно-массовые работы и прочие расходы в соответствии с нормами, установленными Правительством Ростовской области, за исключением случаев, если ребенок передан на воспитание в приемную семью по заявлению родителей в порядке, определенном частью 1 статьи 13 Федерального закона «Об опеке и попечительстве». Размер ежемесячного денежного содержания каждого ребенка составляет 10259 рублей в месяц. 48 детям, воспитывающимся в приемных семьях, 153 несовершеннолетним, воспитывающимся в семье опекунов или попечителей, предоставлено ежемесячное денежное содержание, которое зачисляется в соответствии со статьей 37 Гражданского кодекса на номинальный счет. 4 детям, имеющим установленную инвалидность, предоставлено право на дополнительное денежное содержание. Таким образом, размер ежемесячного содержания ребенка инвалида составляет 12824 рубля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енежные средства на содержание ребенка, переданного на воспитание в семью опекуна или попечителя, приемную семью, перечисляются не позднее 20 числа предыдущего месяца в порядке, установленном пунктом 1 статьи 37 Гражданского кодекса Российской Федерации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Н.Ф. Шевченко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1:00Z</dcterms:created>
  <dc:creator>admin</dc:creator>
  <dc:description/>
  <dc:language>en-US</dc:language>
  <cp:lastModifiedBy>пользователь</cp:lastModifiedBy>
  <cp:lastPrinted>2019-09-27T14:53:00Z</cp:lastPrinted>
  <dcterms:modified xsi:type="dcterms:W3CDTF">2019-09-30T08:31:00Z</dcterms:modified>
  <cp:revision>2</cp:revision>
  <dc:subject/>
  <dc:title/>
</cp:coreProperties>
</file>