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ШАХТИНСКАЯ ГОРОДСКАЯ ДУМА</w:t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8"/>
          <w:szCs w:val="28"/>
        </w:rPr>
        <w:t>«  »                2019 года</w:t>
        <w:tab/>
        <w:t xml:space="preserve">              </w:t>
        <w:tab/>
        <w:tab/>
        <w:tab/>
        <w:tab/>
        <w:tab/>
        <w:t xml:space="preserve">                  № </w:t>
        <w:tab/>
        <w:t xml:space="preserve">          </w:t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города Новошахтинска</w:t>
      </w:r>
    </w:p>
    <w:p>
      <w:pPr>
        <w:pStyle w:val="Normal"/>
        <w:autoSpaceDE w:val="false"/>
        <w:spacing w:lineRule="auto" w:line="276"/>
        <w:ind w:firstLine="540"/>
        <w:jc w:val="center"/>
        <w:rPr/>
      </w:pP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ями 3, 27 Устава муниципального образования «Город Новошахтинск», Новошахтинская городская Дума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/>
          <w:sz w:val="28"/>
          <w:szCs w:val="28"/>
        </w:rPr>
        <w:t>Статья 1. Основные характеристики бюджета города Новошахтинска на 2020 год и на плановый период 2021 и 2022 годов</w:t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1. Утвердить основные характеристики бюджета города Новошахтинска на 2020 год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1) прогнозируемый общий объем доходов бюджета города в сумме 2 647 321,5 тыс. рублей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2) общий объем расходов бюджета города в сумме 2 664 471,5 тыс. рублей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3) предельный объем муниципального долга в сумме 412 507,3 тыс. рублей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4) верхний предел муниципального внутреннего долга на 1 января 2021 года в сумме 81 454,3 тыс. рублей, в том числе верхний предел долга по муниципальным гарантиям в сумме 0,0 тыс. рублей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5) объем расходов на обслуживание муниципального долга города на 2020 год в сумме 5 409,8 тыс. рублей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6) прогнозируемый дефицит бюджета города в сумме 17 150,0 тыс. рублей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2. Утвердить основные характеристики бюджета города на плановый период 2021 и 2022 годов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1) прогнозируемый общий объем доходов бюджета города на 2021 год в сумме 3 002 847,5 тыс. рублей и на 2022 год в сумме 2 081 087,3 тыс. рублей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2) общий объем расходов бюджета города на 2021 год в сумме 3 002 847,5 тыс. рублей, в том числе условно утвержденные расходы в сумме 18 500,0 тыс. рублей, и на 2022 год в сумме 2 081 087,3 тыс. рублей, в том числе условно утвержденные расходы в сумме 36 500,0тыс. рублей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3) предельный объем муниципального долга на 2021 год в сумме 409 513,3 тыс. рублей и на 2022 год в сумме 412 877,4 тыс. рублей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4) верхний предел муниципального внутреннего долга на 1 января 2022 года в сумме 81 454,3 тыс. рублей, в том числе верхний предел долга по муниципальным гарантиям в сумме 0,0 тыс. рублей, и верхний предел муниципального внутреннего долга на 1 января 2023 года в сумме 81 454,3 тыс. рублей, в том числе верхний предел долга по муниципальным гарантиям в сумме 0,0 тыс. рублей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5) объем расходов на обслуживание муниципального долга города на 2021 год в сумме 6 120,5 тыс. рублей и на 2022 год в сумме 6 067,6 тыс. рублей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6) прогнозируемый дефицит бюджета города на 2021 год в сумме 0,0 тыс. рублей и на 2022 год в сумме 0,0 тыс. рублей.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3. Учесть в бюджете города объем поступлений доходов на 2020 год и на плановый период 2021 и 2022 годов согласно приложению 1 к настоящему решению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4. Утвердить источники финансирования дефицита бюджета города на 2020 год и на плановый период 2021 и 2022 годов согласно приложению 2 к настоящему решению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5. В случаях изменения состава и (или) функций главных администраторов доходов и источников финансирования дефицита бюджета города, а также изменения принципов назначения и присвоения структуры кодов классификации доходов и источников финансирования дефицита бюджета города изменения в перечень главных администраторов доходов и источников финансирования дефицита бюджета города, а также в состав закрепленных за ними кодов классификации доходов и источников финансирования дефицита бюджета города вносятся на основании муниципального правового акта Финансового управления Администрации города Новошахтинска без внесения изменений в решение Новошахтинской городской Думы «О бюджете города Новошахтинска на 2020 год и на плановый период 2021 и 2022 годов»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>
          <w:b/>
          <w:sz w:val="28"/>
          <w:szCs w:val="28"/>
        </w:rPr>
        <w:t>Статья 2. Нормативы распределения доходов в бюджет города на 2020 год и на плановый период 2021 и 2022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>
          <w:sz w:val="28"/>
          <w:szCs w:val="28"/>
        </w:rPr>
        <w:t>1. В соответствии с пунктом 2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утвердить нормативы распределения доходов в бюджет города на 2020 год и на плановый период 2021 и 2022 годов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Главные администраторы доходов бюджета города и главные администраторы источников финансирования дефицита бюджета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администраторов доходов бюджета города - органов местного самоуправления муниципального образования «Город Новошахтинск» согласно приложению 4 к настоящему решению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доходов бюджета города - органов государственной власти Российской Федерации и Ростовской области согласно приложению 5 к настоящему решению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главных администраторов источников финансирования дефицита бюджета города согласно приложению 6 к настоящему решению.</w:t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/>
          <w:sz w:val="28"/>
          <w:szCs w:val="28"/>
        </w:rPr>
        <w:t>Статья 4. Бюджетные ассигнования бюджета города на 2020 год и на плановый период 2021 и 2022 годов</w:t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1.Утвердить общий объем бюджетных ассигнований на исполнение публичных нормативных обязательств на</w:t>
      </w:r>
      <w:r>
        <w:rPr>
          <w:iCs/>
          <w:color w:val="000000"/>
          <w:sz w:val="28"/>
          <w:szCs w:val="28"/>
        </w:rPr>
        <w:t xml:space="preserve"> 2020 год в сумме 286,0 тыс. рублей, на 2021 год в сумме 286,0 тыс. рублей и на 2022 год в сумме 286,0 тыс. рублей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города Новошахтинска на 2020 год в сумме 105 219,6 тыс. рублей, на 2021 год в сумме 151 508,3 тыс. рублей и на 2022 год в сумме 110 861,1 тыс. рублей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города Новошахтинска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 согласно приложению 7 к настоящему решению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2) ведомственную структуру расходов бюджета города на 2020 год и на плановый период 2021 и 2022 годов согласно приложению 8 к настоящему решению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города Новошахтинска и непрограммным направлениям деятельности), группам и подгруппам видов расходов разделам, подразделам классификации расходов бюджетов на 2020 год и на плановый период 2021 и 2022 годов согласно приложению 9 к настоящему решению;</w:t>
      </w:r>
    </w:p>
    <w:p>
      <w:pPr>
        <w:pStyle w:val="Normal"/>
        <w:spacing w:lineRule="auto" w:line="276"/>
        <w:ind w:firstLine="540"/>
        <w:rPr>
          <w:sz w:val="28"/>
          <w:szCs w:val="28"/>
        </w:rPr>
      </w:pPr>
      <w:r>
        <w:rPr>
          <w:sz w:val="28"/>
          <w:szCs w:val="28"/>
        </w:rPr>
        <w:t>4) распределение бюджетных ассигнований на осуществление бюджетных инвестиций бюджета города Новошахтинска на 2020 и 2021 годов согласно приложению 10 к настоящему решению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Особенности использования бюджетных ассигнований на обеспечение деятельности органов местного самоуправления</w:t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муниципальных служащих, замещающих должности муниципальной службы города Новошахтинска, должностных окладов работников, осуществляющих техническое обеспечение деятельности органов местного самоуправления, обслуживающего персонала органов местного самоуправления индексируются с 1 октября 2020 года на 3,8 процента, с 1 октября 2021 года на 4,0 процента, с 1 октября 2022 года на 4,0 процента.</w:t>
      </w:r>
    </w:p>
    <w:p>
      <w:pPr>
        <w:pStyle w:val="Normal"/>
        <w:autoSpaceDE w:val="false"/>
        <w:spacing w:lineRule="auto" w:line="276"/>
        <w:ind w:firstLine="54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Особенности использования бюджетных ассигнований на обеспечение деятельности муниципальных учреждений города Новошахтинска</w:t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города Новошахтинска индексируются с 1 октября 2020 года на 3,8 процента, с 1 октября 2021 года на 4,0 процента, с 1 октября 2022 года на 4,0 процента.</w:t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Особенности использования бюджетных ассигнований на предоставление субсидий юридическим лицам, индивидуальным предпринимателям, физическим лицам - производителям товаров (работ, услуг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субсидии из бюджета города предоставляются следующим категориям юридических лиц (за исключением субсидий государственным (муниципальным) учреждениям), индивидуальных предпринимателей, физических лиц - производителей товаров (работ, услуг), некоммерческим организациям, не являющимся казенными учреждениями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- на возмещение части затрат в связи с производством (реализацией) товаров, выполнением работ, оказанием услуг в рамках муниципальной программы «Развитие экономики»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 возмещение муниципальным унитарным предприятиям сверхтарифных затрат, связанных с выполнением работ и оказанием услуг по теплоснабжению и на погашение кредиторской задолженности за потребленные энергоресурсы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Субсидии, указанные в части 1 настоящей статьи, предоста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отсутствии у получателей субсидий процедур реорганизации, ликвидации или несостоятельности (банкротства) в соответствии с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наличии свидетельства о государственной регистрации или свидетельства о постановке на учет в налоговом органе получателей субсидий на территории города Новошахтинск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еречисление субсидий, предусмотренных настоящей статьей, осуществляется в порядке, установленном Администрацией города Новошахтинск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Безвозмездные поступления из областного бюджет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Учесть в бюджете города:</w:t>
      </w:r>
    </w:p>
    <w:p>
      <w:pPr>
        <w:pStyle w:val="ConsPlusTitle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распределение доходов и расходов бюджета города Новошахтинска за счет субвенций для финансового обеспечения расходных обязательств, возникающих при выполнении государственных полномочий Российской Федерации, Ростовской области, переданных для осуществления в установленном порядке, и иных обязательств за счет средств областного бюджета на 2020 год и на плановый период 2021 и 2022 годов согласно приложению 11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>
          <w:sz w:val="28"/>
          <w:szCs w:val="28"/>
        </w:rPr>
        <w:t>2) распределение расходов бюджета города Новошахтинска за счет субсидий областного бюджета для софинансирования расходных обязательств, возникающих при выполнении полномочий органов местного самоуправления по вопросам местного значения, и софинансирование бюджета города на 2020 год и на плановый период 2021 и 2022 годов согласно приложению 12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9. Муниципальные внутренние заимствования города </w:t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Программу муниципальных внутренних заимствований города на 2020 год и на плановый период 2021 и 2022 годов согласно приложению 13 к настоящему реш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. Администрация города Новошахтинска в праве привлекать заемные средства в соответствии с Программой муниципальных внутренних заимствований города на 2020 год и на плановый период 2021 и 2022 годов с учетом предельного объема муниципального долга города на 2020-2022 годы и верхнего предела муниципального внутреннего долга города на 1 января 2021 года, на 1 января 2022 года и на 1 января 2023 года.</w:t>
      </w:r>
    </w:p>
    <w:p>
      <w:pPr>
        <w:pStyle w:val="Normal"/>
        <w:autoSpaceDE w:val="false"/>
        <w:spacing w:lineRule="auto" w:line="276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0. Особенности исполнения бюджета города </w:t>
      </w:r>
    </w:p>
    <w:p>
      <w:pPr>
        <w:pStyle w:val="ConsPlusNormal"/>
        <w:numPr>
          <w:ilvl w:val="0"/>
          <w:numId w:val="0"/>
        </w:numPr>
        <w:spacing w:lineRule="auto" w:line="276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 соответствии с пунктом 4 статьи 36 Решения Новошахтинской городской Думы от 01.10.2012 № 367 «Об утверждении положения о бюджетном процессе в городе Новошахтинске», что дополнительными основаниями для внесения в 2020 году изменений в показатели сводной бюджетной росписи бюджета города Новошахтинска являются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ераспределение бюджетных ассигнований между разделами, подразделами, целевыми статьями и видами расходов классификации расходов бюджета города Новошахтинска в пределах общего объема бюджетных ассигнований, предусмотренных главному распорядителю бюджетных средств города Новошахтинска,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, в том числе на выполнение региональных проектов, направленных на реализацию федеральных проектов, входящих в состав национальных проектов, </w:t>
      </w:r>
      <w:r>
        <w:rPr>
          <w:iCs/>
          <w:sz w:val="28"/>
          <w:szCs w:val="28"/>
        </w:rPr>
        <w:t>не противоречащее бюджетному законодательству;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города Новошахтинска;</w:t>
      </w:r>
    </w:p>
    <w:p>
      <w:pPr>
        <w:pStyle w:val="Normal"/>
        <w:autoSpaceDE w:val="false"/>
        <w:spacing w:lineRule="auto" w:line="276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Вступление в силу настоящего решения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средствах массовой информации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outlineLvl w:val="1"/>
        <w:rPr/>
      </w:pPr>
      <w:r>
        <w:rPr>
          <w:sz w:val="28"/>
          <w:szCs w:val="28"/>
        </w:rPr>
        <w:t>Настоящее решение вступает в силу с 1 января 2020 года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онтроль исполнения настоящего решения возложить на постоянную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епутатскую комиссию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городской Думы –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Новошахтинска</w:t>
        <w:tab/>
        <w:tab/>
        <w:tab/>
        <w:tab/>
        <w:tab/>
        <w:tab/>
        <w:t xml:space="preserve"> </w:t>
        <w:tab/>
        <w:t xml:space="preserve">Ю.В. Ушанев                                                                                                                                                                        </w:t>
      </w:r>
    </w:p>
    <w:p>
      <w:pPr>
        <w:pStyle w:val="ConsPlusNormal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hanging="56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го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left"/>
        <w:rPr>
          <w:rFonts w:cs="Times New Roman"/>
          <w:b w:val="false"/>
          <w:b w:val="false"/>
          <w:bCs w:val="false"/>
          <w:caps w:val="false"/>
          <w:smallCaps w:val="false"/>
          <w:kern w:val="0"/>
          <w:szCs w:val="28"/>
          <w:lang w:val="ru-RU" w:eastAsia="ru-RU"/>
        </w:rPr>
      </w:pPr>
      <w:bookmarkStart w:id="0" w:name="_Hlk11061484"/>
      <w:r>
        <w:rPr>
          <w:rFonts w:cs="Times New Roman"/>
          <w:b w:val="false"/>
          <w:bCs w:val="false"/>
          <w:caps w:val="false"/>
          <w:smallCaps w:val="false"/>
          <w:kern w:val="0"/>
          <w:szCs w:val="28"/>
          <w:lang w:val="ru-RU" w:eastAsia="ru-RU"/>
        </w:rPr>
        <w:t xml:space="preserve">Глава Администрации города               </w:t>
        <w:tab/>
      </w:r>
      <w:bookmarkEnd w:id="0"/>
      <w:r>
        <w:rPr>
          <w:rFonts w:cs="Times New Roman"/>
          <w:b w:val="false"/>
          <w:bCs w:val="false"/>
          <w:caps w:val="false"/>
          <w:smallCaps w:val="false"/>
          <w:kern w:val="0"/>
          <w:szCs w:val="28"/>
          <w:lang w:val="ru-RU" w:eastAsia="ru-RU"/>
        </w:rPr>
        <w:t xml:space="preserve">                        </w:t>
        <w:tab/>
        <w:tab/>
        <w:t>С.А. Бондаренко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caps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aps/>
          <w:kern w:val="0"/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 xml:space="preserve">                 </w:t>
        <w:tab/>
        <w:tab/>
        <w:tab/>
        <w:tab/>
        <w:tab/>
        <w:t xml:space="preserve">  </w:t>
        <w:tab/>
        <w:t>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                </w:t>
        <w:tab/>
        <w:tab/>
        <w:tab/>
        <w:tab/>
        <w:t xml:space="preserve">Т.В. Коденц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</w:t>
        <w:tab/>
        <w:t xml:space="preserve">И.Н. Суркова </w:t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70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3:32:00Z</dcterms:created>
  <dc:creator>admin</dc:creator>
  <dc:description/>
  <dc:language>en-US</dc:language>
  <cp:lastModifiedBy>пользователь</cp:lastModifiedBy>
  <cp:lastPrinted>2019-11-01T10:46:00Z</cp:lastPrinted>
  <dcterms:modified xsi:type="dcterms:W3CDTF">2019-11-14T13:32:00Z</dcterms:modified>
  <cp:revision>2</cp:revision>
  <dc:subject/>
  <dc:title/>
</cp:coreProperties>
</file>