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24.05.2019  </w:t>
        <w:tab/>
        <w:tab/>
        <w:tab/>
        <w:tab/>
        <w:tab/>
        <w:t xml:space="preserve">      № 95                     </w:t>
        <w:tab/>
        <w:tab/>
        <w:t xml:space="preserve">   г. Новошахт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от 26.12.2018 № 1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>В связи с изменением структуры Администрации города, утвержденной  решением Новошахтинской городской Думы от 15.05.2019 № 58 «Об утверждении структуры Администрации города Новошахтинска»: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>1. Внести изменения в приложение к распоряжению Администрации города от 26.12.2018 № 185 «Об утверждении Порядка составления, утверждения и ведения бюджетных смет Администрации города и муниципальных казенных учреждений, подведомственных Администрации города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в пункте 3.1 раздела 3, подпункте 4.3 раздела 4 слова «Мэр города» в соответствующем падеже заменить словами «Глава Администрации города» в соответствующем падеж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 Контроль за исполнением распоряжения возложить на управляющего делами Администрации города Лубенцова Ю.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а Администрации города                                                                 С.А. Бондаренко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17:00Z</dcterms:created>
  <dc:creator>1</dc:creator>
  <dc:description/>
  <dc:language>en-US</dc:language>
  <cp:lastModifiedBy>User</cp:lastModifiedBy>
  <cp:lastPrinted>2019-05-24T16:20:00Z</cp:lastPrinted>
  <dcterms:modified xsi:type="dcterms:W3CDTF">2021-08-10T09:17:00Z</dcterms:modified>
  <cp:revision>2</cp:revision>
  <dc:subject/>
  <dc:title/>
</cp:coreProperties>
</file>