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>17.10.2019</w:t>
        <w:tab/>
        <w:tab/>
        <w:tab/>
        <w:t xml:space="preserve">                        № 222                            </w:t>
        <w:tab/>
        <w:t xml:space="preserve">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, утверждения и 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росписей главного распорядителя (получателя) средств                            бюджета города и подведомственных Администрации города                                         муниципальных учреждений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атьями 158, 161, 162, 217, 219.1 Бюджетного кодекса Российской Федерации, в целях совершенствования порядка составления, утверждения и ведения бюджетных росписей главного распорядителя (получателя) средств бюджета города и подведомственных Администрации города муниципальных учреж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Порядок составления, утверждения и ведения бюджетных росписей  главного распорядителя (получателя) средств бюджета города и подведомственных Администрации города муниципальных учреждений (далее – Порядок)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Признать утратившими силу распоряжения Администрации город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от 14.04.2010 № 241 «Об утверждении Порядка составления и ведения бюджетных росписей главного распорядителя (получателя), получателя средств местного бюджета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от 12.03.2012 № 167 «О внесении изменений в распоряжение Администрации города от 14.04.2010. №241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) от 25.01.2013 № 7 «Об утверждении Порядка составления и ведения бюджетных росписей подведомственными Администрации города муниципальными казенными учреждениями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) от 31.12.2015 № 263 «О внесении изменений в распоряжение Администрации города от 14.04.2010 № 241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) от 31.12.2015 № 264 «О внесении изменений в распоряжение Администрации города от 25.01.2013 № 7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дведомственные Администрации города муниципальные учреждения при составлении и ведении бюджетных росписей должны руководствоваться утвержденным Порядко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Начальнику отдела – главному бухгалтеру Администрации города Глуховской О.П. довести настоящее распоряжение до сведения руководителей подведомственных Администрации города муниципальных учрежден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 Настоящее распоряжение вступает в силу с даты подписа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Контроль за исполнением настоящего распоряжения возложить на  управляющего делами Администрации города Лубенцова Ю.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бухгалтерского учета и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10.2019 № 222</w:t>
      </w:r>
    </w:p>
    <w:p>
      <w:pPr>
        <w:pStyle w:val="Normal"/>
        <w:overflowPunct w:val="true"/>
        <w:autoSpaceDE w:val="true"/>
        <w:jc w:val="center"/>
        <w:textAlignment w:val="auto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и ведения бюджетных росписей глав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дителя (получателя) средств бюджета города и подведомств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города муниципальных учрежд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Настоящий Порядок составления, утверждения и ведения бюджетных росписей главного распорядителя (получателя) средств бюджета города и подведомственных Администрации города муниципальных учреждений (далее – Порядок) разработан в соответствии со статьями 158, 161, 162, 217, 219.1 Бюджетного кодекса Российской Федерации, определяет правила составления, утверждения и ведения бюджетных росписей главного распорядителя (получателя) средств бюджета города и подведомственных Администрации города муниципальных учрежден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составления и утвер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роспис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1. Бюджетные росписи составляются отделом бухгалтерского учета и отчетности Администрации города (далее – главный распорядитель (получатель)) с использованием Единой автоматизированной системы управления общественными финансами в Ростовской области (далее – ЕАС УОФ) в соответствии с лимитами бюджетных обязательств, утвержденными сводной бюджетной росписью, в течение одного рабочего дня со дня получения показателей сводной бюджетной росписи, по  форме согласно приложению № 1 к настоящему Порядку и утверждаются  Главой Администрации города Новошахтинска (или на то уполномоченным лицом)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В течение двух рабочих дней со дня получения от Финансового управления  Администрации города Новошахтинска показателей сводной бюджетной росписи главный распорядитель (получатель) доводит до подведомственных муниципальных учреждений уведомление о лимитах бюджетных обязательств бюджета города по форме согласно приложению № 2 к настоящему Порядку, которое утверждается Главой Администрации города Новошахтинска (или на то уполномоченным лицом), (далее – уведомление о лимитах бюджетных обязательств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Муниципальное казенное учреждение – получатель средств бюджета города в течение двух рабочих дней с момента получения им уведомления о лимитах бюджетных обязательств составляет бюджетную роспись по форме согласно приложению № 3 к настоящему Порядку и предоставляет на утверждение Главе Администрации города Новошахтинска (или на то уполномоченному лицу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ведения бюджетных росписей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1. Ведение бюджетных росписей осуществляется главным распорядителем (получателем) бюджетных средств. Внесение изменений в показатели бюджетной росписи происходит на основании решения о внесении изменений в решение о бюджете города и в ходе исполнения  бюджета города, заявок учреждения о внесении изменений в бюджетную роспись по форме согласно приложению № 4 к настоящему Порядку, на основании изменений сводной бюджетной росписи посредством сводных бюджетных заявок на изменение расходов, которые формируются в ЕАС УОФ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Главный распорядитель (получатель) в течение трех рабочих дней рассматривает и согласовывает заявки муниципальных казенных учреждений на изменение бюджетной росписи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несение изменений в бюджетные росписи Администрации города осуществляется главным распорядителем (получателем) в течение трех рабочих дней со дня получения изменений сводной бюджетной росписи посредством формирования и утверждения изменений в бюджетные росписи по форме согласно приложению № 5 к настоящему Порядк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целях обеспечения аналитического учёта вносимых изменений им присваиваются соответствующие коды в соответствии с перечнем видов изменений бюджетной росписи и лимитов бюджетных обязательств согласно приложению № 6 к настоящему Порядку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Главный распорядитель в течение трех рабочих дней со дня получения изменений сводной бюджетной росписи и лимитов бюджетных обязательств доводит до учреждения изменения в бюджетные росписи и лимиты бюджетных обязательств  по формам согласно приложениям № 7, № 8 к настоящему Порядку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Муниципальное казенное учреждение в течение трех рабочих дней  с момента получения им изменений в бюджетные росписи и лимиты бюджетных обязательств  составляет форму о показателях (изменениях) бюджетной росписи согласно приложению № 5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, утверждения и ведения бюджетных росписей   главного распорядителя (получателя) средств бюджета города и                    подведомственных Администрации города муниципальных учреж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__________      __________________</w:t>
      </w:r>
    </w:p>
    <w:p>
      <w:pPr>
        <w:pStyle w:val="Normal"/>
        <w:ind w:left="5670" w:hanging="0"/>
        <w:rPr/>
      </w:pPr>
      <w:r>
        <w:rPr/>
        <w:t xml:space="preserve">      </w:t>
      </w:r>
      <w:r>
        <w:rPr/>
        <w:t xml:space="preserve">(подпись)                  (расшифровка подписи)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«_____» _____________ 20___ год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ЮДЖЕТНАЯ РОСПИСЬ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Главный распорядитель бюджетных средств             _________________</w:t>
      </w:r>
    </w:p>
    <w:p>
      <w:pPr>
        <w:pStyle w:val="Normal"/>
        <w:rPr/>
      </w:pPr>
      <w:r>
        <w:rPr>
          <w:sz w:val="28"/>
          <w:szCs w:val="28"/>
        </w:rPr>
        <w:t>Единица измерения: тыс. рублей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ЗДЕЛ I. Лимиты бюджетных обязательств бюджета гор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262"/>
        <w:gridCol w:w="900"/>
        <w:gridCol w:w="1053"/>
        <w:gridCol w:w="1145"/>
        <w:gridCol w:w="1095"/>
        <w:gridCol w:w="1095"/>
        <w:gridCol w:w="1095"/>
        <w:gridCol w:w="1095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ом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ов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ЗДЕЛ II. Бюджетные ассигнования по источникам финансирования дефицита бюджета города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4699"/>
        <w:gridCol w:w="1134"/>
        <w:gridCol w:w="1275"/>
        <w:gridCol w:w="1184"/>
      </w:tblGrid>
      <w:tr>
        <w:trPr/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источника финансирования дефицита бюджета города по бюджетной                           классификации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 </w:t>
        <w:tab/>
        <w:tab/>
        <w:tab/>
        <w:t>_______________</w:t>
        <w:tab/>
        <w:tab/>
        <w:tab/>
        <w:t>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(подпись)                                               (расшифровка подписи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28"/>
          <w:szCs w:val="28"/>
        </w:rPr>
        <w:t>Ответственный исполнитель  _______________</w:t>
        <w:tab/>
        <w:tab/>
        <w:t>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(подпись)                                                  (расшифровка подписи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624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   Ю.А. Лубенцов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, утверждения и ведения бюджетных росписей   главного распорядителя (получателя) средств бюджета города и                    подведомственных Администрации города муниципальных учреж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5670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__________      __________________</w:t>
      </w:r>
    </w:p>
    <w:p>
      <w:pPr>
        <w:pStyle w:val="Normal"/>
        <w:ind w:left="5670" w:hanging="0"/>
        <w:rPr/>
      </w:pPr>
      <w:r>
        <w:rPr/>
        <w:t xml:space="preserve">      </w:t>
      </w:r>
      <w:r>
        <w:rPr/>
        <w:t xml:space="preserve">(подпись)                  (расшифровка подписи)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«_____» _____________ 20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caps/>
          <w:sz w:val="28"/>
          <w:szCs w:val="28"/>
        </w:rPr>
      </w:pPr>
      <w:r>
        <w:rPr>
          <w:caps/>
          <w:sz w:val="28"/>
          <w:szCs w:val="28"/>
        </w:rPr>
        <w:t>Уведомление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 лимитах бюджетных обязательств бюджета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>на _______год и на плановый период ____  и _____годов</w:t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лавный распорядитель средств бюджета города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</w:rPr>
        <w:t xml:space="preserve">(главный администратор источников 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финансирования дефицита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бюджета города) _________________________________________________________</w:t>
      </w:r>
    </w:p>
    <w:p>
      <w:pPr>
        <w:pStyle w:val="Normal"/>
        <w:overflowPunct w:val="true"/>
        <w:autoSpaceDE w:val="true"/>
        <w:textAlignment w:val="auto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Единица измерения: тыс. рублей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Раздел 1: Лимиты бюджетных обязательств по расходам бюджета гор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937"/>
        <w:gridCol w:w="851"/>
        <w:gridCol w:w="992"/>
        <w:gridCol w:w="1000"/>
        <w:gridCol w:w="1126"/>
        <w:gridCol w:w="992"/>
        <w:gridCol w:w="993"/>
        <w:gridCol w:w="992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24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главного распорядителя средств             бюджета гор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16" w:right="-108" w:hanging="0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ind w:left="-116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– 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</w:rPr>
        <w:t>Администрации города</w:t>
      </w:r>
      <w:r>
        <w:rPr>
          <w:sz w:val="24"/>
          <w:szCs w:val="24"/>
        </w:rPr>
        <w:t xml:space="preserve">           _______________________  ________________________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                                                                                      </w:t>
      </w:r>
      <w:r>
        <w:rPr>
          <w:szCs w:val="18"/>
        </w:rPr>
        <w:t>(подпись)                               (расшифровка  подписи)</w:t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/>
      </w:pPr>
      <w:r>
        <w:rPr>
          <w:sz w:val="28"/>
          <w:szCs w:val="24"/>
        </w:rPr>
        <w:t xml:space="preserve">«______» ___________20___года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Ю.А. Лубенцов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, утверждения и ведения бюджетных росписей   главного распорядителя (получателя) средств бюджета города и                    подведомственных Администрации города муниципальных учреж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5670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__________      __________________</w:t>
      </w:r>
    </w:p>
    <w:p>
      <w:pPr>
        <w:pStyle w:val="Normal"/>
        <w:ind w:left="5670" w:hanging="0"/>
        <w:rPr/>
      </w:pPr>
      <w:r>
        <w:rPr/>
        <w:t xml:space="preserve">      </w:t>
      </w:r>
      <w:r>
        <w:rPr/>
        <w:t xml:space="preserve">(подпись)                  (расшифровка подписи)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«_____» _____________ 20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АЯ  РОСПИСЬ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20___год и на плановый период  20___и 20___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получ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 бюджета города___________________________________________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: тыс. рублей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Расходы бюджета города</w:t>
      </w:r>
    </w:p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937"/>
        <w:gridCol w:w="851"/>
        <w:gridCol w:w="992"/>
        <w:gridCol w:w="1000"/>
        <w:gridCol w:w="1126"/>
        <w:gridCol w:w="992"/>
        <w:gridCol w:w="993"/>
        <w:gridCol w:w="992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распорядителя средств             бюджета город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по бюджетной квалифик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 разде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ind w:left="-116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. Источники финансирования дефицита бюджета города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4699"/>
        <w:gridCol w:w="1134"/>
        <w:gridCol w:w="1275"/>
        <w:gridCol w:w="1184"/>
      </w:tblGrid>
      <w:tr>
        <w:trPr/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источника финансирования дефицита бюджета города по бюджетной                           классификации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 </w:t>
        <w:tab/>
        <w:tab/>
        <w:tab/>
        <w:t>_______________</w:t>
        <w:tab/>
        <w:tab/>
        <w:tab/>
        <w:t>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(подпись)                                               (расшифровка подписи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28"/>
          <w:szCs w:val="28"/>
        </w:rPr>
        <w:t>Ответственный исполнитель  _______________</w:t>
        <w:tab/>
        <w:tab/>
        <w:t>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(подпись)                                                  (расшифровка подписи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__ 20___г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624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   Ю.А. Лубенцов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, утверждения и ведения бюджетных росписей   главного распорядителя (получателя) средств бюджета города и                    подведомственных Администрации города муниципальных учреждений 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от ______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бюджетную роспис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олучателя средств бюджета город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менения в бюджетную роспись предлагаются в связи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причину внесения изменений в сводную бюджетную рос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Cs w:val="28"/>
        </w:rPr>
      </w:pPr>
      <w:r>
        <w:rPr/>
        <w:t>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вида изменений росписи расходов бюджета города _______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ледующим кодам бюджетной классифик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560"/>
        <w:gridCol w:w="1417"/>
        <w:gridCol w:w="1146"/>
        <w:gridCol w:w="1125"/>
        <w:gridCol w:w="991"/>
        <w:gridCol w:w="992"/>
        <w:gridCol w:w="99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Cs/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ind w:left="-116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ind w:left="-116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ов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.ЭК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онд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left="-116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Cs/>
                <w:color w:val="000000"/>
                <w:sz w:val="24"/>
                <w:szCs w:val="24"/>
              </w:rPr>
              <w:t>Сумма изменений (+,-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 обязуется не допустить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         </w:t>
      </w:r>
      <w:r>
        <w:rPr>
          <w:bCs/>
          <w:color w:val="000000"/>
        </w:rPr>
        <w:t>(наименование получателя  средств местного бюджета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е</w:t>
      </w:r>
      <w:r>
        <w:rPr/>
        <w:t xml:space="preserve"> </w:t>
      </w:r>
      <w:r>
        <w:rPr>
          <w:sz w:val="28"/>
          <w:szCs w:val="28"/>
        </w:rPr>
        <w:t>кредиторской задолженности по предложенным к уменьшению расхода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>Начальник отдел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лавный бухгал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jc w:val="both"/>
        <w:rPr/>
      </w:pPr>
      <w:r>
        <w:rPr>
          <w:sz w:val="28"/>
          <w:szCs w:val="28"/>
        </w:rPr>
        <w:t>__________   ______________</w:t>
        <w:tab/>
        <w:tab/>
        <w:tab/>
        <w:t>____________    __________________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(подпись)           (расшифровка подписи)                                               (подпись)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</w:t>
        <w:tab/>
        <w:tab/>
        <w:tab/>
        <w:tab/>
        <w:t xml:space="preserve">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бухгалтерского учета и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  ______________</w:t>
        <w:tab/>
        <w:tab/>
        <w:tab/>
        <w:t>____________    __________________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(подпись)           (расшифровка подписи)                                               (подпись)                  (расшифровка подписи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8756"/>
      </w:tblGrid>
      <w:tr>
        <w:trPr/>
        <w:tc>
          <w:tcPr>
            <w:tcW w:w="15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:</w:t>
            </w:r>
          </w:p>
        </w:tc>
        <w:tc>
          <w:tcPr>
            <w:tcW w:w="8756" w:type="dxa"/>
            <w:tcBorders/>
          </w:tcPr>
          <w:p>
            <w:pPr>
              <w:pStyle w:val="Normal"/>
              <w:ind w:left="143" w:hanging="143"/>
              <w:jc w:val="both"/>
              <w:rPr>
                <w:color w:val="FFFFFF"/>
                <w:sz w:val="24"/>
                <w:szCs w:val="24"/>
              </w:rPr>
            </w:pPr>
            <w:r>
              <w:rPr>
                <w:sz w:val="24"/>
                <w:szCs w:val="24"/>
              </w:rPr>
              <w:t>1. Указывается код вида изменений в соответствии с приложением № 6 к настоящему Порядку.</w:t>
            </w:r>
          </w:p>
          <w:p>
            <w:pPr>
              <w:pStyle w:val="Normal"/>
              <w:ind w:left="143" w:hanging="143"/>
              <w:jc w:val="both"/>
              <w:rPr/>
            </w:pPr>
            <w:r>
              <w:rPr>
                <w:sz w:val="24"/>
                <w:szCs w:val="24"/>
              </w:rPr>
              <w:t xml:space="preserve">2. Указываются следующие фонды: </w:t>
            </w:r>
          </w:p>
          <w:p>
            <w:pPr>
              <w:pStyle w:val="Normal"/>
              <w:ind w:left="143" w:hanging="0"/>
              <w:jc w:val="both"/>
              <w:rPr/>
            </w:pPr>
            <w:r>
              <w:rPr>
                <w:sz w:val="24"/>
                <w:szCs w:val="24"/>
              </w:rPr>
              <w:t>00 – средства местного бюджета;</w:t>
            </w:r>
          </w:p>
          <w:p>
            <w:pPr>
              <w:pStyle w:val="Normal"/>
              <w:ind w:lef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 – средства областного бюджета;</w:t>
            </w:r>
          </w:p>
          <w:p>
            <w:pPr>
              <w:pStyle w:val="Normal"/>
              <w:ind w:lef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0 – средства федерального бюджета;</w:t>
            </w:r>
          </w:p>
          <w:p>
            <w:pPr>
              <w:pStyle w:val="Normal"/>
              <w:ind w:lef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– остатки средств по субсидиям;</w:t>
            </w:r>
          </w:p>
          <w:p>
            <w:pPr>
              <w:pStyle w:val="Normal"/>
              <w:ind w:lef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– остатки средств по субвенциям;</w:t>
            </w:r>
          </w:p>
          <w:p>
            <w:pPr>
              <w:pStyle w:val="Normal"/>
              <w:ind w:lef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– межбюджетные трансферты;</w:t>
            </w:r>
          </w:p>
          <w:p>
            <w:pPr>
              <w:pStyle w:val="Normal"/>
              <w:ind w:lef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– фонд компенсаций;</w:t>
            </w:r>
          </w:p>
          <w:p>
            <w:pPr>
              <w:pStyle w:val="Normal"/>
              <w:ind w:lef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– фонд софинансирования  расходов;</w:t>
            </w:r>
          </w:p>
          <w:p>
            <w:pPr>
              <w:pStyle w:val="Normal"/>
              <w:ind w:lef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 – резервный фонд. </w:t>
            </w:r>
          </w:p>
          <w:p>
            <w:pPr>
              <w:pStyle w:val="Normal"/>
              <w:ind w:left="143" w:hanging="143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. Заполняется в случае, если предлагаемые изменения предусматривают уменьшение бюджетных ассигновани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, утверждения и ведения бюджетных росписей   главного распорядителя (получателя) средств бюджета города и                    подведомственных Администрации города муниципальных учреж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5670" w:hanging="0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__________      __________________</w:t>
      </w:r>
    </w:p>
    <w:p>
      <w:pPr>
        <w:pStyle w:val="Normal"/>
        <w:ind w:left="5670" w:hanging="0"/>
        <w:rPr/>
      </w:pPr>
      <w:r>
        <w:rPr/>
        <w:t xml:space="preserve">      </w:t>
      </w:r>
      <w:r>
        <w:rPr/>
        <w:t xml:space="preserve">(подпись)                  (расшифровка подписи)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«_____» _____________ 20___ год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(изменения) бюджетной роспи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___год и на плановый период  20___и 20___ годов</w:t>
      </w:r>
    </w:p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получ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 бюджета города: ___________________________________________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: тыс. рублей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Бюджетные ассигнования по расходам бюджета города</w:t>
      </w:r>
    </w:p>
    <w:p>
      <w:pPr>
        <w:pStyle w:val="Normal"/>
        <w:jc w:val="center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937"/>
        <w:gridCol w:w="851"/>
        <w:gridCol w:w="992"/>
        <w:gridCol w:w="1000"/>
        <w:gridCol w:w="1126"/>
        <w:gridCol w:w="992"/>
        <w:gridCol w:w="993"/>
        <w:gridCol w:w="992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распорядителя средств             бюджета город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по бюджетной квалифик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 разде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. Бюджетные ассигнования по источникам финансиров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дефицита бюджета города</w:t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4699"/>
        <w:gridCol w:w="1134"/>
        <w:gridCol w:w="1275"/>
        <w:gridCol w:w="1184"/>
      </w:tblGrid>
      <w:tr>
        <w:trPr/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источника финансирования дефицита бюджета города по бюджетной                           классификации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 </w:t>
        <w:tab/>
        <w:tab/>
        <w:tab/>
        <w:t>______________     __________     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(должность)                      (подпись)                 (расшифровка подписи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28"/>
          <w:szCs w:val="28"/>
        </w:rPr>
        <w:t>Ответственный исполнитель ______________     __________     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(должность)                      (подпись)                 (расшифровка подписи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624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Ю.А. Лубенцов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, утверждения и ведения бюджетных росписей   главного распорядителя (получателя) средств бюджета города и                    подведомственных Администрации города муниципальных учреж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>видов изменений бюджетной росписи и лимитов бюджетных обязатель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изменений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51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color w:val="000000"/>
                <w:sz w:val="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зменения в сводную бюджетную роспись на основании решения Новошахтинск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родской Думы о внесении изменений в решение о бюджете город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0"/>
                <w:szCs w:val="24"/>
              </w:rPr>
            </w:pPr>
            <w:r>
              <w:rPr>
                <w:bCs/>
                <w:color w:val="000000"/>
                <w:sz w:val="10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менения, вносимые в случае принятия решения Новошахтинской городской Думы о внесении изменений в решение Новошахтинской городской Думы о бюджете города Новошахтинск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0"/>
                <w:szCs w:val="16"/>
              </w:rPr>
            </w:pPr>
            <w:r>
              <w:rPr>
                <w:b/>
                <w:bCs/>
                <w:color w:val="000000"/>
                <w:sz w:val="10"/>
                <w:szCs w:val="16"/>
              </w:rPr>
            </w:r>
          </w:p>
        </w:tc>
      </w:tr>
      <w:tr>
        <w:trPr>
          <w:trHeight w:val="774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center"/>
              <w:textAlignment w:val="auto"/>
              <w:rPr/>
            </w:pPr>
            <w:r>
              <w:rPr>
                <w:bCs/>
                <w:color w:val="000000"/>
                <w:sz w:val="24"/>
                <w:szCs w:val="24"/>
              </w:rPr>
              <w:t>Изменения в сводную бюджетную роспись и лимиты бюджетных обязательств                                               в ходе исполнения бюджета го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0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100"/>
              <w:textAlignment w:val="auto"/>
              <w:rPr/>
            </w:pPr>
            <w:r>
              <w:rPr>
                <w:bCs/>
                <w:color w:val="000000"/>
                <w:sz w:val="24"/>
                <w:szCs w:val="24"/>
              </w:rPr>
              <w:t>изменения, вносимые в случае перераспределения  бюджетных ассигнований, предусмотренных для исполнения публичных нормативных обязатель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0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100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менения, вносимые в случае изменения функций и  полномочий главных распорядителей, получателей бюджетных средств, а также в связи с передачей муниципального имущ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0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100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менения, вносимые в случае перераспределения  бюджетных ассигнований на осуществление инвестиций и предоставление  субсидий на осуществление капитальных вложений в объекты муниципальной собственности (за исключением бюджетных ассигнований дорожного фонда) при изменении способа финансового обеспечения реализации капитальных вложений в указанный объект муниципальной собств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0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100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менения, вносимые в случае исполнения судебных актов, предусматривающих обращение взыскания на средства бюджета города Новошахтинс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60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100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зменения, вносимые в случае использования (перераспределения) средств резервного фонда Администрации город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0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100"/>
              <w:textAlignment w:val="auto"/>
              <w:rPr/>
            </w:pPr>
            <w:r>
              <w:rPr>
                <w:bCs/>
                <w:color w:val="000000"/>
                <w:sz w:val="24"/>
                <w:szCs w:val="24"/>
              </w:rPr>
              <w:t>изменения, вносимые в случае распределения бюджетных ассигнований, предоставляемых на конкурсной основе</w:t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100"/>
              <w:textAlignment w:val="auto"/>
              <w:rPr/>
            </w:pPr>
            <w:r>
              <w:rPr>
                <w:bCs/>
                <w:color w:val="000000"/>
                <w:sz w:val="24"/>
                <w:szCs w:val="24"/>
              </w:rPr>
              <w:t>изменения, вносимые в случае использования (перераспределения) зарезервированных в составе  утвержденных  бюджетных ассигнов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100"/>
              <w:textAlignment w:val="auto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изменения, вносимые в случае изменения типа муниципальных учреждений и организационно-правовой формы муниципальных унитарных предприят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100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менения, вносимые в случае перераспределения бюджетных ассигнований между текущим финансовым годом и плановым период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100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менения, вносимые в случае перераспределения лимитов бюджетных обязательств в пределах групп, подгрупп видов расх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100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 го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100"/>
              <w:textAlignment w:val="auto"/>
              <w:rPr/>
            </w:pPr>
            <w:r>
              <w:rPr>
                <w:bCs/>
                <w:color w:val="000000"/>
                <w:sz w:val="24"/>
                <w:szCs w:val="24"/>
              </w:rPr>
              <w:t>изменения, вносимые в связи с использованием целевых остатков прошлых лет, не использованных на начало текущего финансов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0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ных работ, оказание услуг, подлежащих в соответствии с условиями этим муниципальных контрактов оплате в отчетном финансовом году 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center"/>
              <w:textAlignment w:val="auto"/>
              <w:rPr/>
            </w:pPr>
            <w:r>
              <w:rPr>
                <w:bCs/>
                <w:color w:val="000000"/>
                <w:sz w:val="24"/>
                <w:szCs w:val="24"/>
              </w:rPr>
              <w:t>Изменения в лимиты бюджетных обязательств в ходе                                                                                     исполнения бюджета го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100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ведение лимитов бюджетных обязатель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100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меньшение лимитов бюджетных обязатель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100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сстановление лимитов бюджетных обязатель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, утверждения и ведения бюджетных росписей   главного распорядителя (получателя) средств бюджета города и                    подведомственных Администрации города муниципальных учреж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5670" w:hanging="0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__________      __________________</w:t>
      </w:r>
    </w:p>
    <w:p>
      <w:pPr>
        <w:pStyle w:val="Normal"/>
        <w:ind w:left="5670" w:hanging="0"/>
        <w:rPr/>
      </w:pPr>
      <w:r>
        <w:rPr/>
        <w:t xml:space="preserve">      </w:t>
      </w:r>
      <w:r>
        <w:rPr/>
        <w:t xml:space="preserve">(подпись)                  (расшифровка подписи)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«_____» _____________ 20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 бюджетной росписи бюджета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___год и на плановый период _____  и _____годов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распорядитель сред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города (гла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тор источ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рования дефиц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города): ________________________________________________________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получ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 бюджета города:___________________________________________________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: тыс. рублей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: Бюджетные ассигнования по расходам бюджета города</w:t>
      </w:r>
    </w:p>
    <w:p>
      <w:pPr>
        <w:pStyle w:val="Normal"/>
        <w:jc w:val="center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937"/>
        <w:gridCol w:w="851"/>
        <w:gridCol w:w="992"/>
        <w:gridCol w:w="992"/>
        <w:gridCol w:w="1134"/>
        <w:gridCol w:w="992"/>
        <w:gridCol w:w="993"/>
        <w:gridCol w:w="992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главного распорядителя средств             бюджета гор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 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             расход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__г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– 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</w:rPr>
        <w:t>Администрации города</w:t>
      </w:r>
      <w:r>
        <w:rPr>
          <w:sz w:val="24"/>
          <w:szCs w:val="24"/>
        </w:rPr>
        <w:t xml:space="preserve">           _______________________  ________________________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                                                                                      </w:t>
      </w:r>
      <w:r>
        <w:rPr>
          <w:szCs w:val="18"/>
        </w:rPr>
        <w:t>(подпись)                               (расшифровка  подписи)</w:t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/>
      </w:pPr>
      <w:r>
        <w:rPr>
          <w:sz w:val="28"/>
          <w:szCs w:val="24"/>
        </w:rPr>
        <w:t xml:space="preserve">«______» ___________20___года  </w:t>
      </w:r>
    </w:p>
    <w:p>
      <w:pPr>
        <w:pStyle w:val="Normal"/>
        <w:jc w:val="right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624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Ю.А. Лубенцов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, утверждения и ведения бюджетных росписей   главного распорядителя (получателя) средств бюджета города и                    подведомственных Администрации города муниципальных учреждений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5670" w:hanging="0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__________      __________________</w:t>
      </w:r>
    </w:p>
    <w:p>
      <w:pPr>
        <w:pStyle w:val="Normal"/>
        <w:ind w:left="5670" w:hanging="0"/>
        <w:rPr/>
      </w:pPr>
      <w:r>
        <w:rPr/>
        <w:t xml:space="preserve">      </w:t>
      </w:r>
      <w:r>
        <w:rPr/>
        <w:t xml:space="preserve">(подпись)                  (расшифровка подписи)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«_____» _____________ 20___ года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Справка</w:t>
      </w:r>
      <w:r>
        <w:rPr>
          <w:sz w:val="28"/>
          <w:szCs w:val="28"/>
        </w:rPr>
        <w:t xml:space="preserve">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 бюджетной росписи расходов бюджета города и (или) лимито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обязательств и о доведе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20___ год и на плановый  период 20___ и 20___ годов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получ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 бюджета города: 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Ведомство</w:t>
        <w:tab/>
        <w:tab/>
        <w:tab/>
        <w:t xml:space="preserve">   _______________</w:t>
      </w:r>
    </w:p>
    <w:p>
      <w:pPr>
        <w:pStyle w:val="Normal"/>
        <w:rPr/>
      </w:pPr>
      <w:r>
        <w:rPr>
          <w:sz w:val="28"/>
          <w:szCs w:val="28"/>
        </w:rPr>
        <w:t>Раздел</w:t>
        <w:tab/>
        <w:tab/>
        <w:tab/>
        <w:t xml:space="preserve">   _______________</w:t>
      </w:r>
    </w:p>
    <w:p>
      <w:pPr>
        <w:pStyle w:val="Normal"/>
        <w:rPr/>
      </w:pPr>
      <w:r>
        <w:rPr>
          <w:sz w:val="28"/>
          <w:szCs w:val="28"/>
        </w:rPr>
        <w:t>Подраздел</w:t>
        <w:tab/>
        <w:tab/>
        <w:tab/>
        <w:t xml:space="preserve">   _______________</w:t>
      </w:r>
    </w:p>
    <w:p>
      <w:pPr>
        <w:pStyle w:val="Normal"/>
        <w:rPr/>
      </w:pPr>
      <w:r>
        <w:rPr>
          <w:sz w:val="28"/>
          <w:szCs w:val="28"/>
        </w:rPr>
        <w:t xml:space="preserve">Целевая статья </w:t>
        <w:tab/>
        <w:tab/>
        <w:t xml:space="preserve">   _______________</w:t>
      </w:r>
    </w:p>
    <w:p>
      <w:pPr>
        <w:pStyle w:val="Normal"/>
        <w:rPr/>
      </w:pPr>
      <w:r>
        <w:rPr>
          <w:sz w:val="28"/>
          <w:szCs w:val="28"/>
        </w:rPr>
        <w:t>Вид расхода</w:t>
        <w:tab/>
        <w:tab/>
        <w:t xml:space="preserve">  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 </w:t>
        <w:tab/>
        <w:tab/>
        <w:tab/>
        <w:t xml:space="preserve">   _______________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диница измерения: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По вопросу (код вида изменений): </w:t>
      </w:r>
    </w:p>
    <w:p>
      <w:pPr>
        <w:pStyle w:val="Normal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273"/>
        <w:gridCol w:w="709"/>
        <w:gridCol w:w="1276"/>
        <w:gridCol w:w="1134"/>
        <w:gridCol w:w="1134"/>
        <w:gridCol w:w="992"/>
        <w:gridCol w:w="1134"/>
        <w:gridCol w:w="1134"/>
      </w:tblGrid>
      <w:tr>
        <w:trPr>
          <w:trHeight w:val="70" w:hRule="atLeast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операц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ктора госуправ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цел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 изменений (+,-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ассигнования</w:t>
            </w:r>
          </w:p>
        </w:tc>
      </w:tr>
      <w:tr>
        <w:trPr>
          <w:trHeight w:val="450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и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-й год планового 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й год планового  пери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и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-й год планового 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й год планового  периода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– 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</w:rPr>
        <w:t>Администрации города</w:t>
      </w:r>
      <w:r>
        <w:rPr>
          <w:sz w:val="24"/>
          <w:szCs w:val="24"/>
        </w:rPr>
        <w:t xml:space="preserve">           _______________________  ________________________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                                                                                      </w:t>
      </w:r>
      <w:r>
        <w:rPr>
          <w:szCs w:val="18"/>
        </w:rPr>
        <w:t>(подпись)                               (расшифровка  подписи)</w:t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/>
      </w:pPr>
      <w:r>
        <w:rPr>
          <w:sz w:val="28"/>
          <w:szCs w:val="24"/>
        </w:rPr>
        <w:t xml:space="preserve">«______» ___________20___года  </w:t>
      </w:r>
    </w:p>
    <w:p>
      <w:pPr>
        <w:pStyle w:val="Normal"/>
        <w:jc w:val="right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   Ю.А. Лубенцов</w:t>
      </w:r>
    </w:p>
    <w:sectPr>
      <w:headerReference w:type="default" r:id="rId18"/>
      <w:footerReference w:type="default" r:id="rId19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20:00Z</dcterms:created>
  <dc:creator>Elena</dc:creator>
  <dc:description/>
  <dc:language>en-US</dc:language>
  <cp:lastModifiedBy>User</cp:lastModifiedBy>
  <cp:lastPrinted>2019-10-18T11:32:00Z</cp:lastPrinted>
  <dcterms:modified xsi:type="dcterms:W3CDTF">2021-08-10T09:20:00Z</dcterms:modified>
  <cp:revision>2</cp:revision>
  <dc:subject/>
  <dc:title/>
</cp:coreProperties>
</file>