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  <w:r>
        <w:rPr/>
        <w:t>Мэр города Новошахтинска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_И.Н. Сорок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«___» __________ 2011 го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поручений по итогам встречи Мэра города с руководителями строительных организаций</w:t>
      </w:r>
    </w:p>
    <w:p>
      <w:pPr>
        <w:pStyle w:val="Normal"/>
        <w:spacing w:before="0" w:after="120"/>
        <w:rPr/>
      </w:pPr>
      <w:r>
        <w:rPr/>
        <w:t>Администрация города                                                                            «24» ноября 2011 года</w:t>
      </w:r>
    </w:p>
    <w:p>
      <w:pPr>
        <w:pStyle w:val="Normal"/>
        <w:spacing w:before="0" w:after="120"/>
        <w:rPr/>
      </w:pPr>
      <w:r>
        <w:rPr/>
        <w:t>Присутствовали: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716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 С.М.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апитального строительства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кач Л.В.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ЖКХ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.Б.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рхитектор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ичко О.А.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жилищной политики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яев П.В.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экономики и малого предпринимательства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 В.Ушанев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ОО «ЭМС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Ш. Галиулин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 «Строитель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Ф. Синяпкин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 «Контакт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Г. Арутюнов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 «Строительная компания «Дельт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. Лапич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 ООО «Файвер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Лях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 отдела реализации строительных программ УКС Администрации города</w:t>
            </w:r>
          </w:p>
        </w:tc>
      </w:tr>
    </w:tbl>
    <w:p>
      <w:pPr>
        <w:pStyle w:val="Normal"/>
        <w:rPr/>
      </w:pPr>
      <w:r>
        <w:rPr/>
        <w:t>Представители МУ «ТелеРадиоКомпания «Несветай»,  газеты «Каждому и Все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40"/>
        <w:gridCol w:w="3402"/>
        <w:gridCol w:w="138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ору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уч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едставить в УКС Администрации города (Бочарову С.М.) информацию о поступлении в 2011-2012 годах денежных средств бюджетов всех уровней для обеспечения жильем отдельных категорий граждан (переселенцы из ветхого и аварийного жилого фонда, дети сироты, ветераны и т.д.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жилищной политики Администрации город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О.А. Маловичко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ЖКХ Администрации города (Л.В. Сикач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2.2011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торги для приобретения жилых помещений для граждан переселяемых из аварийного жилого фонда и для приобретения жилых помещений для детей-сирот и детей оставшихся без попечения родител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жилищной политики Администрации город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О.А. Маловичко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ЖКХ Администрации города (Л.В. Сикач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 2011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беспечить максимальную информационную открытость по информированию строительных организаций города о реализации долгосрочной целевой программы «Обеспечение жильём отдельных категорий граждан и стимулирование развития жилищного строительства в городе Новошахтинске на 2011-2015 годы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С Администрации города (С.М. Бочаров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946"/>
        <w:gridCol w:w="3291"/>
        <w:gridCol w:w="170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оруче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у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мониторинг и контроль за применением и использованием, при жилищном строительстве,  ведущимся на территории города, строительных материалов и продукции выпускаемыми местными производителям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С Администрации города (С.М. Бочар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ить информирование строительных организаций о проводимых   городских  конкурса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 предоставлению субсидий в целях возмещения приобретенных основных средств и (или) программного обеспечения в приоритетных видах деятельност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компенсацию части арендных платежей субъектам МСП в приоритетных видах деятельност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  экономики и малого предпринимательства Администрации гор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В. Пиляе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роль исполнения протокола встречи возложить на С.М. Бочарова - Начальника Управления капитального строительства Администрации гор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вела                                                                                                      Л.Н. Лях      </w:t>
      </w:r>
    </w:p>
    <w:p>
      <w:pPr>
        <w:pStyle w:val="Normal"/>
        <w:rPr/>
      </w:pPr>
      <w:r>
        <w:rPr>
          <w:sz w:val="16"/>
          <w:szCs w:val="16"/>
        </w:rPr>
        <w:t xml:space="preserve">8 (86369) 2-43-60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0:04:00Z</dcterms:created>
  <dc:creator>Екатерина</dc:creator>
  <dc:description/>
  <cp:keywords/>
  <dc:language>en-US</dc:language>
  <cp:lastModifiedBy>аа</cp:lastModifiedBy>
  <cp:lastPrinted>2011-05-31T15:17:00Z</cp:lastPrinted>
  <dcterms:modified xsi:type="dcterms:W3CDTF">2011-11-28T15:55:00Z</dcterms:modified>
  <cp:revision>18</cp:revision>
  <dc:subject/>
  <dc:title>                                                                                                              УТВЕРЖДАЮ</dc:title>
</cp:coreProperties>
</file>