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3402" w:hanging="0"/>
        <w:jc w:val="right"/>
        <w:rPr>
          <w:b/>
          <w:b/>
        </w:rPr>
      </w:pPr>
      <w:r>
        <w:rPr>
          <w:b/>
        </w:rPr>
        <w:t>УТВЕРЖДАЮ</w:t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3402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   </w:t>
      </w:r>
      <w:r>
        <w:rPr>
          <w:color w:val="000000"/>
          <w:spacing w:val="1"/>
        </w:rPr>
        <w:t>Мэр города Новошахтинска</w:t>
      </w:r>
    </w:p>
    <w:p>
      <w:pPr>
        <w:pStyle w:val="Normal"/>
        <w:tabs>
          <w:tab w:val="clear" w:pos="708"/>
          <w:tab w:val="left" w:pos="3544" w:leader="none"/>
        </w:tabs>
        <w:ind w:left="3402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3544" w:leader="none"/>
        </w:tabs>
        <w:ind w:left="3402" w:hanging="0"/>
        <w:jc w:val="center"/>
        <w:rPr/>
      </w:pPr>
      <w:r>
        <w:rPr>
          <w:color w:val="000000"/>
          <w:spacing w:val="1"/>
        </w:rPr>
        <w:t xml:space="preserve">                                        </w:t>
      </w:r>
      <w:r>
        <w:rPr>
          <w:color w:val="000000"/>
          <w:spacing w:val="1"/>
        </w:rPr>
        <w:t>______________И.Н. Сорокин</w:t>
      </w:r>
    </w:p>
    <w:p>
      <w:pPr>
        <w:pStyle w:val="Normal"/>
        <w:ind w:left="4253" w:hanging="0"/>
        <w:rPr>
          <w:b/>
          <w:b/>
        </w:rPr>
      </w:pPr>
      <w:r>
        <w:rPr>
          <w:i/>
        </w:rPr>
        <w:t xml:space="preserve">                                     </w:t>
      </w:r>
      <w:r>
        <w:rPr>
          <w:i/>
        </w:rPr>
        <w:t>(подпись)</w:t>
      </w:r>
      <w:r>
        <w:rPr>
          <w:b/>
        </w:rPr>
        <w:t xml:space="preserve">                     Ф.И.О. </w:t>
      </w:r>
    </w:p>
    <w:p>
      <w:pPr>
        <w:pStyle w:val="Normal"/>
        <w:ind w:left="4253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53" w:firstLine="720"/>
        <w:jc w:val="right"/>
        <w:rPr/>
      </w:pPr>
      <w:r>
        <w:rPr/>
        <w:t>№</w:t>
      </w:r>
      <w:r>
        <w:rPr/>
        <w:t>___ «__» _______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поручений по итогам встречи Мэра города </w:t>
      </w:r>
    </w:p>
    <w:p>
      <w:pPr>
        <w:pStyle w:val="Normal"/>
        <w:jc w:val="center"/>
        <w:rPr/>
      </w:pPr>
      <w:r>
        <w:rPr/>
        <w:t xml:space="preserve">с руководителями предприятий общественного пита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Администрация города</w:t>
      </w:r>
      <w:r>
        <w:rPr/>
        <w:t xml:space="preserve">                                                                   «26» января  2011г.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(место встречи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рисутствовали</w:t>
      </w:r>
      <w:r>
        <w:rPr/>
        <w:t>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008"/>
      </w:tblGrid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раменко Т.Г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управлению имуществом Администрации города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рмаченко М.В. 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по вопросам экономики 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зыкантова Н.М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требительского рынка Администрации города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ляев П.В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сектора экономики и малого предпринимательства Администрации города 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и субъектов малого предпринимательства, 16 человек: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утюнян Т.П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Зов»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гинина Н.А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ина О.В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Семерочка»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ин С.Н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анжи В.Ф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Теремок»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вченко Ю.В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ков В.С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Атлант»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чеха Е.А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Игуана»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жеховский Ю.Г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Альянс-Алко»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трова Е.В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Кейф»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з Т.П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черица Е.А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Лас-Вегас»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ченко С.В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Смак»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нельников В.С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вей Д.В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ирканов А.Е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и МУ «ТелеРадиоКомпания «Несветай», МП «Редакция газеты «Знамя шахтёра»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2552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р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бращения в региональную службу по тарифам Ростовской области с полным пакетом документов, необходимых для детального изучения данного вопрос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ляев П.В. – начальник сектора экономики и малого предпринимательства Администрации гор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нтроль исполнения протокола встречи возложить на Пиляева П.В.- начальника сектора экономики и малого предпринимательства Администрации города.</w:t>
      </w:r>
    </w:p>
    <w:p>
      <w:pPr>
        <w:pStyle w:val="Normal"/>
        <w:ind w:firstLine="426"/>
        <w:rPr/>
      </w:pPr>
      <w:r>
        <w:rPr/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отокол вела</w:t>
        <w:tab/>
        <w:tab/>
        <w:t xml:space="preserve">                                                             Ермаченко М.В.</w:t>
        <w:tab/>
        <w:tab/>
        <w:t xml:space="preserve">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-37-78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8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07:00Z</dcterms:created>
  <dc:creator>624</dc:creator>
  <dc:description/>
  <cp:keywords/>
  <dc:language>en-US</dc:language>
  <cp:lastModifiedBy>User</cp:lastModifiedBy>
  <cp:lastPrinted>2011-03-10T10:21:00Z</cp:lastPrinted>
  <dcterms:modified xsi:type="dcterms:W3CDTF">2011-03-10T07:32:00Z</dcterms:modified>
  <cp:revision>19</cp:revision>
  <dc:subject/>
  <dc:title>                                  Проект</dc:title>
</cp:coreProperties>
</file>