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Мэр города Новошахтинск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И.Н. Соро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№</w:t>
      </w:r>
      <w:r>
        <w:rPr/>
        <w:t>_____ «___»_________2011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                </w:t>
      </w:r>
      <w:r>
        <w:rPr/>
        <w:t>поручений по итогам встречи Мэра города</w:t>
      </w:r>
    </w:p>
    <w:p>
      <w:pPr>
        <w:pStyle w:val="Normal"/>
        <w:jc w:val="center"/>
        <w:rPr/>
      </w:pPr>
      <w:r>
        <w:rPr/>
        <w:t>с начинающими предпринима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Администрация город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«21» апреля 2011 г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Т.Г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УИ Администрации города 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Е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ГУ ЦЗН г.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унженко И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заимодействия с работодателями и информационного обеспечения ГУ ЦЗН г.Новошахти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ев П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малого предпринимательства Администрации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сный А.И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О МФПМ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Л.Г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налогоплательщиками МИ ФНС №6 по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Т.В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меральных проверок №2 МИ ФНС №6 по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нтова  Н.М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требительского рынка Администрации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ющие предприниматели и безработные граждане, планирующие открыть собственное дело, 26 человек:                                                                          </w:t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35"/>
        <w:gridCol w:w="460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цев Алексей Алексе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ько Оксана Николаевна</w:t>
            </w:r>
          </w:p>
        </w:tc>
      </w:tr>
      <w:tr>
        <w:trPr>
          <w:trHeight w:val="31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ганов Кирилл Владими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ленко Римма Вагиз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 Валерий Виталь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енко Павел Павл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сенко Елена Пет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изицкий Алексей Владими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хонов Максим Михайл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ева Елена Адам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никова Галина пав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акова татьяна Александ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кова Виктория Анатол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феева Ольга Владимировна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зработная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ндра Елена Федо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нчарук Ирин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вриленко Виктор Тихон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ан Ирина Михайл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аботный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в Юрий Александ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аботная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рнога Татьяна Юр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рий Елена Владими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ченко Виктория Анатолье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ова Ирина Владимир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жушко Иван Михайл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тин Валентин Викторо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талова Елен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МУ «ТелеРадиоКомпания «Несветай», МП «Редакция газеты «Знамя шахтёра», газеты «Каждому и Всем».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458"/>
        <w:gridCol w:w="17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пор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мониторинга начинающих предпринимателей в рамках алгоритма сопровождения проектов начинающих предпринимателей из числа безработных граждан.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Шабанова Н.В. – главный специалист сектора экономики и малого предпринимательства Администрации гор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 начинающих предпринимателей города в областном конкурсе по предоставлению субсидий по возмещению части затрат по организации собственного дел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иляев П.В. – начальник сектора экономики и малого предпринимательства Администрации гор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5.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исполнения протокола встречи возложить на Пиляева П.В. – начальника сектора экономики и малого предпринимательства 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вела                                                                                                      Н.В. Шабанова      </w:t>
      </w:r>
    </w:p>
    <w:p>
      <w:pPr>
        <w:pStyle w:val="Normal"/>
        <w:rPr/>
      </w:pPr>
      <w:r>
        <w:rPr/>
        <w:t xml:space="preserve">8 (86369) 2-30-24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5:00Z</dcterms:created>
  <dc:creator>Екатерина</dc:creator>
  <dc:description/>
  <cp:keywords/>
  <dc:language>en-US</dc:language>
  <cp:lastModifiedBy>111</cp:lastModifiedBy>
  <cp:lastPrinted>2011-04-26T17:27:00Z</cp:lastPrinted>
  <dcterms:modified xsi:type="dcterms:W3CDTF">2011-04-26T13:44:00Z</dcterms:modified>
  <cp:revision>7</cp:revision>
  <dc:subject/>
  <dc:title>                                                                                                              УТВЕРЖДАЮ</dc:title>
</cp:coreProperties>
</file>