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: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Мэр города Новошахтинск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_____________________И.Н. Сорокин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№_____ «_____»__________2011 года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Normal"/>
        <w:rPr/>
      </w:pPr>
      <w:r>
        <w:rPr>
          <w:b w:val="false"/>
          <w:bCs w:val="false"/>
        </w:rPr>
        <w:tab/>
        <w:tab/>
        <w:tab/>
        <w:tab/>
        <w:tab/>
        <w:t xml:space="preserve">          </w:t>
      </w:r>
      <w:r>
        <w:rPr>
          <w:b/>
          <w:bCs/>
        </w:rPr>
        <w:t xml:space="preserve">ПРОТОКОЛ </w:t>
      </w:r>
    </w:p>
    <w:p>
      <w:pPr>
        <w:pStyle w:val="Normal"/>
        <w:rPr/>
      </w:pPr>
      <w:r>
        <w:rPr>
          <w:b/>
          <w:bCs/>
        </w:rPr>
        <w:tab/>
        <w:tab/>
        <w:t xml:space="preserve"> </w:t>
      </w:r>
      <w:r>
        <w:rPr>
          <w:b w:val="false"/>
          <w:bCs w:val="false"/>
        </w:rPr>
        <w:t xml:space="preserve">поручений по итогам встречи Мэра города с руководителями </w:t>
        <w:tab/>
        <w:tab/>
        <w:tab/>
        <w:tab/>
        <w:t xml:space="preserve"> предприятий потребительского рынка города Новошахтинска.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  <w:u w:val="single"/>
        </w:rPr>
        <w:t>Администрация города</w:t>
      </w:r>
    </w:p>
    <w:p>
      <w:pPr>
        <w:pStyle w:val="Normal"/>
        <w:rPr/>
      </w:pPr>
      <w:r>
        <w:rPr>
          <w:b/>
          <w:bCs/>
        </w:rPr>
        <w:tab/>
        <w:t xml:space="preserve">     </w:t>
      </w:r>
      <w:r>
        <w:rPr>
          <w:b w:val="false"/>
          <w:bCs w:val="false"/>
        </w:rPr>
        <w:t>(место встречи)</w:t>
        <w:tab/>
        <w:tab/>
        <w:tab/>
        <w:tab/>
        <w:tab/>
        <w:tab/>
        <w:tab/>
        <w:t>«29» июня 2011 год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исутствовали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80" w:right="0" w:hanging="180"/>
        <w:rPr/>
      </w:pPr>
      <w:r>
        <w:rPr/>
        <w:t>Ермаченко Марина        Заместитель Главы Администрации города по</w:t>
      </w:r>
    </w:p>
    <w:p>
      <w:pPr>
        <w:pStyle w:val="Normal"/>
        <w:ind w:left="180" w:right="0" w:hanging="180"/>
        <w:rPr/>
      </w:pPr>
      <w:r>
        <w:rPr/>
        <w:t xml:space="preserve">Владимировна          -     вопросам экономики; 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 xml:space="preserve">Музыкантова Наталья   Начальник отдела потребительского рынка      </w:t>
      </w:r>
    </w:p>
    <w:p>
      <w:pPr>
        <w:pStyle w:val="Normal"/>
        <w:ind w:left="180" w:right="0" w:hanging="180"/>
        <w:rPr/>
      </w:pPr>
      <w:r>
        <w:rPr/>
        <w:t>Михайловна              -    Администрации города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Сикач Леонид</w:t>
      </w:r>
    </w:p>
    <w:p>
      <w:pPr>
        <w:pStyle w:val="Normal"/>
        <w:ind w:left="180" w:right="0" w:hanging="180"/>
        <w:rPr/>
      </w:pPr>
      <w:r>
        <w:rPr/>
        <w:t>Викторович               -    Начальник УЖКХ Администрации города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Крученко Виктор</w:t>
      </w:r>
    </w:p>
    <w:p>
      <w:pPr>
        <w:pStyle w:val="Normal"/>
        <w:ind w:left="180" w:right="0" w:hanging="180"/>
        <w:rPr/>
      </w:pPr>
      <w:r>
        <w:rPr/>
        <w:t>Николаевич              -     Директор Шахтинского Межрайонного отделения ООО «ДЭС»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Чупра Татьяна</w:t>
      </w:r>
    </w:p>
    <w:p>
      <w:pPr>
        <w:pStyle w:val="Normal"/>
        <w:ind w:left="180" w:right="0" w:hanging="180"/>
        <w:rPr/>
      </w:pPr>
      <w:r>
        <w:rPr/>
        <w:t>Николаевна              -     Начальник МИФНС России №6 по РО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Конопляник Сергей</w:t>
      </w:r>
    </w:p>
    <w:p>
      <w:pPr>
        <w:pStyle w:val="Normal"/>
        <w:ind w:left="180" w:right="0" w:hanging="180"/>
        <w:rPr/>
      </w:pPr>
      <w:r>
        <w:rPr/>
        <w:t>Александрович        -     Директор НФ ОАО «Донская Водная Компания»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Шерстяных Татьяна</w:t>
      </w:r>
    </w:p>
    <w:p>
      <w:pPr>
        <w:pStyle w:val="Normal"/>
        <w:ind w:left="180" w:right="0" w:hanging="180"/>
        <w:rPr/>
      </w:pPr>
      <w:r>
        <w:rPr/>
        <w:t xml:space="preserve">Леонидовна                -     Заместитель начальника отдела госстатистики №10 Ростовстата; </w:t>
      </w:r>
    </w:p>
    <w:p>
      <w:pPr>
        <w:pStyle w:val="Normal"/>
        <w:ind w:left="180" w:right="0" w:hanging="1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/>
        <w:t>78 руководителей предприятий потребительского рынка города Новошахтинскана территории города;</w:t>
      </w: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улиничева Н.Н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дулаев Р.А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еева Е. С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анова И. В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рьянова В.К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занова С.Р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йрак Н.Ф. - ИП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0" w:leader="none"/>
        </w:tabs>
        <w:ind w:left="1080" w:right="0" w:hanging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нин Ю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гутин Е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ков С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ляева Т.Ф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омаз Л.А. -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тченко С.Ф. -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вин Ю.В. -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бунов А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льберг А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новский Ю.А. -ИП 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ликова И. 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нчаров А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нчаров Е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нчарова Л.Т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нчаров В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рягин Н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ева Е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лесская Т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ьницкая Л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ванова О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стрюкова Н.Т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пович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вченко Р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занцева В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ядикова Т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риченко О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лан О.О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рьянов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заченко А.С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някина Т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пылов Е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вченко И. 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вченко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имова Л.И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ведь Н.Д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лов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ифорова Л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воваров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ходченко В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ова Г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вловский В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ренко С.Д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дубная Л.А. - 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рокин Е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бченко С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товский В.И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ябинский В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денко О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язанцев В.И. - директор ООО «ТехноВ»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ев А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льный В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ененко А.Ф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сишина О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ычева Е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нянова Л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расова И. Т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мофеева И. 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иров Р.А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стиков С.М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латов Г.В. - директор ООО «Торговый дом»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овалова Т. 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ботарева О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кин Р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ботаева С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ироков А.Н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вченко В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стова З.В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вцова С.Ф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вченко Р.П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овлев Д.Д. - ИП</w:t>
      </w:r>
    </w:p>
    <w:p>
      <w:pPr>
        <w:pStyle w:val="Normal"/>
        <w:numPr>
          <w:ilvl w:val="0"/>
          <w:numId w:val="1"/>
        </w:numPr>
        <w:ind w:left="60" w:right="0" w:firstLine="26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повичева Т.М. - руководител магазина «Магнит».</w:t>
      </w:r>
    </w:p>
    <w:p>
      <w:pPr>
        <w:pStyle w:val="Normal"/>
        <w:rPr/>
      </w:pPr>
      <w:r>
        <w:rPr/>
        <w:t>Представители МУ «ТелеРадиоКомпания «Несветай», МП «Редакция газеты «Знамя шахтёра».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735"/>
        <w:gridCol w:w="3028"/>
        <w:gridCol w:w="242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ручения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анить порыв водопровода в районе магазина «У Евгения» по ул. Харьковская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Конопляник С.А.- директор ОАО «Донская Водная Компания».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07.2011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странить неисправность  канализационного колодца в районе  Школы № 28, пос.Новая Соколовка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Конопляник С.А.- директор ОАО «Донская Водная Компания».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07.2011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казать содействие в оформлении разрешительных документов  на реконструкцию  фасада магазина «Калинка» по ул.Харьковская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узнецова Е.Б. - Главный архитектор города;</w:t>
            </w:r>
          </w:p>
          <w:p>
            <w:pPr>
              <w:pStyle w:val="Normal"/>
              <w:jc w:val="left"/>
              <w:rPr/>
            </w:pPr>
            <w:r>
              <w:rPr/>
              <w:t>Музыкантова Н.М. — начальник отдела потребительского рынка Администрации города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07.2011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странить неисправность водопровода на пересечении ул.Отечественная и ул.Красноармейская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нопляник С.А.- директор ОАО «Донская Водная Компания»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07.2011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ировать руководителей предприятий потребительского рынка города о проводимых семинарах по повышению профессионального уровня работников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зыкантова Н.М. — начальник отдела потребительского рынка Администрации города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ечение года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одготовить обращение в региональную службу по тарифам Ростовской области по вопросу о  высоких тарифах на воду и электроэнергию на предприятиях торговли. 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иляев П.В. – начальник сектора экономики и малого предпринимательства Администрации города.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07.2011.</w:t>
            </w:r>
          </w:p>
        </w:tc>
      </w:tr>
    </w:tbl>
    <w:p>
      <w:pPr>
        <w:pStyle w:val="Normal"/>
        <w:rPr/>
      </w:pPr>
      <w:r>
        <w:rPr/>
        <w:t>Контроль за исполнением протокола встречи возложить на Музыкантову Н.М. - начальника отдела потребительского рынка Администрации города.</w:t>
      </w:r>
    </w:p>
    <w:p>
      <w:pPr>
        <w:pStyle w:val="Normal"/>
        <w:rPr/>
      </w:pPr>
      <w:r>
        <w:rPr/>
        <w:t>Вела протокол   Н.А. Сурникова   2-20-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06T14:08:00Z</cp:lastPrinted>
  <cp:revision>0</cp:revision>
  <dc:subject/>
  <dc:title/>
</cp:coreProperties>
</file>