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Мэр города Новошахтинск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И.Н. Сорок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</w:t>
      </w:r>
      <w:r>
        <w:rPr/>
        <w:t>5 «31» мая 2011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                </w:t>
      </w:r>
      <w:r>
        <w:rPr/>
        <w:t>поручений по итогам встречи Мэра города</w:t>
      </w:r>
    </w:p>
    <w:p>
      <w:pPr>
        <w:pStyle w:val="Normal"/>
        <w:jc w:val="center"/>
        <w:rPr/>
      </w:pPr>
      <w:r>
        <w:rPr/>
        <w:t>с местными товаропроизводи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города                                                                            «27» мая 2011 г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Т.Г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УИ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Е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ГУ ЦЗН г.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ев П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ки и малого предпринимательства Администрации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сный А.И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НО МФПМ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нтова  Н.М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требительского рынка Администрации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и предприятий - товаропроизводителей</w:t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035"/>
        <w:gridCol w:w="460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аскад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кась Антонина Дмитри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ЭМ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шанев Юрий Владимирович</w:t>
            </w:r>
          </w:p>
        </w:tc>
      </w:tr>
      <w:tr>
        <w:trPr>
          <w:trHeight w:val="31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МПП Тем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чиев Петр Зау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Иган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ндра Игорь Викто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Ригм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гнюк Виктор Александ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омфор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абян Зармаил Бабкен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йматриц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куненко Анатолий Алексе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Соколовский кирпичный завод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евич Владимир Анатол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МУ «ТелеРадиоКомпания «Несветай»,  газеты «Каждому и Всем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32"/>
        <w:gridCol w:w="2458"/>
        <w:gridCol w:w="183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/>
              <w:t>поруч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пределение количественного состава участников и перечня выставляемой продукции на выставке  местных товаропроизводите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ктор  экономики и малого предпринимательства Администрации города (П.В. Пиляев); отдел потребительского рынка Администрации города (Н.М. Музыкантов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1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32"/>
        <w:gridCol w:w="2458"/>
        <w:gridCol w:w="183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пору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й з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уч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городской</w:t>
            </w:r>
            <w:r>
              <w:rPr>
                <w:bCs/>
                <w:color w:val="000000"/>
              </w:rPr>
              <w:t xml:space="preserve"> выставки местных товаропроизводителей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потребительского рынка Администрации города (Н.М. Музыкантова); сектор  экономики и малого предпринимательства Администрации города (П.В. Пиляев)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ентябрь  2011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 предприятий - товаропроизводителей города в городских  конкурс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едоставлению субсидий в целях возмещения приобретенных основных средств и (или) программного обеспечения в приоритетных видах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на компенсацию части арендных платежей субъектам МСП в приоритетных видах деятель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ктор  экономики и малого предпринимательства Администрации города (П.В. Пиляе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11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реализации муниципальной целевой программы развития субъектов малого и среднего предпринимательства города Новошахтинска на 2009-2013 годы вести постоянную работу по информированию предприятий - товаропроизводителей о проводимых конкурсах на предоставление поддержки. 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ктор  экономики и малого предпринимательства Администрации города (П.В. Пиляе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объявления конкурсов на предоставление поддерж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исполнения протокола встречи возложить на Пиляева П.В. – начальника сектора экономики и малого предпринимательства Администрации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вела                                                                                                      Н.В. Шабанова      </w:t>
      </w:r>
    </w:p>
    <w:p>
      <w:pPr>
        <w:pStyle w:val="Normal"/>
        <w:rPr/>
      </w:pPr>
      <w:r>
        <w:rPr/>
        <w:t xml:space="preserve">8 (86369) 2-30-24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6:00Z</dcterms:created>
  <dc:creator>Екатерина</dc:creator>
  <dc:description/>
  <cp:keywords/>
  <dc:language>en-US</dc:language>
  <cp:lastModifiedBy>User</cp:lastModifiedBy>
  <cp:lastPrinted>2011-05-31T15:17:00Z</cp:lastPrinted>
  <dcterms:modified xsi:type="dcterms:W3CDTF">2011-06-01T07:39:00Z</dcterms:modified>
  <cp:revision>9</cp:revision>
  <dc:subject/>
  <dc:title>                                                                                                              УТВЕРЖДАЮ</dc:title>
</cp:coreProperties>
</file>