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ind w:left="0" w:right="0" w:firstLine="65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Style21"/>
        <w:bidi w:val="0"/>
        <w:ind w:left="0" w:right="0"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города</w:t>
      </w:r>
    </w:p>
    <w:p>
      <w:pPr>
        <w:pStyle w:val="Style21"/>
        <w:bidi w:val="0"/>
        <w:ind w:left="0" w:right="0"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И.Н. Сорокин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22 июля 2011 года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Style21"/>
        <w:bidi w:val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учений по итогам объединённого заседания штаба по подготовке объектов жилищного фонда, объектов жизнеобеспечения и социальной сферы инфраструктуры города Новошахтинска к эксплуатации в осенне-зимний период 2011-2012 гг. и встречи Мэра города с руководителями управляющих компаний и субъектов предпринимательства, работающих в сфере жилищно-коммунального хозяйства</w:t>
      </w:r>
    </w:p>
    <w:p>
      <w:pPr>
        <w:pStyle w:val="Style21"/>
        <w:bidi w:val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. 07. 2011. в 10.00 часов.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сто проведения: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алый зал Администрации города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Style21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21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исутствовали:</w:t>
      </w:r>
    </w:p>
    <w:p>
      <w:pPr>
        <w:pStyle w:val="Style21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7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000"/>
        <w:gridCol w:w="2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кин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Никола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города Новошахтинск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ницин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ладими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вопросам ЖКХ и транспорта, председатель городского штаба;</w:t>
              <w:tab/>
              <w:tab/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катова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по социальным вопросам, заместитель председателя  городского штаба;                                                                                       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ц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Михайловна                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отдела инженерной инфраструктуры Управления жилищно-коммунального хозяйства Администрации города, секретарь городского штаба.</w:t>
            </w:r>
          </w:p>
        </w:tc>
      </w:tr>
      <w:tr>
        <w:trPr/>
        <w:tc>
          <w:tcPr>
            <w:tcW w:w="9955" w:type="dxa"/>
            <w:gridSpan w:val="2"/>
            <w:tcBorders/>
            <w:tcMar>
              <w:top w:w="108" w:type="dxa"/>
              <w:bottom w:w="108" w:type="dxa"/>
            </w:tcMar>
          </w:tcPr>
          <w:p>
            <w:pPr>
              <w:pStyle w:val="Style21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штаба: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е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Яковл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ОАО «Донэнерго» - «Новошахтинские межрайонные электрические сети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евская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Михеевн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жилищный инспектор Ростовской области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ляник 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овошахтинского филиала ОАО «Донская Водная Компания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хоменко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Николаевич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П «Коммунальные котельные и тепловые сети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кач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  Викто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-коммунального хозяйства Администрации город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аков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 Амерби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филиала «Новошахтинскгоргаз» ОАО «Ростовоблгаз» </w:t>
            </w:r>
          </w:p>
        </w:tc>
      </w:tr>
    </w:tbl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bidi w:val="0"/>
        <w:jc w:val="left"/>
        <w:rPr/>
      </w:pPr>
      <w:r>
        <w:rPr/>
        <w:tab/>
        <w:t>Приглашенные:</w:t>
      </w:r>
    </w:p>
    <w:tbl>
      <w:tblPr>
        <w:tblW w:w="99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702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ль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Шахтинского  территориального отдела по энергетическому надзору Нижнее-Донского управления Ростехнадзор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а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Григорье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 город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тинова 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Петр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город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ин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ладими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дравоохранения Администрации город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ков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 Юрь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зической культуре, спорту и туризму Администрации город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ин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Геннадьевич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ОО «Строитель +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шеев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ола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Альбина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андр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ОО «Элитсервис-2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 </w:t>
              <w:br/>
              <w:t>Виктор Никола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Жилкомсервис-Н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ошенко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"КомфортПлюс"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Яков Иванович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Партнер»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сянников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 Пантелеевич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Администрации город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а Елена Николаевн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ЦСОГПВиИ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сёв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Константинович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ализации строительных программ Управления капитального строительства</w:t>
            </w:r>
          </w:p>
        </w:tc>
      </w:tr>
    </w:tbl>
    <w:p>
      <w:pPr>
        <w:pStyle w:val="Style21"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21"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Решили: </w:t>
      </w:r>
    </w:p>
    <w:p>
      <w:pPr>
        <w:pStyle w:val="Style21"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0"/>
        <w:gridCol w:w="3615"/>
        <w:gridCol w:w="1540"/>
      </w:tblGrid>
      <w:tr>
        <w:trPr>
          <w:trHeight w:val="6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руч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ру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граждан, поступающих в Администрацию города, руководствоваться ФЗ  № 59-ФЗ от 02.05.02006 года «О порядке рассмотрения обращений граждан Российской Федерации»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,                                         ООО «Строитель +» ,                     ООО «Альбина»,                         ООО «Жилкомсервис-Н»,           ООО «КомфортПлюс»,                      ООО «Партнёр»,                         ООО «Элитсервис-2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более 50% объема работ по капитальному ремонту в многоквартирных жилых домах предоставлять в ГЖИ РО для контроля перечень выполненных работ 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«Строитель+»,                     ООО «Альбина»,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-Н»,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Плюс»,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тнер»,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тсервис-2»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 выполн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 муниципальных учреждений произвести оплату кредиторской задолженности за выполненные работы подрядным организациям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 культуры Администрации города,                                                 -отдел образования Администрации города,                                                 -МУЗ «ЦГБ»,                       -отдел по физической культуре, спорту и туризму Администрации города,                                                 -УСЗН Администрации города,                                  -МУ «ЦСОГПВи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8.201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благоустройство территории у магазина «У Евгения» после проведения ремонтных работ водопроводной линий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шахтинский филиал ОАО «Донская Водная Компани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8.2011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( форма 1-ЖКХ по утвержденным срокам,  отчет по выполнению </w:t>
            </w:r>
            <w:r>
              <w:rPr>
                <w:rFonts w:cs="Times New Roman" w:ascii="Times New Roman" w:hAnsi="Times New Roman"/>
              </w:rPr>
              <w:t>Муниципальной целевой программы «Энергосбережение и повышение энергетической эффективности на территории города Новошахтинска на период до 2020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предоставлять в УЖКХ Администрации города   в утвержденные  сроки 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 +»,                     ООО «Альбина»,                         ООО «Жилкомсервис-Н»,           ООО «КомфортПлюс»,                      ООО «Партнёр» ,                         ООО «Элитсервис-2»,                        -отдел культуры Администрации города,                                                 -отдел образования Администрации города,                                                 -МУЗ «ЦГБ»,                       -отдел по физической культуре, спорту и туризму Администрации города,                                                 -УСЗН Администрации города,                                  -МУ «ЦСОГПВиИ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исьмо в адрес министерства</w:t>
            </w:r>
            <w:r>
              <w:rPr>
                <w:color w:val="000000"/>
                <w:sz w:val="24"/>
                <w:szCs w:val="24"/>
              </w:rPr>
              <w:t xml:space="preserve"> жилищно-коммунального хозяйства Рост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опросу урегулирования договорных отношений между управляющими Компаниями и ОАО «Донская Водная Компания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ХК Администрации города,   ООО «Строитель +» ,                     ООО «Альбина»,                         ООО «Жилкомсервис-Н» ,           ООО "КомфортПлюс" ,                      ООО «Партнер» ,                         ООО «Элитсервис-2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1.</w:t>
            </w:r>
          </w:p>
        </w:tc>
      </w:tr>
    </w:tbl>
    <w:p>
      <w:pPr>
        <w:pStyle w:val="Style21"/>
        <w:bidi w:val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ручений встречи возложить на заместителя Главы Администрации города по вопросам ЖКХ и транспорта  М.В. Солоницин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 инженер отдела инженерной инфраструктуры Управления жилищно-коммунального хозяйства Администрации города, секретарь городского штаба - </w:t>
      </w:r>
      <w:r>
        <w:rPr/>
        <w:t xml:space="preserve">Л.М. Швец </w:t>
      </w:r>
    </w:p>
    <w:p>
      <w:pPr>
        <w:pStyle w:val="Normal"/>
        <w:spacing w:before="0" w:after="0"/>
        <w:jc w:val="both"/>
        <w:rPr/>
      </w:pPr>
      <w:r>
        <w:rPr/>
        <w:t>т. 2-03-8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5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Arial" w:hAnsi="Arial" w:eastAsia="Lucida Sans Unicode" w:cs="Tahoma"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2"/>
      <w:szCs w:val="22"/>
      <w:lang w:val="ru-RU" w:eastAsia="zxx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;Times New Roman" w:hAnsi="Calibri;Times New Roman" w:eastAsia="Arial" w:cs="Times New Roman"/>
      <w:color w:val="auto"/>
      <w:sz w:val="22"/>
      <w:szCs w:val="22"/>
      <w:lang w:val="ru-RU" w:eastAsia="zxx" w:bidi="ar-SA"/>
    </w:rPr>
  </w:style>
  <w:style w:type="paragraph" w:styleId="2">
    <w:name w:val=" Знак2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18:00Z</dcterms:created>
  <dc:creator>Швец Л. М.</dc:creator>
  <dc:description/>
  <dc:language>en-US</dc:language>
  <cp:lastModifiedBy>Швец Л. М.</cp:lastModifiedBy>
  <cp:lastPrinted>2011-07-19T17:43:00Z</cp:lastPrinted>
  <dcterms:modified xsi:type="dcterms:W3CDTF">2011-07-21T11:02:00Z</dcterms:modified>
  <cp:revision>3</cp:revision>
  <dc:subject/>
  <dc:title>Плановая дата проведения штаба по подготовке объектов жилищного фонда, объектов жизнеобеспечения и социальной сферы инфраструк</dc:title>
</cp:coreProperties>
</file>