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</w:t>
      </w:r>
      <w:r>
        <w:rPr>
          <w:b/>
        </w:rPr>
        <w:t>УТВЕРЖДАЮ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</w:t>
      </w:r>
      <w:r>
        <w:rPr/>
        <w:t>Мэр города Новошахтинска</w:t>
      </w:r>
    </w:p>
    <w:p>
      <w:pPr>
        <w:pStyle w:val="Normal"/>
        <w:rPr/>
      </w:pPr>
      <w:r>
        <w:rPr/>
        <w:t xml:space="preserve">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__________________И.Н. Сорокин</w:t>
      </w:r>
    </w:p>
    <w:p>
      <w:pPr>
        <w:pStyle w:val="Normal"/>
        <w:rPr/>
      </w:pPr>
      <w:r>
        <w:rPr/>
        <w:t xml:space="preserve">                                                                                           №</w:t>
      </w:r>
      <w:r>
        <w:rPr/>
        <w:t>_____ «___»_________2011 год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</w:t>
      </w:r>
      <w:r>
        <w:rPr>
          <w:b/>
        </w:rPr>
        <w:t>ПРОТОКОЛ</w:t>
      </w:r>
    </w:p>
    <w:p>
      <w:pPr>
        <w:pStyle w:val="Normal"/>
        <w:rPr/>
      </w:pPr>
      <w:r>
        <w:rPr>
          <w:b/>
        </w:rPr>
        <w:t xml:space="preserve">                     </w:t>
      </w:r>
      <w:r>
        <w:rPr/>
        <w:t xml:space="preserve">                </w:t>
      </w:r>
      <w:r>
        <w:rPr/>
        <w:t>поручений по итогам встречи Мэра города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с руководителями организаций, осуществляющих розничную продажу                       </w:t>
      </w:r>
    </w:p>
    <w:p>
      <w:pPr>
        <w:pStyle w:val="Normal"/>
        <w:rPr/>
      </w:pPr>
      <w:r>
        <w:rPr/>
        <w:t xml:space="preserve">                                </w:t>
      </w:r>
      <w:r>
        <w:rPr/>
        <w:t>алкогольной продукции на территории гор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Администрация города                                                                        </w:t>
      </w:r>
    </w:p>
    <w:p>
      <w:pPr>
        <w:pStyle w:val="Normal"/>
        <w:rPr/>
      </w:pPr>
      <w:r>
        <w:rPr/>
        <w:t xml:space="preserve">      </w:t>
      </w:r>
      <w:r>
        <w:rPr/>
        <w:t>(место встречи)                                                                          «17» марта 2011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овали:</w:t>
      </w:r>
    </w:p>
    <w:p>
      <w:pPr>
        <w:pStyle w:val="Normal"/>
        <w:rPr/>
      </w:pPr>
      <w:r>
        <w:rPr/>
        <w:t xml:space="preserve">Ермаченко М.В.                    заместитель Главы Администрации города по вопросам 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экономики;</w:t>
      </w:r>
    </w:p>
    <w:p>
      <w:pPr>
        <w:pStyle w:val="Normal"/>
        <w:rPr/>
      </w:pPr>
      <w:r>
        <w:rPr/>
        <w:t xml:space="preserve">Музыкантова Н.М.               начальник отдела потребительского рынка 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Администрации города;</w:t>
      </w:r>
    </w:p>
    <w:p>
      <w:pPr>
        <w:pStyle w:val="Normal"/>
        <w:rPr/>
      </w:pPr>
      <w:r>
        <w:rPr/>
        <w:t xml:space="preserve">Теларова И.В.                       начальник отдела координации оборота алкогольной 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 xml:space="preserve">продукции и лицензирования департамента 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потребительского рынка;</w:t>
      </w:r>
    </w:p>
    <w:p>
      <w:pPr>
        <w:pStyle w:val="Normal"/>
        <w:rPr/>
      </w:pPr>
      <w:r>
        <w:rPr/>
        <w:t>Стоянова Н.И.                      ведущий специалист по лицензированию  розничной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продажи алкогольной продукции Администрации города;</w:t>
      </w:r>
    </w:p>
    <w:p>
      <w:pPr>
        <w:pStyle w:val="Normal"/>
        <w:rPr/>
      </w:pPr>
      <w:r>
        <w:rPr/>
        <w:t>Преснякова Е.М.                  ведущий специалист по лицензированию  розничной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продажи алкогольной продукции Администрации города;</w:t>
      </w:r>
    </w:p>
    <w:p>
      <w:pPr>
        <w:pStyle w:val="Normal"/>
        <w:jc w:val="both"/>
        <w:rPr/>
      </w:pPr>
      <w:r>
        <w:rPr/>
        <w:t>Анисимов М.С.                    старший инспектор ОБПСПРиИАЗ ОВД по г.</w:t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Новошахтинску;</w:t>
      </w:r>
    </w:p>
    <w:p>
      <w:pPr>
        <w:pStyle w:val="Normal"/>
        <w:jc w:val="both"/>
        <w:rPr/>
      </w:pPr>
      <w:r>
        <w:rPr/>
        <w:t>Марченко Н.В.                     начальник МОБ ОВД по г. Новошахтинску</w:t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 xml:space="preserve">подполковник милиции </w:t>
      </w:r>
    </w:p>
    <w:p>
      <w:pPr>
        <w:pStyle w:val="Normal"/>
        <w:rPr/>
      </w:pPr>
      <w:r>
        <w:rPr/>
        <w:t xml:space="preserve">руководители организаций, осуществляющих розничную продажу алкогольной продукции на территории города, 40 человек:                                                                          </w:t>
      </w:r>
    </w:p>
    <w:tbl>
      <w:tblPr>
        <w:tblW w:w="911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3060"/>
        <w:gridCol w:w="5580"/>
      </w:tblGrid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Теремок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занжи Василий Фёдорович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21 Век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жагарян Ашхен Георгиевна</w:t>
            </w:r>
          </w:p>
        </w:tc>
      </w:tr>
      <w:tr>
        <w:trPr>
          <w:trHeight w:val="311" w:hRule="atLeast"/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Альянс-алко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жеховский Юрий Григорьевич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Фараон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араджули Бадри Павлович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Офелия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ирсанов Евгений Васильевич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Аврора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локонь Андрей Иванович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Наталья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ирог Ольга Михайловна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«Снежная Королева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радалиева Анжела Эюбовна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Оазис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урзанцев Александр Ильич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Удача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ородаенко Надежда Вячеславовна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онтинент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орелова Наталья Сергеевна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«ТП Магазин№46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дубная Лидия Александровна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АО «НМЗ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лбул Виталий Георгиевич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«Семерочка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лина Ольга Тимофеевна</w:t>
            </w:r>
          </w:p>
        </w:tc>
      </w:tr>
      <w:tr>
        <w:trPr>
          <w:trHeight w:val="259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«Атлант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рков Владимир Сергеевич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ЗОВ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рутюнян Татьяна Петровна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Смак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авченко Сергей Васильевич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«ТПС ОРЕШЕК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иницын Сергей Николаевич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ейф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трова Елена Викторовна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Лилия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афонова Александра Васильевна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Водопад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ышенко Валентина Васильевна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«Орбита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вченко Юрий Викторович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«Южный Ветер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ремок Виктор Валентинович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Полюс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ллин Александр Иванович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«Стимул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ловков Василий Михайлович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 Эверест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рончик Сергей Какимирович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«ТП Магазин№62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язанцев Вадим Иванович</w:t>
            </w:r>
          </w:p>
        </w:tc>
      </w:tr>
      <w:tr>
        <w:trPr>
          <w:trHeight w:val="28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Дельта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шуров Николай Иванович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«Берёзка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учко Татьяна Николаевна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Провиантъ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уренко Ольга Алексеевна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«ТК Меркурий-Н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оев Андрей Викторович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/>
            </w:pPr>
            <w:r>
              <w:rPr/>
              <w:t>ООО «Забава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онова Тамара Арсентьевна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«Лидер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ловьёва Галина Николаевна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Росток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злова Надежда Михайловна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«Лас-Вегас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черица Елена Анатольевна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Станица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шикова Екатерина Михайловна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О «Тандер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повичева Татьяна Михайловна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«ЮНГК  Маркет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ернова Валентина Игнатьевна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Марат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радалиева  Аманат Эюбовна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 «Микава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кава Джемали Чичикович</w:t>
            </w:r>
          </w:p>
        </w:tc>
      </w:tr>
    </w:tbl>
    <w:p>
      <w:pPr>
        <w:pStyle w:val="Normal"/>
        <w:rPr/>
      </w:pPr>
      <w:r>
        <w:rPr/>
        <w:t>Представители МУ «ТелеРадиоКомпания «Несветай», МП «Редакция газеты «Знамя шахтёра».</w:t>
      </w:r>
    </w:p>
    <w:tbl>
      <w:tblPr>
        <w:tblW w:w="94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80"/>
        <w:gridCol w:w="2340"/>
        <w:gridCol w:w="178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поруч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за</w:t>
            </w:r>
          </w:p>
          <w:p>
            <w:pPr>
              <w:pStyle w:val="Normal"/>
              <w:jc w:val="center"/>
              <w:rPr/>
            </w:pPr>
            <w:r>
              <w:rPr/>
              <w:t>поручение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</w:p>
          <w:p>
            <w:pPr>
              <w:pStyle w:val="Normal"/>
              <w:jc w:val="center"/>
              <w:rPr/>
            </w:pPr>
            <w:r>
              <w:rPr/>
              <w:t>исполн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совещания с руководителями организаций, осуществляющих розничную продажу алкогольной продукции на территории города с представителями производителей областной продукции, с целью продвижения продукции донских производителей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снякова Е.М.</w:t>
            </w:r>
          </w:p>
          <w:p>
            <w:pPr>
              <w:pStyle w:val="Normal"/>
              <w:rPr/>
            </w:pPr>
            <w:r>
              <w:rPr/>
              <w:t>Стоянова Н.И.   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ы по лицензированию роз-ничной продаж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когольной продукци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вартал</w:t>
            </w:r>
          </w:p>
          <w:p>
            <w:pPr>
              <w:pStyle w:val="Normal"/>
              <w:rPr/>
            </w:pPr>
            <w:r>
              <w:rPr/>
              <w:t>2011 г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 рейдов по выявлению нарушений реализации алкогольной продукции, пива и табачных изделий несовершеннолетним, совместно с предс-тавителями средств массовой информаци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снякова Е.М.</w:t>
            </w:r>
          </w:p>
          <w:p>
            <w:pPr>
              <w:pStyle w:val="Normal"/>
              <w:rPr/>
            </w:pPr>
            <w:r>
              <w:rPr/>
              <w:t>Стоянова Н.И.   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ы по лицензированию роз-ничной продаж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когольной продукци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телефона «горячей линии» департамента потребительского рынка Администрации Ростовской области о фактах незаконного производства и оборота  алкогольной продукции на территории города в средствах массовой информации  и на официальном сайте «Муниципальное образование «Город Новонахтинск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снякова Е.М.</w:t>
            </w:r>
          </w:p>
          <w:p>
            <w:pPr>
              <w:pStyle w:val="Normal"/>
              <w:rPr/>
            </w:pPr>
            <w:r>
              <w:rPr/>
              <w:t>Стоянова Н.И.   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ы по лицензированию роз-ничной продаж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когольной продукци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5.03.2011.</w:t>
            </w:r>
          </w:p>
        </w:tc>
      </w:tr>
    </w:tbl>
    <w:p>
      <w:pPr>
        <w:pStyle w:val="Normal"/>
        <w:rPr/>
      </w:pPr>
      <w:r>
        <w:rPr/>
        <w:t>Контроль исполнения протокола встречи возложить на Музыкантову Н.М. – начальника отдела потребительского рынка Администрации гор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токол вела                                                                                                      Н.И. Стоянова      </w:t>
      </w:r>
    </w:p>
    <w:p>
      <w:pPr>
        <w:pStyle w:val="Normal"/>
        <w:rPr/>
      </w:pPr>
      <w:r>
        <w:rPr/>
        <w:t xml:space="preserve">8 (86369) 2-37-78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9:32:00Z</dcterms:created>
  <dc:creator>Екатерина</dc:creator>
  <dc:description/>
  <cp:keywords/>
  <dc:language>en-US</dc:language>
  <cp:lastModifiedBy>Ольга</cp:lastModifiedBy>
  <cp:lastPrinted>2011-03-21T09:18:00Z</cp:lastPrinted>
  <dcterms:modified xsi:type="dcterms:W3CDTF">2011-03-24T07:02:00Z</dcterms:modified>
  <cp:revision>3</cp:revision>
  <dc:subject/>
  <dc:title>                                                                                                              УТВЕРЖДАЮ</dc:title>
</cp:coreProperties>
</file>