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Мэр города Новошахтинск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И.Н. Соро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№</w:t>
      </w:r>
      <w:r>
        <w:rPr/>
        <w:t>9 «27» сентября 2011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</w:t>
      </w:r>
      <w:r>
        <w:rPr>
          <w:b/>
          <w:sz w:val="25"/>
          <w:szCs w:val="25"/>
        </w:rPr>
        <w:t>ПРОТОКОЛ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</w:t>
      </w: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 xml:space="preserve">поручений по итогам встречи Мэра города с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едпринимателями гор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sz w:val="25"/>
          <w:szCs w:val="25"/>
          <w:u w:val="single"/>
        </w:rPr>
        <w:t>Администрация города</w:t>
      </w:r>
      <w:r>
        <w:rPr>
          <w:sz w:val="25"/>
          <w:szCs w:val="25"/>
        </w:rPr>
        <w:t xml:space="preserve">                                                                    «27» сентября 2011 года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сутствовали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рмаченко М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Главы Администрации города по вопросам экономик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цов В.М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государственного казенного учреждения Ростовской области «Центр занятости населения города Новошахтинс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ванова Т.А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НО МФПМ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знецова Е.Б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ный архитектор город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ляев П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чальник сектора экономики и малого предпринимательства Администрации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латова С.Е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меститель председателя комитета по управлению имуществом Администрации города Новошахтинск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приниматели, бизнес-идеи которых требуют поддержки, 3 человека: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</w:p>
    <w:p>
      <w:pPr>
        <w:pStyle w:val="Normal"/>
        <w:rPr/>
      </w:pPr>
      <w:r>
        <w:rPr>
          <w:sz w:val="25"/>
          <w:szCs w:val="25"/>
        </w:rPr>
        <w:t xml:space="preserve">                                                            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035"/>
        <w:gridCol w:w="514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знецов Василий Николаевич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ициаторы инвестиционного проект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чкуров Сергей Александрович, Чуркин Александр Николаевич 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80"/>
        <w:gridCol w:w="15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р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р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ывать всестороннюю консультационную поддержку инициатору проекта размещения автомойки на 3 постах на территории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ляев П.В. – начальник сектора экономики и малого предпринимательства Администрации город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дготовить запрос в Управление Федеральной  службы регистрации, кадастра и картографии по Ростовской области в городе Новошахтинске на предмет определения собственника здания, находящегося по адресу: ул. Шурфовая, 1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илатова С.Е. – заместитель председателя комитета по управлению имуществом Администрации город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30.09.201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готовить запрос в ТО Управление Роспотребнадзора по Рос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 г.Новошахтинске, Мясниковском,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Родионово-Несветайском районах о возможности размещения цеха типографии по адресу: ул. Шурфовая, 1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ляев П.В. – начальник сектора экономики и малого предпринимательства Администрации город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03.11.201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ссмотреть возможность финансирования инвестиционного проекта: «Расширение типографских услуг» ИП Кузнецова В.Н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ванова Т.А. - главный специалист МФПМ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поступления заявки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троль исполнения протокола встречи возложить на Пиляева П.В. – начальника сектора экономики и малого предпринимательства Администрации гор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вела                                                                                                      Н.В. Шабанова      </w:t>
      </w:r>
    </w:p>
    <w:p>
      <w:pPr>
        <w:pStyle w:val="Normal"/>
        <w:rPr/>
      </w:pPr>
      <w:r>
        <w:rPr>
          <w:sz w:val="20"/>
          <w:szCs w:val="20"/>
        </w:rPr>
        <w:t xml:space="preserve">8 (86369) 2-30-24                               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1:00Z</dcterms:created>
  <dc:creator>Екатерина</dc:creator>
  <dc:description/>
  <cp:keywords/>
  <dc:language>en-US</dc:language>
  <cp:lastModifiedBy>User</cp:lastModifiedBy>
  <cp:lastPrinted>2011-10-18T10:00:00Z</cp:lastPrinted>
  <dcterms:modified xsi:type="dcterms:W3CDTF">2011-10-18T06:31:00Z</dcterms:modified>
  <cp:revision>13</cp:revision>
  <dc:subject/>
  <dc:title>                                                                                                              УТВЕРЖДАЮ</dc:title>
</cp:coreProperties>
</file>