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Мэр города Новошахтин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И.Н. Соро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№</w:t>
      </w:r>
      <w:r>
        <w:rPr>
          <w:sz w:val="28"/>
          <w:szCs w:val="28"/>
        </w:rPr>
        <w:t>12  «15»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ручений по итогам встречи Мэр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 предпринимателями, получившими в 2011 году поддержку в рамках реализации муниципальной целевой программы развития субъектов малого и среднего предпринимательства города Новошахтинска на 2009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города                                                   «15» декабря 2011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ев П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малого предпринимательства Администрации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ова  Н.М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Администрации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сный А.И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П НЗБ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НО МФПМ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хно Н.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НП НЗБ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мов Е.И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НП НЗБ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приниматели и руководители предприятий, получивших поддержку в  2011 году в рамках реализации муниципальной целевой программы развития субъектов малого и среднего предпринимательства города Новошахтинска на 2009-2014 годы, 17 человек:                                                                          </w:t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28"/>
        <w:gridCol w:w="460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Елена Петров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щенко Елена Александровна</w:t>
            </w:r>
          </w:p>
        </w:tc>
      </w:tr>
      <w:tr>
        <w:trPr>
          <w:trHeight w:val="31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Виктор Тихон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к Владимир Александр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алерий Виталье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Новотэк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цов Дмитрий Владимир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н Ирина Михайлов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Интерфейс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енко Андрей Юрьеви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28"/>
        <w:gridCol w:w="460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Михаил Владимир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МПП «Темп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иев Петр Заур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ова Галина павлов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енко Николай Николае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нин Сергей Александрови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арова Анна Александровна</w:t>
            </w:r>
          </w:p>
        </w:tc>
      </w:tr>
      <w:tr>
        <w:trPr>
          <w:trHeight w:val="2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Наталья Александров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ина Надежда Соломонов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Автолай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ина Надежда Соломон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и МУ «ТелеРадиоКомпания «Несветай», МП «Редакция газеты «Знамя шахтёра», газеты «Каждому и Вс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49"/>
        <w:gridCol w:w="2831"/>
        <w:gridCol w:w="175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руч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муниципальной целевой программы развития субъектов малого и среднего предпринимательства города Новошахтинска на 2009-2014 годы в 2012 году на уровне не менее 2011 года.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ев П.В. – начальник сектора экономики и малого предпринимательства Администрации город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предпринимателей города в </w:t>
            </w:r>
            <w:r>
              <w:rPr>
                <w:spacing w:val="-4"/>
                <w:sz w:val="28"/>
                <w:szCs w:val="28"/>
              </w:rPr>
              <w:t>муниципальном конкурсе</w:t>
            </w:r>
            <w:r>
              <w:rPr>
                <w:sz w:val="28"/>
                <w:szCs w:val="28"/>
              </w:rPr>
              <w:t xml:space="preserve"> в сфере предпринимательств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«Лучший предприниматель города Новошахтинска 2012 года»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ев П.В. – начальник сектора экономики и малого предпринимательства Администрации город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-октябрь .2012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вела                                                                   И.В. Павлова    </w:t>
      </w:r>
    </w:p>
    <w:p>
      <w:pPr>
        <w:pStyle w:val="Normal"/>
        <w:rPr/>
      </w:pPr>
      <w:r>
        <w:rPr>
          <w:sz w:val="28"/>
          <w:szCs w:val="28"/>
        </w:rPr>
        <w:t xml:space="preserve">8 (86369) 2-30-24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7:00Z</dcterms:created>
  <dc:creator>Екатерина</dc:creator>
  <dc:description/>
  <dc:language>en-US</dc:language>
  <cp:lastModifiedBy>semp</cp:lastModifiedBy>
  <cp:lastPrinted>2011-04-26T17:27:00Z</cp:lastPrinted>
  <dcterms:modified xsi:type="dcterms:W3CDTF">2012-01-11T08:17:00Z</dcterms:modified>
  <cp:revision>2</cp:revision>
  <dc:subject/>
  <dc:title>УТВЕРЖДАЮ</dc:title>
</cp:coreProperties>
</file>