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жители Новошахтинска! Дорогие друзья!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1 января — особая дата в истории Новошахтинска — День рождения нашего горо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оздравляю вас с 73-й годовщиной со дня образования  Новошахтинска!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Несмотря на молодость, история развития Новошахтинска  непростая. В начале двадцатого века  мы  добывали  уголь и обслуживали горное производство. В начале двадцать первого века, в результате </w:t>
      </w:r>
      <w:r>
        <w:rPr>
          <w:rFonts w:cs="Arial" w:ascii="Arial" w:hAnsi="Arial"/>
          <w:color w:val="000000"/>
          <w:sz w:val="28"/>
          <w:szCs w:val="28"/>
        </w:rPr>
        <w:t xml:space="preserve">реструктуризации угольной промышленности и крупной техногенной </w:t>
      </w:r>
      <w:r>
        <w:rPr>
          <w:rFonts w:cs="Arial" w:ascii="Arial" w:hAnsi="Arial"/>
          <w:sz w:val="28"/>
          <w:szCs w:val="28"/>
        </w:rPr>
        <w:t>аварии на шахте «Западная» город лишился градообразующей отрасли экономики. В то непростое время Новошахтинском был выбран  курс на развитие многоотраслевой экономики и малого бизнес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обновленной стратегии социально-экономического развития Новошахтинска  до 2020 года главной целью определено улучшение качества жизни населения на основе модернизации экономики, формирования целостной городской среды и развития социальной сф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У нас появляются новые жилые кварталы </w:t>
      </w:r>
      <w:r>
        <w:rPr>
          <w:rFonts w:eastAsia="Lucida Sans Unicode" w:cs="Arial" w:ascii="Arial" w:hAnsi="Arial"/>
          <w:sz w:val="28"/>
          <w:szCs w:val="28"/>
          <w:lang w:eastAsia="ar-SA" w:bidi="ar-SA"/>
        </w:rPr>
        <w:t xml:space="preserve">с </w:t>
      </w:r>
      <w:r>
        <w:rPr>
          <w:rFonts w:eastAsia="Lucida Sans Unicode" w:cs="Arial" w:ascii="Arial" w:hAnsi="Arial"/>
          <w:color w:val="000000"/>
          <w:sz w:val="28"/>
          <w:szCs w:val="28"/>
          <w:lang w:eastAsia="ar-SA" w:bidi="ar-SA"/>
        </w:rPr>
        <w:t xml:space="preserve"> благоустроенной  территорией. Значимую роль сегодня с точки зрения территориального  планирования играет  возводимая многоэтажная застройка «Квартал № 2» по улице Харьковской, который должен стать «точкой роста» нового центра Новошахтинска согласно генеральному плану. Благоустройству будущего  района уделяется большое внимание:   уже открыт  современный детский игровой парк  в рамках проекта «Игра со смыслом» благотворительного Фонда «Обнаженные сердца» Натальи Водяновой, начато строительство </w:t>
      </w:r>
      <w:r>
        <w:rPr>
          <w:rFonts w:cs="Arial" w:ascii="Arial" w:hAnsi="Arial"/>
          <w:sz w:val="28"/>
          <w:szCs w:val="28"/>
        </w:rPr>
        <w:t xml:space="preserve">многофункционального спортивного зала с плавательным бассейном, строится новый детский сад, планируется восстановление </w:t>
      </w:r>
      <w:r>
        <w:rPr>
          <w:rFonts w:eastAsia="Lucida Sans Unicode" w:cs="Arial" w:ascii="Arial" w:hAnsi="Arial"/>
          <w:color w:val="000000"/>
          <w:sz w:val="28"/>
          <w:szCs w:val="28"/>
          <w:lang w:eastAsia="ar-SA" w:bidi="ar-SA"/>
        </w:rPr>
        <w:t xml:space="preserve">расположенного рядом Комсомольского пар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eastAsia="ar-SA" w:bidi="ar-SA"/>
        </w:rPr>
        <w:t xml:space="preserve">Одновременно развивается и исторический центр города, появляются современные торговые комплексы, в 2011 году после капитального ремонта открыты городская библиотека им. Горького и стадион «Центральны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eastAsia="ar-SA" w:bidi="ar-SA"/>
        </w:rPr>
        <w:t xml:space="preserve">Нельзя не сказать о том, что с прошлого года на территории города реализуется ведомственная </w:t>
      </w:r>
      <w:r>
        <w:rPr>
          <w:rFonts w:cs="Arial" w:ascii="Arial" w:hAnsi="Arial"/>
          <w:sz w:val="28"/>
          <w:szCs w:val="28"/>
        </w:rPr>
        <w:t xml:space="preserve">целевая программа по модернизации здравоохранения, в результате которой </w:t>
      </w:r>
      <w:r>
        <w:rPr>
          <w:rFonts w:eastAsia="Times New Roman" w:cs="Arial" w:ascii="Arial" w:hAnsi="Arial"/>
          <w:color w:val="000000"/>
          <w:sz w:val="28"/>
          <w:szCs w:val="28"/>
          <w:lang w:eastAsia="ar-SA" w:bidi="ar-SA"/>
        </w:rPr>
        <w:t>наша</w:t>
      </w:r>
      <w:r>
        <w:rPr>
          <w:rFonts w:cs="Arial" w:ascii="Arial" w:hAnsi="Arial"/>
          <w:sz w:val="28"/>
          <w:szCs w:val="28"/>
        </w:rPr>
        <w:t xml:space="preserve"> система здравоохранения получит современное материально-техническое оснащение. Уже сегодня ведется капитальный ремонт городской поликлиники и подготовлена проектно-сметная документация на реконструкцию акушерско-гинекологического </w:t>
      </w:r>
      <w:r>
        <w:rPr>
          <w:rFonts w:eastAsia="Times New Roman" w:cs="Arial" w:ascii="Arial" w:hAnsi="Arial"/>
          <w:color w:val="000000"/>
          <w:sz w:val="28"/>
          <w:szCs w:val="28"/>
          <w:lang w:eastAsia="ar-SA" w:bidi="ar-SA"/>
        </w:rPr>
        <w:t xml:space="preserve"> отдел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color w:val="000000"/>
          <w:sz w:val="28"/>
          <w:szCs w:val="28"/>
          <w:lang w:eastAsia="ar-SA" w:bidi="ar-SA"/>
        </w:rPr>
      </w:pPr>
      <w:r>
        <w:rPr>
          <w:rFonts w:eastAsia="Arial" w:cs="Arial" w:ascii="Arial" w:hAnsi="Arial"/>
          <w:color w:val="000000"/>
          <w:sz w:val="28"/>
          <w:szCs w:val="28"/>
          <w:lang w:eastAsia="ar-SA" w:bidi="ar-SA"/>
        </w:rPr>
        <w:t xml:space="preserve">С целью повышения надежности функционирования основных систем и качества городской среды в Новошахтинске реализуются долгосрочные городские целевые программы по модернизации и капитальному ремонту объектов водопроводно-канализационного хозяйства и по развитию сети автомобильных дорог общего пользования.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8"/>
          <w:szCs w:val="28"/>
          <w:lang w:eastAsia="ar-SA" w:bidi="ar-SA"/>
        </w:rPr>
      </w:pPr>
      <w:r>
        <w:rPr>
          <w:rFonts w:eastAsia="Arial" w:cs="Arial" w:ascii="Arial" w:hAnsi="Arial"/>
          <w:color w:val="000000"/>
          <w:sz w:val="28"/>
          <w:szCs w:val="28"/>
          <w:lang w:eastAsia="ar-SA" w:bidi="ar-SA"/>
        </w:rPr>
        <w:tab/>
        <w:t>Мы с Вами делаем родной город современным, удобным и комфортным для нас и наш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Поэтому на достигнутом останавливаться не можем и не имеем права, нам необходимо двигаться дальше – с новыми целями к новым вершина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важаемые новошахтинцы, коллеги, дорогие друзья!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Сегодня, в день образования Новошахтинска,  я хотел бы передать самые тёплые поздравления и слова благодарности ветеранам и всем, кто строил наш город, защищал его, восстанавливал  и развивал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ть слова благодарности, всем тем, кто сегодня участвует в развитии Новошахтинска. Мы вместе работаем и стремимся к повышению уровня и качества жизни новошахтинцев. Чтобы добиться этого, надо не так много, как кажется на первый взгляд – нужен внутренний настрой и вера в то, что мы делаем. А самое главное: нужно слышать людей и работать для людей! Именно это мы сегодня и делае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62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Ещё раз сердечно всех поздравляю с праздником! Пусть сегодняшняя встреча и праздничный концерт подарят вам хорошее настроение и положительные эмоции, всем желаю здоровья и новых успехов, а Новошахтинску процветания!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ind w:left="0" w:right="0" w:hanging="0"/>
      <w:jc w:val="center"/>
    </w:pPr>
    <w:rPr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20:00Z</dcterms:created>
  <dc:creator/>
  <dc:description/>
  <cp:keywords/>
  <dc:language>en-US</dc:language>
  <cp:lastModifiedBy>User4</cp:lastModifiedBy>
  <cp:lastPrinted>2012-01-27T14:11:00Z</cp:lastPrinted>
  <dcterms:modified xsi:type="dcterms:W3CDTF">2012-01-31T09:48:00Z</dcterms:modified>
  <cp:revision>4</cp:revision>
  <dc:subject/>
  <dc:title/>
</cp:coreProperties>
</file>