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1.11.2010. </w:t>
        <w:tab/>
        <w:tab/>
        <w:tab/>
        <w:tab/>
        <w:tab/>
        <w:t xml:space="preserve">№1537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 постановление Мэра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орода от 09.12.2008. №1655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«Об утверждении муниципальной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ой программы развития субъектов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малого и среднего предпринимательства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орода Новошахтинска на 2009-2011 годы»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(в редакции от 13.10.2010. №1438)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3"/>
          <w:szCs w:val="23"/>
        </w:rPr>
        <w:t>В связи с изменениями объемов финансирования муниципальной целевой программы развития субъектов малого и среднего предпринимательства города Новошахтинска на 2009-2013 годы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ab/>
        <w:t>1. Внести изменения в постановление Мэра города от 09.12.2008. №1655 «Об утверждении муниципальной целевой программы развития субъектов малого и среднего предпринимательства города Новошахтинска на 2009-2011 годы» (в редакции от 13.10.2010. №1438):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ab/>
        <w:t>1.1. В приложении 2 к муниципальной целевой программе развития субъектов малого и среднего предпринимательства города Новошахтинска на 2009-2013 годы: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.1. В пункте 1.6. раздела 1: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) в графе 9 цифры: «80» заменить цифрой: «0»;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) в графе 10 цифры: «500» заменить цифрами: «300»;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) в графе 11 цифры: «500» заменить цифрами: «400»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.2. В пункте 1.10 раздела 1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3"/>
          <w:szCs w:val="23"/>
        </w:rPr>
        <w:t>а) в графе 9 цифры: «100» заменить цифрами: «180»;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) в графе 10 цифры: «0» заменить цифрами: «200»;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) в графе 11 цифры: «150» заменить цифрами: «250»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 Настоящее постановление вступает в силу со дня его официального  опубликования в Новошахтинской городской общественно-политической газете «Знамя шахтера»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Контроль за исполнением настоящего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ектор экономики и малого предпринимательств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57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2:00Z</dcterms:created>
  <dc:creator>1</dc:creator>
  <dc:description/>
  <cp:keywords/>
  <dc:language>en-US</dc:language>
  <cp:lastModifiedBy>1</cp:lastModifiedBy>
  <cp:lastPrinted>2010-11-12T09:39:00Z</cp:lastPrinted>
  <dcterms:modified xsi:type="dcterms:W3CDTF">2010-11-12T06:42:00Z</dcterms:modified>
  <cp:revision>2</cp:revision>
  <dc:subject/>
  <dc:title> </dc:title>
</cp:coreProperties>
</file>