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Тест №6 для «старшей» группы должностей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ущий специалист, главный специалист,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отраслевого органа)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rPr>
          <w:b/>
          <w:b/>
          <w:bCs/>
          <w:spacing w:val="-21"/>
          <w:sz w:val="24"/>
          <w:szCs w:val="24"/>
        </w:rPr>
      </w:pPr>
      <w:r>
        <w:rPr>
          <w:b/>
          <w:sz w:val="24"/>
          <w:szCs w:val="24"/>
        </w:rPr>
        <w:t>Правила прохождения тестирования: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1. На прохождение теста  предоставлено 60 мину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2. Вниманию представлено 47 тестовых вопросов-заданий и несколько вариантов ответа. 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3. Правильным является только один или несколько  ответов из предложенных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5. Не проставление знака, исправление -  означает неправильный отве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7. Тест содержит из себя 47 тестовых вопросов-заданий из 6 областей знаний: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Устав Ростовской области и Устав муниципального образования «Город Новошахтинск» (15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о муниципальной службе (10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 о противодействии коррупции 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Регламента работы Администрации города Новошахтинска (включая знания делопроизводства и информационно-телекоммуникационных технологий) (8 вопросов);</w:t>
      </w:r>
    </w:p>
    <w:p>
      <w:pPr>
        <w:pStyle w:val="Normal"/>
        <w:rPr/>
      </w:pPr>
      <w:r>
        <w:rPr>
          <w:sz w:val="24"/>
          <w:szCs w:val="24"/>
        </w:rPr>
        <w:t>- тестовые задания на знание законодательства о порядке рассмотрения обращений граждан (2 задания)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bCs/>
          <w:spacing w:val="-21"/>
          <w:sz w:val="24"/>
          <w:szCs w:val="24"/>
        </w:rPr>
      </w:pPr>
      <w:r>
        <w:rPr>
          <w:b/>
          <w:bCs/>
          <w:spacing w:val="-21"/>
          <w:sz w:val="24"/>
          <w:szCs w:val="24"/>
        </w:rPr>
      </w:r>
      <w:bookmarkStart w:id="0" w:name="sub_11112"/>
      <w:bookmarkStart w:id="1" w:name="sub_11112"/>
      <w:bookmarkEnd w:id="1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Россия в соответствии с </w:t>
      </w:r>
      <w:hyperlink r:id="rId2">
        <w:r>
          <w:rPr>
            <w:rStyle w:val="InternetLink"/>
            <w:b/>
            <w:sz w:val="24"/>
            <w:szCs w:val="24"/>
          </w:rPr>
          <w:t>Конституцией</w:t>
        </w:r>
      </w:hyperlink>
      <w:r>
        <w:rPr>
          <w:b/>
          <w:sz w:val="24"/>
          <w:szCs w:val="24"/>
        </w:rPr>
        <w:t xml:space="preserve"> Российской Федерации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2" w:name="sub_11112"/>
      <w:bookmarkEnd w:id="2"/>
      <w:r>
        <w:rPr>
          <w:sz w:val="24"/>
          <w:szCs w:val="24"/>
        </w:rPr>
        <w:t>а) демократическим конституционным государством с республиканской формой 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договорной федерацией с республиканской формой 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демократическим федеративным правовым государством с республиканской формой 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федеративным государством с конституционной формой правл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3" w:name="sub_11113"/>
      <w:bookmarkStart w:id="4" w:name="sub_11113"/>
      <w:bookmarkEnd w:id="4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. Право законодательной инициативы принадлежит в рамках вопросов ведени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5" w:name="sub_11113"/>
      <w:bookmarkEnd w:id="5"/>
      <w:r>
        <w:rPr>
          <w:sz w:val="24"/>
          <w:szCs w:val="24"/>
        </w:rPr>
        <w:t>а) Конституционному Суду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Верховному Суду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Высшему Арбитражному Суду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Федеральному Третейскому Суд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всем судебным органам, за исключением мировых суд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всем судебным органа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6" w:name="sub_11114"/>
      <w:bookmarkStart w:id="7" w:name="sub_11114"/>
      <w:bookmarkEnd w:id="7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коны и иные правовые акты, принимаемые в Российской Федер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8" w:name="sub_11114"/>
      <w:bookmarkEnd w:id="8"/>
      <w:r>
        <w:rPr>
          <w:sz w:val="24"/>
          <w:szCs w:val="24"/>
        </w:rPr>
        <w:t xml:space="preserve">а) не должны противоречить </w:t>
      </w:r>
      <w:hyperlink r:id="rId3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б) могут противоречить </w:t>
      </w:r>
      <w:hyperlink r:id="rId4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) могут противоречить </w:t>
      </w:r>
      <w:hyperlink r:id="rId5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в случаях установленных законодательство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9" w:name="sub_11117"/>
      <w:bookmarkStart w:id="10" w:name="sub_11117"/>
      <w:bookmarkEnd w:id="10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танавливать свои государственные языки вправ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1" w:name="sub_11117"/>
      <w:bookmarkEnd w:id="11"/>
      <w:r>
        <w:rPr>
          <w:sz w:val="24"/>
          <w:szCs w:val="24"/>
        </w:rPr>
        <w:t>а) республики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все субъекты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субъекты Российской Федерации, имеющие в своем составе этническое большинство, являющееся носителем иного (не русского) язы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не имеет права ни один субъект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bookmarkStart w:id="12" w:name="sub_11118"/>
      <w:bookmarkEnd w:id="12"/>
      <w:r>
        <w:rPr>
          <w:b/>
          <w:sz w:val="24"/>
          <w:szCs w:val="24"/>
        </w:rPr>
        <w:t>5. Основы федеративного устройства России закреплены в ..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3" w:name="sub_11118"/>
      <w:bookmarkEnd w:id="13"/>
      <w:r>
        <w:rPr>
          <w:sz w:val="24"/>
          <w:szCs w:val="24"/>
        </w:rPr>
        <w:t>а) международных договорах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б) </w:t>
      </w:r>
      <w:hyperlink r:id="rId6">
        <w:r>
          <w:rPr>
            <w:rStyle w:val="InternetLink"/>
            <w:sz w:val="24"/>
            <w:szCs w:val="24"/>
          </w:rPr>
          <w:t>Гражданском кодексе</w:t>
        </w:r>
      </w:hyperlink>
      <w:r>
        <w:rPr>
          <w:sz w:val="24"/>
          <w:szCs w:val="24"/>
        </w:rPr>
        <w:t xml:space="preserve">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в) </w:t>
      </w:r>
      <w:hyperlink r:id="rId7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равовых актах местного самоуправлен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4" w:name="sub_11120"/>
      <w:bookmarkStart w:id="15" w:name="sub_11120"/>
      <w:bookmarkEnd w:id="15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зидент Российской Федер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6" w:name="sub_11120"/>
      <w:bookmarkEnd w:id="16"/>
      <w:r>
        <w:rPr>
          <w:sz w:val="24"/>
          <w:szCs w:val="24"/>
        </w:rPr>
        <w:t>а) возглавляет исполнительную власть в стране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является главой государств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"входит" во все ветви власт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г) выступает гарантом </w:t>
      </w:r>
      <w:hyperlink r:id="rId8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прав и свобод человека и гражданин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7" w:name="sub_11121"/>
      <w:bookmarkStart w:id="18" w:name="sub_11121"/>
      <w:bookmarkEnd w:id="18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ерритория Ростовской области соста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151, 2 тысячи квадратных километр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100, 8 тысячи квадратных километр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210,1 тысячи квадратных километр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8. Систему органов государственной власти Ростовской области составля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Законодательное  Собрание Ростовской области, Губернатор Ростовской области, Правительство Ростовской области, иные органы государственной власти, образуемые в соответствии с Уста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Законодательное  Собрание Ростовской области, Губернатор Ростовской области, Правительство Ростовской области и органы федеральной государственной власти на места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Законодательное  Собрание Ростовской области и  Правительство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дминистративным центром Ростовской области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город федерального значения Ростов-на-Дон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город Ростов-на-Дон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административные центы городов и районов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удебную власть в Ростовской области осуществля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Высший арбитражный суд РФ и Верховный суд РФ, мировые суд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федеральные суд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мировые суд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федеральные суды и мировые суды, входящие в судебную систему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онодательное Собрание состоит из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110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60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217 депутат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Структура органов местного самоуправления опреде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решением Новошахтинской городской Думы «О структуре органов местного самоуправления города Новошахтинска»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б) Уставом муниципального образования «Город Новошахтинск»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Уста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остановлением Администрации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3. От имени города Новошахтинска выступать в суде без доверенности могу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Мэр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председатель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руководители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только Мэр города Новошахтинска и руководители отраслевых (функциональных) органов Администраци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все вышеперечисленные лиц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Обязательным для отнесения акта к муниципальному правовому акту является услови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о его документальном оформлен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 его обязательном характере для исполнения на территории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 том, что он устанавливает или изменяет общеобязательные правила поведения или имеет индивидуальный характер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 о том, что он принят населением непосредственно или органом местного самоу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 о том, что он принят по вопросам местного значения или по вопросам осуществления отдельных государственных полномоч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е) все вышеперечисленные условия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5. Отметьте, что относится к полномочиям Администрации город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беспечение проживающих в городе Новошахтинске и нуждающихся в жилых помещениях малоимущих граждан жилыми помещения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рганизация мероприятий по охране окружающей сред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существление владения, пользования и распоряжения имуществом, находящимся в собственности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рганизация предоставления общедоступного и бесплатного дошкольного, начального общего, основного общего, среднего общего образ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осуществление муниципального лесного контрол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 разработка программ комплексного развития систем коммунальной инфраструктур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ж) организация сбор и вывоза, утилизации и переработки бытовых и промышленных отход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6.Финансовое обеспечение отдельных государственных полномочий, переданных органам местного самоуправления города Новошахтинска осущест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за счет средств бюджета гор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б) за счет средств субвенций, предоставляемых бюджету города на осуществление переданных полномочий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7. Правом правотворческой инициативы может выступать инициативная группа граждан, обладающих избирательным правом, численностью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е более 3 % от числа жителей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е более 10 % от числа жителей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е менее 5 % от числа жителей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8. Доходы от использования муниципального имущества и его приватизации поступаю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в областной бюдж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часть в бюджет города, часть в областной бюдж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в бюджет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Отчет об исполнении бюджета города утвержд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Мэром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Администрацией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0. Основанием для удаления Мэра города Новошахтинска в отставку являю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еудовлетворительная оценка деятельности Мэра города Новошахтинска Новошахтинской городской Думой по результатам его ежегодного отчета перед Думой, данная два раза подряд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допущение Мэром города Новошахтинска, Администрацией города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, отношения к религии и других обстоятельств, если это повлекло нарушение межнационального и межконфессионального согласия и способствовало возникновению межэтнических и межконфессиональных конфликт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Местный референдум может проводиться по инициатив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Губернатора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Мэра города Новошахтинска и Новошахтинской городской Думы, выдвинутой совместн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граждан, имеющим право на участие в местно референдум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2. Единовременная выплата при предоставлении ежегодного оплачиваемого отпуска выплачив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каждый раз при уходе муниципального служащего в ежегодный оплачиваемый отпуск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выплачивается один раз в год при уходе муниципального служащего в ежегодный оплачиваемый отпуск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выплачивается в декабре месяце по заявлению муниципального служащего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3. Сведения о доходах, о расходах, имуществе и обязательствах имущественного характера представляются по форме, установленно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для государственных гражданских служащих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для Президента РФ;</w:t>
      </w:r>
    </w:p>
    <w:p>
      <w:pPr>
        <w:pStyle w:val="Normal"/>
        <w:overflowPunct w:val="true"/>
        <w:spacing w:lineRule="auto" w:line="192"/>
        <w:ind w:left="708" w:firstLine="12"/>
        <w:jc w:val="both"/>
        <w:textAlignment w:val="auto"/>
        <w:rPr/>
      </w:pPr>
      <w:r>
        <w:rPr>
          <w:sz w:val="24"/>
          <w:szCs w:val="24"/>
        </w:rPr>
        <w:t>в) для федеральных государственных гражданских служащи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для Мэра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4.По результатам аттестации аттестационная комиссия может вынести рекоменда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б улучшении деятельности аттестуемо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 повышении в должности аттестуемо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 понижении в должности аттестуемо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о поощрении за достигнутые успехи в работе.</w:t>
      </w:r>
    </w:p>
    <w:p>
      <w:pPr>
        <w:pStyle w:val="Normal"/>
        <w:overflowPunct w:val="true"/>
        <w:spacing w:lineRule="auto" w:line="19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Муниципальный служащий…</w:t>
      </w:r>
    </w:p>
    <w:p>
      <w:pPr>
        <w:pStyle w:val="Normal"/>
        <w:overflowPunct w:val="true"/>
        <w:spacing w:lineRule="auto" w:line="192"/>
        <w:jc w:val="both"/>
        <w:textAlignment w:val="auto"/>
        <w:rPr/>
      </w:pPr>
      <w:r>
        <w:rPr>
          <w:sz w:val="24"/>
          <w:szCs w:val="24"/>
        </w:rPr>
        <w:tab/>
        <w:t>а) гражданин, исполняющий обязанности по должности муниципальной службы за денежное вознаграждение, выплачиваемого за счет пожертвований жителей города;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/>
      </w:pPr>
      <w:r>
        <w:rPr>
          <w:sz w:val="24"/>
          <w:szCs w:val="24"/>
        </w:rPr>
        <w:t>б) гражданин, исполняющий в порядке, определенном муниципальными правовыми актами и законами субъекта РФ, обязанности по должности муниципальной службы за денежное вознаграждение, выплачиваемого за счет средств местного бюджета;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в) гражданин, исполняющий должностные обязанности за определенную сумму денег, выплачиваемую заказчиками муниципальных услуг.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Личная заинтересованность муниципального служащего: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/>
      </w:pPr>
      <w:r>
        <w:rPr>
          <w:sz w:val="24"/>
          <w:szCs w:val="24"/>
        </w:rPr>
        <w:t>а) стремление извлечь выгоду неимущественного характера, обусловленном такими побуждениями, как карьеризм, протекционизм, семейственность, желание приукрасить действительное положение, получить взаимную услугу, заручиться поддержкой в решении какого-либо вопроса, скрыть свою некомпетентность и т.п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заключается в возможности получения доходов в виде денег, ценностей, иного имущества, в том числе имущественных прав, или услуг имущественного характера, а также иной выгоды для себя или третьих лиц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в)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Style20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192"/>
        <w:rPr/>
      </w:pPr>
      <w:r>
        <w:rPr>
          <w:rFonts w:cs="Times New Roman" w:ascii="Times New Roman" w:hAnsi="Times New Roman"/>
          <w:b/>
        </w:rPr>
        <w:t xml:space="preserve">27. </w:t>
      </w:r>
      <w:r>
        <w:rPr>
          <w:rFonts w:cs="Times New Roman" w:ascii="Times New Roman" w:hAnsi="Times New Roman"/>
          <w:b/>
          <w:bCs/>
          <w:color w:val="26282F"/>
        </w:rPr>
        <w:t xml:space="preserve">Укажите, что гарантируется </w:t>
      </w:r>
      <w:bookmarkStart w:id="19" w:name="sub_231"/>
      <w:r>
        <w:rPr>
          <w:rFonts w:cs="Times New Roman" w:ascii="Times New Roman" w:hAnsi="Times New Roman"/>
          <w:b/>
          <w:bCs/>
          <w:color w:val="26282F"/>
        </w:rPr>
        <w:t>м</w:t>
      </w:r>
      <w:r>
        <w:rPr>
          <w:rFonts w:cs="Times New Roman" w:ascii="Times New Roman" w:hAnsi="Times New Roman"/>
          <w:b/>
        </w:rPr>
        <w:t>униципальному служащем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0" w:name="sub_2311"/>
      <w:bookmarkEnd w:id="19"/>
      <w:bookmarkEnd w:id="20"/>
      <w:r>
        <w:rPr>
          <w:sz w:val="24"/>
          <w:szCs w:val="24"/>
        </w:rPr>
        <w:t>а) пенсионное обеспечение за выслугу лет и в связи с инвалидность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условия работы, обеспечивающие исполнение должностных обязанностей в соответствии с должностной инструкци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1" w:name="sub_2311"/>
      <w:bookmarkStart w:id="22" w:name="sub_2312"/>
      <w:bookmarkEnd w:id="21"/>
      <w:bookmarkEnd w:id="22"/>
      <w:r>
        <w:rPr>
          <w:sz w:val="24"/>
          <w:szCs w:val="24"/>
        </w:rPr>
        <w:t>г)  право на своевременное и в полном объеме получение денежного содерж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3" w:name="sub_2312"/>
      <w:bookmarkStart w:id="24" w:name="sub_2313"/>
      <w:bookmarkEnd w:id="23"/>
      <w:bookmarkEnd w:id="24"/>
      <w:r>
        <w:rPr>
          <w:sz w:val="24"/>
          <w:szCs w:val="24"/>
        </w:rPr>
        <w:t>д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5" w:name="sub_2313"/>
      <w:bookmarkStart w:id="26" w:name="sub_2314"/>
      <w:bookmarkEnd w:id="25"/>
      <w:r>
        <w:rPr>
          <w:sz w:val="24"/>
          <w:szCs w:val="24"/>
        </w:rPr>
        <w:t>е)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</w:t>
      </w:r>
      <w:bookmarkEnd w:id="26"/>
      <w:r>
        <w:rPr>
          <w:sz w:val="24"/>
          <w:szCs w:val="24"/>
        </w:rPr>
        <w:t>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8. Размер ежемесячной квалификационной надбавки может быть установлен муниципальному служащем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в зависимости от группы должностей  и не более 25%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е более 50 %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единовременно и не подлежит изменению и составляет 30% должностного окла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Гражданин не может быть принят на муниципальную службу в случа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рекращения гражданства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наличия заболевания (аллергии, ВИЧ и других кожных заболеваний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редставления подложных докумен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признания не прошедшим военную службу по призыв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старше 65 лет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Аттестация муниципальных служащих проводи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по мере необходим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дин раз в пять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дин раз в три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сразу после назначения на должность муниципальной служб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1 . Представитель нанимателя может применить к муниципальному служащему следующие виды ответственно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 строгий выговор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 замечани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выговор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г) увольнение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 предупреждение о неполном служебном соответств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Профилактика коррупции - это деятельность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27" w:name="sub_11121"/>
      <w:bookmarkEnd w:id="27"/>
      <w:r>
        <w:rPr>
          <w:sz w:val="24"/>
          <w:szCs w:val="24"/>
        </w:rPr>
        <w:t>а) по предупреждению коррупции, в том числе по выявлению и последующему устранению причин корруп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 выявлению, предупреждению, пресечению, раскрытию и расследованию коррупционных правонарушен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о минимизации и (или) ликвидации последствий коррупционных правонарушений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8" w:name="sub_11125"/>
      <w:bookmarkEnd w:id="28"/>
      <w:r>
        <w:rPr>
          <w:b/>
          <w:sz w:val="24"/>
          <w:szCs w:val="24"/>
        </w:rPr>
        <w:t>33.Мунциипальный служащий обязан уведомить о возникшем конфликте интересов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29" w:name="sub_11125"/>
      <w:bookmarkEnd w:id="29"/>
      <w:r>
        <w:rPr>
          <w:sz w:val="24"/>
          <w:szCs w:val="24"/>
        </w:rPr>
        <w:t>а) как только ему станет об этом известн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е позднее, чем через 3 дн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е позднее, чем через 10 дн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не обязан уведомлять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30" w:name="sub_11126"/>
      <w:bookmarkStart w:id="31" w:name="sub_11126"/>
      <w:bookmarkEnd w:id="31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4. Гражданин, совершивший коррупционное правонарушение, может быть лишен права занимать определенные должности государственной и муниципальной служб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32" w:name="sub_11126"/>
      <w:bookmarkEnd w:id="32"/>
      <w:r>
        <w:rPr>
          <w:sz w:val="24"/>
          <w:szCs w:val="24"/>
        </w:rPr>
        <w:t>а) по решению су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 решению комиссии по урегулированию конфликтов интерес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 включении его в реестр граждан, совершивших коррупционные правонаруш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33" w:name="sub_11127"/>
      <w:bookmarkStart w:id="34" w:name="sub_11127"/>
      <w:bookmarkEnd w:id="34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5. Неуведомление муниципальным служащим о случаях обращения к нему каких-либо лиц в целях склонения его к совершению коррупционных правонарушений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35" w:name="sub_11127"/>
      <w:bookmarkEnd w:id="35"/>
      <w:r>
        <w:rPr>
          <w:sz w:val="24"/>
          <w:szCs w:val="24"/>
        </w:rPr>
        <w:t>а) правонаруш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оступк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авомерным повед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ошибочным повед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бездействие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6" w:name="sub_11128"/>
      <w:bookmarkEnd w:id="36"/>
      <w:r>
        <w:rPr>
          <w:b/>
          <w:sz w:val="24"/>
          <w:szCs w:val="24"/>
        </w:rPr>
        <w:t>36. Работодатель при заключении трудового или гражданско-правового договора на выполнение работ (оказание услуг) с гражданином, замещавшим должности муниципальной службы, входящие в соответствующий перечень, в течение двух лет после его увольнения с государственной служб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37" w:name="sub_11128"/>
      <w:bookmarkEnd w:id="37"/>
      <w:r>
        <w:rPr>
          <w:sz w:val="24"/>
          <w:szCs w:val="24"/>
        </w:rPr>
        <w:t>а) обязан сообщать о заключении такого договора представителю нанимателя муниципального служащего по последнему месту его службы в десятидневный срок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ообщает о заключении такого договора представителю нанимателя муниципального служащего по последнему месту его службы по решению комиссии по трудовым спора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бязан сообщать о заключении такого договора в прокуратуру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не обязан сообщать о заключении такого договора в иные организ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8" w:name="sub_11130"/>
      <w:bookmarkEnd w:id="38"/>
      <w:r>
        <w:rPr>
          <w:b/>
          <w:sz w:val="24"/>
          <w:szCs w:val="24"/>
        </w:rPr>
        <w:t>37. Муниципальный служащий, обладающий полномочиями препятствовать кому-либо в получении специальных разрешений на определенные виды деятельности, воспользовался этим для получения взятки. В этом случае имел место коррупционный фак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39" w:name="sub_11130"/>
      <w:bookmarkEnd w:id="39"/>
      <w:r>
        <w:rPr>
          <w:sz w:val="24"/>
          <w:szCs w:val="24"/>
        </w:rPr>
        <w:t>а) вымогательств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говор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лоббизм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 Дата документа оформляется следующими символам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римскими цифр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 арабскими цифр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римскими и арабскими цифр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римскими и арабскими цифрами и буквам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Преамбула в тексте постановления завершается слово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ОСТАНОВЛЯ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ДЛАГА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КАЗЫВА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РАСПОРЯЖАЮСЬ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0. Приложением, позволяющим создавать мультимедийные презентации,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Adobe Reader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Microsoft Power Point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Adobe Photoshop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Microsoft Word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 Microsoft Access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) Microsoft Excel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. Сервер - эт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компьютер с большой производительностью и емкостью памят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аппаратное обеспечение, выделенное и/или специализированное для выполнения на нем сервисного программного обеспечен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ерсональный компьютер, на котором установлена операционная система и который содержит центральное устройство внешней памяти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2. Ходатайства о представлении к награждению «Благодарностью Мэра города Новошахтинска» и «Благодарственным письмом Администрации города Новошахтинска» должно быть предоставлено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за 3 дня до торжественной даты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за две недели до торжественной даты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за месяц до торжественной даты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. Проекты решений Новошахтинской городской Думы должны быть переданы в аппарат Думы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за месяц до дня заседания Думы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за 15 дней до дня заседания Думы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за 14 дней до дня заседания Думы.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4. Отметьте обязательные требования к проектам постановлений и распоряжений Администрации города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должны содержать пункты о признании утратившим силу (если исключают действие ранее принятых)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 должны быть тщательно отредактированными, иметь краткое, ясное и четкое изложение существа вопрос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соответствовать правилами визирования служебных документов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г) содержать обязательные данные о Правительстве Ростовской области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д) содержать ссылку на нормативный правовой акт во исполнение котрых принимается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 Распоряжения Администрации города издаются Мэром города по вопросам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а) организации работы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 местного значе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связанным с осуществлением отдельных государственных полномочий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</w:r>
    </w:p>
    <w:sectPr>
      <w:footerReference w:type="default" r:id="rId9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tLeast" w:line="360"/>
      <w:ind w:firstLine="720"/>
      <w:jc w:val="both"/>
      <w:textAlignment w:val="auto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64072.0" TargetMode="External"/><Relationship Id="rId7" Type="http://schemas.openxmlformats.org/officeDocument/2006/relationships/hyperlink" Target="garantf1://10003000.0" TargetMode="External"/><Relationship Id="rId8" Type="http://schemas.openxmlformats.org/officeDocument/2006/relationships/hyperlink" Target="garantf1://10003000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1:00Z</dcterms:created>
  <dc:creator>ALLEEXX</dc:creator>
  <dc:description/>
  <cp:keywords/>
  <dc:language>en-US</dc:language>
  <cp:lastModifiedBy>Администрация </cp:lastModifiedBy>
  <cp:lastPrinted>2015-10-09T16:21:00Z</cp:lastPrinted>
  <dcterms:modified xsi:type="dcterms:W3CDTF">2015-11-13T12:21:00Z</dcterms:modified>
  <cp:revision>2</cp:revision>
  <dc:subject/>
  <dc:title> </dc:title>
</cp:coreProperties>
</file>