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192"/>
        <w:jc w:val="center"/>
        <w:rPr/>
      </w:pPr>
      <w:r>
        <w:rPr>
          <w:b/>
          <w:sz w:val="24"/>
          <w:szCs w:val="24"/>
        </w:rPr>
        <w:t xml:space="preserve">Тест №5 для «старшей» группы должностей </w:t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ведущий специалист, главный специалист,</w:t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ный бухгалтер отраслевого органа)</w:t>
      </w:r>
    </w:p>
    <w:p>
      <w:pPr>
        <w:pStyle w:val="Normal"/>
        <w:spacing w:lineRule="auto" w:line="192"/>
        <w:rPr>
          <w:b/>
          <w:b/>
          <w:bCs/>
          <w:spacing w:val="-21"/>
          <w:sz w:val="24"/>
          <w:szCs w:val="24"/>
        </w:rPr>
      </w:pPr>
      <w:r>
        <w:rPr>
          <w:b/>
          <w:sz w:val="24"/>
          <w:szCs w:val="24"/>
        </w:rPr>
        <w:t>Правила прохождения тестирования: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>1. На прохождение теста  предоставлено 60 минут.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 xml:space="preserve">2. Вниманию представлено 47 тестовых вопросов-заданий и несколько вариантов ответа.  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>3. Правильным является только один или несколько  ответов из предложенных.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>4. Прохождение теста осуществляется путем проставления любого знака напротив варианта ответа, который лицо, проходящее тестирование, считает правильным.</w:t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sz w:val="24"/>
          <w:szCs w:val="24"/>
        </w:rPr>
        <w:t>5. Не проставление знака, исправление -  означает неправильный ответ.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>6. Рекомендуется распределять время на выполнение тестовых вопросов- заданий следующим образом. Если Вы затрудняетесь ответить сразу на вопрос, переходите к следующему. Вы можете вернуться к нерешенным тестовым заданиям, если у Вас останется время.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>7. Тест содержит из себя 47 тестовых вопросов-заданий из 6 областей знаний:</w:t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sz w:val="24"/>
          <w:szCs w:val="24"/>
        </w:rPr>
        <w:t>- Конституция Российской Федерации (6 вопросов);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>- Устав Ростовской области и Устав муниципального образования «Город Новошахтинск» (15 вопросов);</w:t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sz w:val="24"/>
          <w:szCs w:val="24"/>
        </w:rPr>
        <w:t>- Законодательство о муниципальной службе (10 вопросов);</w:t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sz w:val="24"/>
          <w:szCs w:val="24"/>
        </w:rPr>
        <w:t>- Законодательство  о противодействии коррупции  (6 вопросов);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>- Регламента работы Администрации города Новошахтинска (включая знания делопроизводства и информационно-телекоммуникационных технологий) (8 вопросов);</w:t>
      </w:r>
    </w:p>
    <w:p>
      <w:pPr>
        <w:pStyle w:val="Normal"/>
        <w:rPr/>
      </w:pPr>
      <w:r>
        <w:rPr>
          <w:sz w:val="24"/>
          <w:szCs w:val="24"/>
        </w:rPr>
        <w:t>- тестовые задания на знание законодательства о порядке рассмотрения обращений граждан (2 зада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bookmarkStart w:id="0" w:name="OLE_LINK2"/>
      <w:bookmarkStart w:id="1" w:name="OLE_LINK1"/>
      <w:bookmarkEnd w:id="0"/>
      <w:bookmarkEnd w:id="1"/>
      <w:r>
        <w:rPr>
          <w:bCs/>
          <w:spacing w:val="-21"/>
        </w:rPr>
        <w:t>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bCs/>
          <w:spacing w:val="-21"/>
        </w:rPr>
      </w:pPr>
      <w:r>
        <w:rPr>
          <w:bCs/>
          <w:spacing w:val="-21"/>
        </w:rPr>
        <w:t>(фамилия, имя и отчество  аттестуемого, подпись в ознакомлении с правилами)</w:t>
      </w:r>
    </w:p>
    <w:p>
      <w:pPr>
        <w:pStyle w:val="Normal"/>
        <w:shd w:fill="FFFFFF" w:val="clear"/>
        <w:jc w:val="center"/>
        <w:rPr>
          <w:bCs/>
          <w:spacing w:val="-21"/>
        </w:rPr>
      </w:pPr>
      <w:r>
        <w:rPr>
          <w:bCs/>
          <w:spacing w:val="-21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6" w:name="sub_11012"/>
      <w:bookmarkEnd w:id="6"/>
      <w:r>
        <w:rPr>
          <w:b/>
          <w:sz w:val="24"/>
          <w:szCs w:val="24"/>
        </w:rPr>
        <w:t xml:space="preserve">1. </w:t>
      </w:r>
      <w:hyperlink r:id="rId2">
        <w:r>
          <w:rPr>
            <w:rStyle w:val="InternetLink"/>
            <w:b/>
            <w:sz w:val="24"/>
            <w:szCs w:val="24"/>
          </w:rPr>
          <w:t>Конституция</w:t>
        </w:r>
      </w:hyperlink>
      <w:r>
        <w:rPr>
          <w:b/>
          <w:sz w:val="24"/>
          <w:szCs w:val="24"/>
        </w:rPr>
        <w:t xml:space="preserve"> Российской Федерации закрепляет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bookmarkStart w:id="7" w:name="sub_11012"/>
      <w:bookmarkEnd w:id="7"/>
      <w:r>
        <w:rPr>
          <w:sz w:val="24"/>
          <w:szCs w:val="24"/>
        </w:rPr>
        <w:t>а) основы конституционного стро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права и свободы человека и гражданин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содержание основ отраслей прав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федеративное устройство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д) ответственность граждан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8" w:name="sub_10523"/>
      <w:bookmarkEnd w:id="8"/>
      <w:r>
        <w:rPr>
          <w:b/>
          <w:sz w:val="24"/>
          <w:szCs w:val="24"/>
        </w:rPr>
        <w:t>2. Судебная власть в стране осуществляется посредством судопроизводства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9" w:name="sub_10523"/>
      <w:bookmarkEnd w:id="9"/>
      <w:r>
        <w:rPr>
          <w:sz w:val="24"/>
          <w:szCs w:val="24"/>
        </w:rPr>
        <w:t>а) конституционного, гражданского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через порядок "политического преследования"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административного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уголовного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д) только через заимствование норм зарубежных правовых систем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0" w:name="sub_11013"/>
      <w:bookmarkStart w:id="11" w:name="sub_11013"/>
      <w:bookmarkEnd w:id="11"/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3. Право законодательной инициативы в Государственной Думе Российской Федерации не принадлежит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bookmarkStart w:id="12" w:name="sub_11013"/>
      <w:bookmarkEnd w:id="12"/>
      <w:r>
        <w:rPr>
          <w:sz w:val="24"/>
          <w:szCs w:val="24"/>
        </w:rPr>
        <w:t>а) Президенту Российской Федераци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Совету Федераци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членам Совета Федераци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депутатам Государственной Думы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) Правительству Российской Федераци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е) представительным органам субъектов Российской Федераци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ж) Министерству юстиции Российской Федераци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13" w:name="sub_11014"/>
      <w:bookmarkEnd w:id="13"/>
      <w:r>
        <w:rPr>
          <w:b/>
          <w:sz w:val="24"/>
          <w:szCs w:val="24"/>
        </w:rPr>
        <w:t xml:space="preserve">4. </w:t>
      </w:r>
      <w:hyperlink r:id="rId3">
        <w:r>
          <w:rPr>
            <w:rStyle w:val="InternetLink"/>
            <w:b/>
            <w:sz w:val="24"/>
            <w:szCs w:val="24"/>
          </w:rPr>
          <w:t>Конституция</w:t>
        </w:r>
      </w:hyperlink>
      <w:r>
        <w:rPr>
          <w:b/>
          <w:sz w:val="24"/>
          <w:szCs w:val="24"/>
        </w:rPr>
        <w:t xml:space="preserve"> Российской Федерации применяе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14" w:name="sub_11014"/>
      <w:bookmarkEnd w:id="14"/>
      <w:r>
        <w:rPr>
          <w:sz w:val="24"/>
          <w:szCs w:val="24"/>
        </w:rPr>
        <w:t>а) на всей территории Российской Федерации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в отдельных субъектах Российской Федерации, не имеющих своей конституции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на всей территории Российской Федерации, но высшую юридическую силу имеют конституции (уставы) субъектов Российской Федерации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  <w:bookmarkStart w:id="15" w:name="sub_11016"/>
      <w:bookmarkStart w:id="16" w:name="sub_11016"/>
      <w:bookmarkEnd w:id="16"/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 личным правам и свободам человека и гражданина в Российской Федерации не относя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17" w:name="sub_11016"/>
      <w:bookmarkEnd w:id="17"/>
      <w:r>
        <w:rPr>
          <w:sz w:val="24"/>
          <w:szCs w:val="24"/>
        </w:rPr>
        <w:t>а) право на жизнь и охрану здоровья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право на свободу слова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право на личную неприкосновенность и охрану чести и достоинства личности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право на объединение в союзы для защиты своих интересов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д) право на неприкосновенность частной жизни и жилища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е) право на свободу совести и вероисповедания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ж) право на проведение собраний, митингов, демонстраций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  <w:bookmarkStart w:id="18" w:name="sub_11018"/>
      <w:bookmarkStart w:id="19" w:name="sub_11018"/>
      <w:bookmarkEnd w:id="19"/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6. Участие Российской Федерации в межгосударственных объединениях и передача им части своих полномочий в соответствии с международными договорами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20" w:name="sub_11018"/>
      <w:bookmarkEnd w:id="20"/>
      <w:r>
        <w:rPr>
          <w:sz w:val="24"/>
          <w:szCs w:val="24"/>
        </w:rPr>
        <w:t>а) возможно, если это не влечет ограничения прав и свобод человека и гражданина и не противоречит основам конституционного строя Российской Федерации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возможно, в рамках Содружества Независимых Государств (СНГ)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не возможно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21" w:name="sub_11021"/>
      <w:bookmarkEnd w:id="21"/>
      <w:r>
        <w:rPr>
          <w:b/>
          <w:sz w:val="24"/>
          <w:szCs w:val="24"/>
        </w:rPr>
        <w:t>7. В состав Ростовской области согласно Уставу Ростовской области входят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7 городов  и 61 район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55 административно-территориальных образований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89 субъектов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бластные законы вступают в силу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со дня подписания их Губернатором Ростовской област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после их официального опубликовани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после принятия их большинством голосов от установленного числа депутатов Законодательного Собрания Ростовской област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9. Может ли Губернатор Ростовской области  в порядке, установленном федеральным законом, издать указ об отрешении от должности главы муниципального образования или главы местной администрации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д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нет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10. Правительство Ростовской области в пределах своих полномочий принимает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указы, постановления и распоряжени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постановления и распоряжени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распоряжения, постановления, решения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Деятельность казачеств обществ  согласно Уставу Ростовской области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должна быть приоритетной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не должна нарушать права и свободы неказачьего населени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распространяется на территории всей Российской Федераци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В городе Новошахтинске граждане РФ осуществляют местное самоуправление посредством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участия в местных референдумах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участия в муниципальных выборах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через выборные и иные органы местного самоуправлени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посредством иных форм прямого волеизъявления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В структуру Администрации города Новошахтинска входят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структурные подразделения и отраслевые (функциональные) органы Администрации город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аппарат Администрации города Новошахтинск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Мэр города Новошахтинска, аппарат Администрации города Новошахтинска, отраслевые (функциональные) органы Администрации города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Председатель Новошахтинской городской Думы, Мэр города Новошахтинска, аппарат Новошахтинской городской Думы, аппарат  Администрации города Новошахтинска, отраслевые (функциональные) органы Администрации города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Актами высшей юридической силы в системе муниципальных правовых актов являю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Устав города Новошахтинск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правовые акты, оформившие решения, принятые на местном референдуме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Устав города Новошахтинска и правовые акты, оформившие решения, принятые на местном референдуме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 xml:space="preserve">г) акта высшей юридической силы нет в системе. 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К полномочиям Мэра города Новошахтинска относя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издание в пределах своих полномочий правовые акты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обеспечение осуществления органами местного самоуправления города полномочий по решению вопросов местного значени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подписание и обнародование нормативных правовых актов, принятых Новошахтинской городской Думой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утверждение отчета о результатах своей деятельности  и деятельности Администрации город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д)  возглавление Администрации города Новошахтинска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16.Мунциипальные правовые акты могут быть отменены или их действие приостановлено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органами местного самоуправления или должностными лицами, принявшими соответствующий правовой акт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 Новошахтинской городской Думой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 судом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 Контроль за исполнением бюджета осуществляет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Мэр город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Новошахтинская городская Дум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Новошахтинская городская Дума и Администрация города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18. Губернатор издает правовой акт об отрешении от должности Мэра города Новошахтинска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совершения Мэром города действия, в том числе издания им правового акта, не носящего нормативного характера, влекущих нарушение прав и свобод человека и гражданина, угрозу единству и территориальной целостности, национальной безопасности, единству правового и экономического пространства РФ нецелевого расходования субвенций из федерального или областного бюджет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в случае издания Мэром города нормативного правового акта, противоречащего законодательству, если такие противоречия установлены судом,  а Мэр города не принял в пределах своих полномочий мер по исполнению решения суд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совершения Мэром города действия, в том числе издания им правового акта, не носящего нормативного характера, влекущих нарушение прав и свобод человека и гражданина, угрозу единству и территориальной целостности, национальной безопасности, единству правового и экономического пространства РФ нецелевого расходования субвенций из федерального или областного бюджета, если это установлено судом, а Мэр города не принял в пределах своих полномочий мер по исполнению решения суд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в случае издания Мэром города нормативного правового акта, противоречащего законодательству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. Муниципальные выборы производятся в целях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избрания Губернатора Ростовской област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Президента РФ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Мэра города Новошахтинска и депутатов Новошахтинской городской Думы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20. Новошахтинская городская Дума подотчетна и подконтрольна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Мэру города Новошахтинск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Губернатору Ростовской област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населению города Новошахтинска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. Конференции граждан проводи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при необходимости проведения собрания численностью свыше 50 человек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при необходимости проведения собрания численностью свыше 150 человек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при необходимости проведения собрания численностью свыше 300 человек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22. Квалификационные требования к уровню среднего или высшего образования предъявляю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к должностям муниципальной службы «младшей» группы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 к должностям муниципальной службы «старшей» группы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к должностям муниципальной службы «средней» группы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к должностям муниципальной службы «ведущей» группы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. Должности муниципальной службы в городе Новошахтинске установлены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федеральным законом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указом Президента РФ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областным законом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решением Новошахтинской городской Думы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д) постановлением Правительства Ростовской област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24. Порядок применения дисциплинарных взысканий к муниципальным служащим определяе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федеральным законом «О муниципальной службе»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областным законом «О муниципальной службе»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Трудовым законодательством.</w:t>
      </w:r>
    </w:p>
    <w:p>
      <w:pPr>
        <w:pStyle w:val="Normal"/>
        <w:spacing w:lineRule="auto" w:line="19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. Муниципальная служба – это…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а) профессиональная деятельность граждан, которая осуществляется на постоянной основе на должностях муниципальной службы, замещаемых путем заключения трудового договора (контракта)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б) профессиональная деятельность граждан, которая осуществляется на постоянной основе равного права каждого гражданина на замещении должностей муниципальной службы муниципального образования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в) профессиональная деятельность граждан, наделенная исполнительно-распорядительными полномочиями по решению вопросов местного значения и (или) по организации деятельности органа местного самоуправления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г) профессиональная деятельность граждан, наделенная представительно-распорядительными полномочиями по решению вопросов местного значения и (или) по организации деятельности органа местного самоуправлени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. Конфликт интересов на муниципальной службе – это ситуация, при которой…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наблюдается личная заинтересованность муниципального служащего  в надлежащем исполнении должностных обязанностей;</w:t>
      </w:r>
    </w:p>
    <w:p>
      <w:pPr>
        <w:pStyle w:val="Normal"/>
        <w:spacing w:lineRule="auto" w:line="192"/>
        <w:ind w:firstLine="709"/>
        <w:rPr>
          <w:sz w:val="24"/>
          <w:szCs w:val="24"/>
        </w:rPr>
      </w:pPr>
      <w:r>
        <w:rPr>
          <w:sz w:val="24"/>
          <w:szCs w:val="24"/>
        </w:rPr>
        <w:t>б)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личная заинтересованность человека может повлиять на процесс принятие решения и, таким образом, принести ущерб интересам общества либо компании, являющейся работодателем сотрудника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личная заинтересованность публичного должностного лица (прямая или косвенная)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должностного лица и законными интересами других лиц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 Укажите, что запрещено муниципальному служащему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выезжать в командировки за счет физических и юридических лиц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допускать публичные высказывания, суждения, оценки, в т.ч в СМИ, в отношении деятельности органа местного самоуправления и его руководителей, если это не входит в его должностные обязанност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быть поверенным или представителем по делам третьих лиц в органе местного самоуправления, где он замещает должность муниципальной службы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состоять членом органа управления коммерческой организаци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д) заниматься предпринимательской деятельностью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е) использовать преимущества должностного положения для предвыборной агитаци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28. Надбавка за особые условия муниципальной службы устанавливается по старшей группе должностей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от 150 до 200 % должностного оклад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от 60 до 90 % должностного оклад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от 90 до 120% должностного оклад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от 120 до 150 % должностного оклада.</w:t>
      </w:r>
    </w:p>
    <w:p>
      <w:pPr>
        <w:pStyle w:val="Normal"/>
        <w:overflowPunct w:val="true"/>
        <w:spacing w:lineRule="auto" w:line="192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. Увольнение в связи с утратой доверия производится:</w:t>
      </w:r>
    </w:p>
    <w:p>
      <w:pPr>
        <w:pStyle w:val="Normal"/>
        <w:overflowPunct w:val="true"/>
        <w:spacing w:lineRule="auto" w:line="192"/>
        <w:ind w:firstLine="720"/>
        <w:textAlignment w:val="auto"/>
        <w:rPr/>
      </w:pPr>
      <w:r>
        <w:rPr>
          <w:sz w:val="24"/>
          <w:szCs w:val="24"/>
        </w:rPr>
        <w:t>а) всем муниципальным служащим, увольняющимся с муниципальной службы;</w:t>
      </w:r>
    </w:p>
    <w:p>
      <w:pPr>
        <w:pStyle w:val="Normal"/>
        <w:overflowPunct w:val="true"/>
        <w:spacing w:lineRule="auto" w:line="192"/>
        <w:ind w:firstLine="720"/>
        <w:textAlignment w:val="auto"/>
        <w:rPr/>
      </w:pPr>
      <w:r>
        <w:rPr>
          <w:sz w:val="24"/>
          <w:szCs w:val="24"/>
        </w:rPr>
        <w:t>б) муниципальным служащим, не принявшим меры по предотвращению и урегулированию конфликта интересов;</w:t>
      </w:r>
    </w:p>
    <w:p>
      <w:pPr>
        <w:pStyle w:val="Normal"/>
        <w:overflowPunct w:val="true"/>
        <w:spacing w:lineRule="auto" w:line="192"/>
        <w:ind w:firstLine="720"/>
        <w:textAlignment w:val="auto"/>
        <w:rPr/>
      </w:pPr>
      <w:r>
        <w:rPr>
          <w:sz w:val="24"/>
          <w:szCs w:val="24"/>
        </w:rPr>
        <w:t>в)  муниципальным служащим, не предоставившим сведения о доходах, расходах, имуществе и обязательствах имущественного характера своих и супруги, несовершеннолетних детей, если предоставление таковых сведений обязательно;</w:t>
      </w:r>
    </w:p>
    <w:p>
      <w:pPr>
        <w:pStyle w:val="Normal"/>
        <w:overflowPunct w:val="true"/>
        <w:spacing w:lineRule="auto" w:line="192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г) муниципальным служащим, разгласившим персональные данные, полученные в связи с исполнением должностных обязанностей.</w:t>
      </w:r>
    </w:p>
    <w:p>
      <w:pPr>
        <w:pStyle w:val="Normal"/>
        <w:overflowPunct w:val="true"/>
        <w:spacing w:lineRule="auto" w:line="192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30. Сведения о доходах, о расходах, имуществе и обязательствах имущественного характера представляются по форме, установленной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для государственных гражданских служащих Ростовской област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для Президента РФ;</w:t>
      </w:r>
    </w:p>
    <w:p>
      <w:pPr>
        <w:pStyle w:val="Normal"/>
        <w:overflowPunct w:val="true"/>
        <w:spacing w:lineRule="auto" w:line="192"/>
        <w:ind w:left="708" w:firstLine="12"/>
        <w:jc w:val="both"/>
        <w:textAlignment w:val="auto"/>
        <w:rPr/>
      </w:pPr>
      <w:r>
        <w:rPr>
          <w:sz w:val="24"/>
          <w:szCs w:val="24"/>
        </w:rPr>
        <w:t>в) для федеральных государственных гражданских служащих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 для Мэра города Новошахтинска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31.Муниципальный служащий вправе выполнять иную оплачиваемую работу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при условии уведомления работодателя после начала ее выполнени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 xml:space="preserve">б) при условии предварительного письменного уведомления, если не повлечет конфликта интересов; 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когда примет решение об её выполнени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32. Противодействие коррупции - деятельность по профилактике коррупции, борьбе с коррупцией, а также по минимизации и (или) ликвидации последствий коррупционных правонарушений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22" w:name="sub_11021"/>
      <w:bookmarkEnd w:id="22"/>
      <w:r>
        <w:rPr>
          <w:sz w:val="24"/>
          <w:szCs w:val="24"/>
        </w:rPr>
        <w:t>а) федеральных органов государственной власти, органов государственной власти субъектов Российской Федерации, органов местного самоуправления, институтов гражданского общества, организаций и физических лиц в пределах их полномочий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федеральных органов государственной власти, органов государственной власти субъектов Российской Федерации, органов местного самоуправления в пределах их полномочий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федеральных органов государственной власти, органов государственной власти субъектов Российской Федерации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- федеральных органов государственной власти в пределах их полномочий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  <w:bookmarkStart w:id="23" w:name="sub_11022"/>
      <w:bookmarkStart w:id="24" w:name="sub_11022"/>
      <w:bookmarkEnd w:id="24"/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33. К основным принципам противодействия коррупции в Российской Федерации не относи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25" w:name="sub_11022"/>
      <w:bookmarkEnd w:id="25"/>
      <w:r>
        <w:rPr>
          <w:sz w:val="24"/>
          <w:szCs w:val="24"/>
        </w:rPr>
        <w:t>а) комплексное использование политических, организационных, информационно-пропагандистских, социально-экономических, правовых, специальных и иных мер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приоритетное применение мер по предупреждению коррупции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 взаимодействие с общественными объединениями и гражданами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сотрудничество государства с институтами гражданского общества, международными организациями и физическими лицам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bookmarkStart w:id="26" w:name="sub_11025"/>
      <w:bookmarkEnd w:id="26"/>
      <w:r>
        <w:rPr>
          <w:b/>
          <w:sz w:val="24"/>
          <w:szCs w:val="24"/>
        </w:rPr>
        <w:t>34. При возникновении личной заинтересованности при исполнении должностных обязанностей, которая может привести к конфликту интересов муниципальный служащий обязан сообщить об этом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bookmarkStart w:id="27" w:name="sub_11025"/>
      <w:bookmarkEnd w:id="27"/>
      <w:r>
        <w:rPr>
          <w:sz w:val="24"/>
          <w:szCs w:val="24"/>
        </w:rPr>
        <w:t>а) в органы безопасност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непосредственному начальнику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в подразделение по вопросам муниципальной службы и кадров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28" w:name="sub_11026"/>
      <w:bookmarkEnd w:id="28"/>
      <w:r>
        <w:rPr>
          <w:b/>
          <w:sz w:val="24"/>
          <w:szCs w:val="24"/>
        </w:rPr>
        <w:t>35. В случае, если сведения о доходах, об имуществе и обязательствах имущественного характера муниципального служащего размещены на официальном сайте органа местного самоуправления, данные сведения для СМИ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29" w:name="sub_11026"/>
      <w:bookmarkEnd w:id="29"/>
      <w:r>
        <w:rPr>
          <w:sz w:val="24"/>
          <w:szCs w:val="24"/>
        </w:rPr>
        <w:t>а) не предоставляются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предоставляются только в отношении руководителей органов местного самоуправления,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предоставляются для опубликования в порядке, определяемом законодательством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30" w:name="sub_11027"/>
      <w:bookmarkEnd w:id="30"/>
      <w:r>
        <w:rPr>
          <w:b/>
          <w:sz w:val="24"/>
          <w:szCs w:val="24"/>
        </w:rPr>
        <w:t>36. О случаях обращения к  муниципальному служащему каких-либо лиц в целях склонения его к совершению коррупционных правонарушений муниципальный служащий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31" w:name="sub_11027"/>
      <w:bookmarkEnd w:id="31"/>
      <w:r>
        <w:rPr>
          <w:sz w:val="24"/>
          <w:szCs w:val="24"/>
        </w:rPr>
        <w:t>а) обязан уведомлять представителя нанимателя (работодателя)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обязан уведомлять органы прокуратуры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обязан уведомлять комиссию по урегулированию конфликта интересов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обязан обратиться в суд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д) не обязан уведомлять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  <w:bookmarkStart w:id="32" w:name="sub_11029"/>
      <w:bookmarkStart w:id="33" w:name="sub_11029"/>
      <w:bookmarkEnd w:id="33"/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7. Сведения о доходах, об имуществе и обязательствах имущественного характера представляются муниципальным служащим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34" w:name="sub_11029"/>
      <w:bookmarkEnd w:id="34"/>
      <w:r>
        <w:rPr>
          <w:sz w:val="24"/>
          <w:szCs w:val="24"/>
        </w:rPr>
        <w:t>а) в аппарат Правительства Российской Федерации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в налоговую службу по месту регистрации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представителю нанимателя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в комиссию по соблюдению требований к служебному поведению государственных гражданских служащих и урегулированию конфликта интересов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38. После полной загрузки операционной среды Windows на экране появляется основное окно, называемое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изображение монитора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рабочий стол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экран с ярлыками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окно загрузк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39. Скопировать фрагмент текста с помощью мыши возможно следующим способом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выделить текст, нажать левую клавишу мыши и перетащить текст, при этом удерживая клавишу Shift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 выделить текст и перетащить его, нажав правую клавишу мыши, при этом удерживая клавишу Ctrl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выделить текст и перетащить его, нажав на левую клавишу мыши в нужное место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выделить текст, нажать правую клавишу мыши и щелкнуть указателем мыши по пиктограмме "Копировать"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40. Правильный вариант оформления реквизита "подпись" на бланке письма организации, учреждени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Директор ФГУП "НИИ сплавов" _ Личная подпись _ В.А. Петров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Директор ФГУП "НИИ сплавов" _ Личная подпись _ Петров В.А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Директор _ Личная подпись _ В.А. Петров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Директор _ Личная подпись _ Петров В.А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41. Должностные обязанности работника в  органе  управления определяю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должностными правилам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должностной инструкцией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уставом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положением о государственном органе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) должностным регламентом.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ind w:firstLine="708"/>
        <w:jc w:val="both"/>
        <w:rPr/>
      </w:pPr>
      <w:r>
        <w:rPr>
          <w:b/>
          <w:sz w:val="24"/>
          <w:szCs w:val="24"/>
        </w:rPr>
        <w:t>42. Письменное обращение, поступившее в Администрацию города, подлежит рассмотрению</w:t>
      </w:r>
      <w:r>
        <w:rPr>
          <w:sz w:val="24"/>
          <w:szCs w:val="24"/>
        </w:rPr>
        <w:t>: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а) в течение 30 дней со дня регистрации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б) в течение месяца со дня регистрации;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) в течение двух месяцев со дня регистрации.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ind w:firstLine="708"/>
        <w:jc w:val="both"/>
        <w:rPr/>
      </w:pPr>
      <w:r>
        <w:rPr>
          <w:b/>
          <w:sz w:val="24"/>
          <w:szCs w:val="24"/>
        </w:rPr>
        <w:t>43.  Укажите, какие бланки применяются в Администрации города: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а) бланки постановлений Администрации города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б) бланки приказов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в) бланки служебных записок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г) бланки писем Администрации города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д) бланки распоряжений Администрации города;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) общие бланки структурных подразделений.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ind w:firstLine="708"/>
        <w:jc w:val="both"/>
        <w:rPr/>
      </w:pPr>
      <w:r>
        <w:rPr>
          <w:b/>
          <w:sz w:val="24"/>
          <w:szCs w:val="24"/>
        </w:rPr>
        <w:t>44. Срок рассмотрения проекта акта при согласовании заинтересованных лиц составляет: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а) не более 2 рабочих дней и при необходимости заключения- не более 5 рабочих дней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б) не более 3 рабочих дней и при необходимости заключения- не более 5 рабочих дней;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)не более 5 рабочих дней и при необходимости заключения- не более 5 рабочих дней.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5. Постановления Администрации города издаются Мэром города по вопросам: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организации работы Администрации города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б) местного значения;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) связанным с осуществлением отдельных государственных полномочий.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077" w:right="70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Сравнение редакций. Удаленный фрагмент"/>
    <w:qFormat/>
    <w:rPr>
      <w:color w:val="000000"/>
      <w:shd w:fill="C4C413" w:val="clear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Выделение для Базового Поиска (курсив)"/>
    <w:basedOn w:val="Style13"/>
    <w:qFormat/>
    <w:rPr>
      <w:b/>
      <w:bCs/>
      <w:i/>
      <w:iCs/>
      <w:color w:val="0058A9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tLeast" w:line="360"/>
      <w:ind w:firstLine="720"/>
      <w:jc w:val="both"/>
      <w:textAlignment w:val="auto"/>
    </w:pPr>
    <w:rPr>
      <w:sz w:val="28"/>
    </w:rPr>
  </w:style>
  <w:style w:type="paragraph" w:styleId="Style20">
    <w:name w:val="Заголовок статьи"/>
    <w:basedOn w:val="Normal"/>
    <w:next w:val="Normal"/>
    <w:qFormat/>
    <w:pPr>
      <w:overflowPunct w:val="true"/>
      <w:ind w:left="1612" w:hanging="892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10003000.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2:18:00Z</dcterms:created>
  <dc:creator>ALLEEXX</dc:creator>
  <dc:description/>
  <cp:keywords/>
  <dc:language>en-US</dc:language>
  <cp:lastModifiedBy>Администрация </cp:lastModifiedBy>
  <cp:lastPrinted>2015-10-09T16:21:00Z</cp:lastPrinted>
  <dcterms:modified xsi:type="dcterms:W3CDTF">2015-11-13T12:18:00Z</dcterms:modified>
  <cp:revision>2</cp:revision>
  <dc:subject/>
  <dc:title> </dc:title>
</cp:coreProperties>
</file>