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24"/>
          <w:szCs w:val="24"/>
        </w:rPr>
        <w:t xml:space="preserve">Тест №4 для «старшей» группы должностей 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едущий специалист, главный специалист,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й бухгалтер отраслевого органа)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rPr>
          <w:b/>
          <w:b/>
          <w:bCs/>
          <w:spacing w:val="-21"/>
          <w:sz w:val="24"/>
          <w:szCs w:val="24"/>
        </w:rPr>
      </w:pPr>
      <w:r>
        <w:rPr>
          <w:b/>
          <w:sz w:val="24"/>
          <w:szCs w:val="24"/>
        </w:rPr>
        <w:t>Правила прохождения тестирования: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1. На прохождение теста  предоставлено 60 мину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 xml:space="preserve">2. Вниманию представлено 47 тестовых вопросов-заданий и несколько вариантов ответа.  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3. Правильным является только один или несколько  ответов из предложенных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5. Не проставление знака, исправление -  означает неправильный отве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7. Тест содержит из себя 47 тестовых вопросов-заданий из 6 областей знаний: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Устав Ростовской области и Устав муниципального образования «Город Новошахтинск» (15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о муниципальной службе (10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 о противодействии коррупции 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Регламента работы Администрации города Новошахтинска (включая знания делопроизводства и информационно-телекоммуникационных технологий) (8 вопросо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стовые задания на знание законодательства о порядке рассмотрения обращений граждан (2 задания).</w:t>
      </w:r>
    </w:p>
    <w:p>
      <w:pPr>
        <w:pStyle w:val="Normal"/>
        <w:shd w:fill="FFFFFF" w:val="clear"/>
        <w:jc w:val="both"/>
        <w:rPr>
          <w:bCs/>
          <w:spacing w:val="-21"/>
          <w:sz w:val="24"/>
          <w:szCs w:val="24"/>
        </w:rPr>
      </w:pPr>
      <w:r>
        <w:rPr>
          <w:bCs/>
          <w:spacing w:val="-2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1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bookmarkStart w:id="0" w:name="sub_10913"/>
      <w:bookmarkEnd w:id="0"/>
      <w:r>
        <w:rPr>
          <w:b/>
          <w:sz w:val="24"/>
          <w:szCs w:val="24"/>
        </w:rPr>
        <w:t>1. Референдум - это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" w:name="sub_10913"/>
      <w:bookmarkEnd w:id="1"/>
      <w:r>
        <w:rPr>
          <w:sz w:val="24"/>
          <w:szCs w:val="24"/>
        </w:rPr>
        <w:t>а) опрос, выборочно проводимый среди населения, с целью установления общественного мнения относительно какого-нибудь вопрос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формирование органов государственной власти и органов местного самоу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голосование граждан с целью принятия решения по вопросам государственного или местного знач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рейтинговая оценка популярности политических лидеров, определяемая путем анкетирования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10914"/>
      <w:bookmarkStart w:id="3" w:name="sub_10914"/>
      <w:bookmarkEnd w:id="3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иды конституций, действующих в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4" w:name="sub_10914"/>
      <w:bookmarkEnd w:id="4"/>
      <w:r>
        <w:rPr>
          <w:sz w:val="24"/>
          <w:szCs w:val="24"/>
        </w:rPr>
        <w:t xml:space="preserve">а) </w:t>
      </w:r>
      <w:hyperlink r:id="rId2">
        <w:r>
          <w:rPr>
            <w:rStyle w:val="InternetLink"/>
            <w:sz w:val="24"/>
            <w:szCs w:val="24"/>
          </w:rPr>
          <w:t>Конституция</w:t>
        </w:r>
      </w:hyperlink>
      <w:r>
        <w:rPr>
          <w:sz w:val="24"/>
          <w:szCs w:val="24"/>
        </w:rPr>
        <w:t xml:space="preserve"> Российской Федерации, конституции краев, областей, автономной области, автономных округ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hyperlink r:id="rId3">
        <w:r>
          <w:rPr>
            <w:rStyle w:val="InternetLink"/>
            <w:sz w:val="24"/>
            <w:szCs w:val="24"/>
          </w:rPr>
          <w:t>Конституция</w:t>
        </w:r>
      </w:hyperlink>
      <w:r>
        <w:rPr>
          <w:sz w:val="24"/>
          <w:szCs w:val="24"/>
        </w:rPr>
        <w:t xml:space="preserve"> Российской Федерации, конституции республик в составе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конституции республик в составе Российской Федерации; конституции городов федерального значен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5" w:name="sub_10915"/>
      <w:bookmarkStart w:id="6" w:name="sub_10915"/>
      <w:bookmarkEnd w:id="6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оссийская Федерация является светским государством, что означа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7" w:name="sub_10915"/>
      <w:bookmarkEnd w:id="7"/>
      <w:r>
        <w:rPr>
          <w:sz w:val="24"/>
          <w:szCs w:val="24"/>
        </w:rPr>
        <w:t>а) никакая религия не может устанавливаться в качестве государственной или обязательн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верховенство закон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обеспечение достойного уровня жизн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власть многонационального народа Росс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8" w:name="sub_10916"/>
      <w:bookmarkStart w:id="9" w:name="sub_10916"/>
      <w:bookmarkEnd w:id="9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 xml:space="preserve">4. </w:t>
      </w:r>
      <w:hyperlink r:id="rId4">
        <w:r>
          <w:rPr>
            <w:rStyle w:val="InternetLink"/>
            <w:b/>
            <w:sz w:val="24"/>
            <w:szCs w:val="24"/>
          </w:rPr>
          <w:t>Конституция</w:t>
        </w:r>
      </w:hyperlink>
      <w:r>
        <w:rPr>
          <w:b/>
          <w:sz w:val="24"/>
          <w:szCs w:val="24"/>
        </w:rPr>
        <w:t xml:space="preserve"> Российской Федерации не закрепля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0" w:name="sub_10916"/>
      <w:bookmarkEnd w:id="10"/>
      <w:r>
        <w:rPr>
          <w:sz w:val="24"/>
          <w:szCs w:val="24"/>
        </w:rPr>
        <w:t>а) право свободно распоряжаться своими способностями к труду, выбирать род деятельности и професси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обязанность трудитьс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свободу тру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право на труд в условиях, отвечающих требованиям безопасности и гигиены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11" w:name="sub_10917"/>
      <w:bookmarkStart w:id="12" w:name="sub_10917"/>
      <w:bookmarkEnd w:id="12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ституционные обязанности человека и гражданин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3" w:name="sub_10917"/>
      <w:bookmarkEnd w:id="13"/>
      <w:r>
        <w:rPr>
          <w:sz w:val="24"/>
          <w:szCs w:val="24"/>
        </w:rPr>
        <w:t>а) платить налоги и сборы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трудитьс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бъединяться в союзы для защиты своих интерес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 защищать Отечество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14" w:name="sub_10919"/>
      <w:bookmarkStart w:id="15" w:name="sub_10919"/>
      <w:bookmarkEnd w:id="15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 xml:space="preserve">6. Согласно </w:t>
      </w:r>
      <w:hyperlink r:id="rId5">
        <w:r>
          <w:rPr>
            <w:rStyle w:val="InternetLink"/>
            <w:b/>
            <w:sz w:val="24"/>
            <w:szCs w:val="24"/>
          </w:rPr>
          <w:t>Конституции</w:t>
        </w:r>
      </w:hyperlink>
      <w:r>
        <w:rPr>
          <w:b/>
          <w:sz w:val="24"/>
          <w:szCs w:val="24"/>
        </w:rPr>
        <w:t xml:space="preserve"> Российской Федерации, статус субъекта Российской Федерации может быть изменен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6" w:name="sub_10919"/>
      <w:bookmarkEnd w:id="16"/>
      <w:r>
        <w:rPr>
          <w:sz w:val="24"/>
          <w:szCs w:val="24"/>
        </w:rPr>
        <w:t>а) только по желанию субъекта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о взаимному согласию Российской Федерации и субъекта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только по инициативе Российской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7" w:name="sub_10921"/>
      <w:bookmarkStart w:id="18" w:name="sub_10921"/>
      <w:bookmarkEnd w:id="18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 xml:space="preserve">7. Полномочия Законодательного Собрания Ростовской области (ЗС РО) </w:t>
      </w:r>
      <w:r>
        <w:rPr>
          <w:b/>
          <w:sz w:val="24"/>
          <w:szCs w:val="24"/>
          <w:u w:val="single"/>
        </w:rPr>
        <w:t>не могут</w:t>
      </w:r>
      <w:r>
        <w:rPr>
          <w:b/>
          <w:sz w:val="24"/>
          <w:szCs w:val="24"/>
        </w:rPr>
        <w:t xml:space="preserve"> быть прекращены досрочно в случа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ринятия решения о самороспуск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роспуска ЗС РО Губернатором Ростовской области в порядке и по основаниям, определенным федеральным законо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вступления в силу решения Ростовского областного суда о невозможности данного состава депутатов ЗС РО, в том числе в связи со сложением депутатами своих полномоч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г) вступления в силу решения Президента Российской Федерации о роспуске ЗС РО, принятого в порядке и по основаниям, определенным федеральным законом;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решения прокурора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Губернатор Ростовской област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назначается Президентом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избирается из числа депутатов Законодательного Собрания Ростовской области в порядке, предусмотренном областным законо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избирается гражданами РФ, проживающими на территории Ростовской области, на основе всеобщего равного и прямого избирательного права при тайном голосован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остовская область образован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а) 10 января 1934 года;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13 сентября 1937 г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23 июля 1935 г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 полномочий депутатов Законодательного Собрания Ростовской области и Губернатора Ростовской области составля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5 и 6 лет соответственн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5 л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6 и 5 лет соответственно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1. Структура органов исполнительной власти Ростовской области опреде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 Губернатор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Законодательным Собрание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Законодательным Собранием Ростовской области по представлению Губернатора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2. Статус и границы муниципального образования «Город Новошахтинск» определены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решением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остановлением Губернатора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областным законо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3. Под территориальным общественным самоуправлением понима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часть территории города с население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ем собственных инициатив по вопросам местного знач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существление населением своей власти на части территории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В систему муниципальных правовых актов входя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Устав муниципального образования «Город Новошахтинск», нормативные и иные правовые акты Новошахтинской городской Дум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равовые акты Администрации города Новошахтинска, правовые акты отраслевых (функциональных) органов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нормативные и иные правовые акты Новошахтинской городской Думой  и правовые акты Администрации города Новошахтинска, правовые акты отраслевых (функциональных) органов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Устав муниципального образования «Город Новошахтинск», нормативные и иные правовые акты Новошахтинской городской Думой  и правовые акты Администрации города Новошахтинска, правовые акты отраслевых (функциональных) органов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Устав муниципального образования «Город Новошахтинск», правовые акты, принятые на местном референдуме, нормативные и иные правовые акты Новошахтинской городской Думой  и правовые акты Администрации города Новошахтинска, правовые акты отраслевых (функциональных) органов Администрации гор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5. Укажите, что не входит в полномочия Новошахтинской городской Думы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определение порядка принятия решения о создании, реорганизации и ликвидации муниципальных предприят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установление, изменение и отмена местных налогов и сбор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разрабатывает и принимает административные регламенты проведения проверок при осуществлении муниципального контрол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обеспечивает исполнение бюджета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е) разрабатывает правила благоустройства территории 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ж) принятие планов и программ развития города Новошахтинска, утверждение отчетов об их исполнен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Проект бюджета города вносится на рассмотрение Новошахтинской городской Думы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не позднее 1 декабря текущего г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е позднее 15 сентября текущего г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не позднее  1 октября текущего г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 не позднее 15 ноября текущего г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7. Новошахтинская городская Дума может осуществлять свои полномочия в случае избрани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не менее 1/3 от установленной численности депута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е менее 2/3 от установленной численности депута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не менее 26 депутатов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Администрация города Новошахтинска подконтрольн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резиденту РФ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Мэру города Новошахтинска и Новошахтинской городской Дум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Губернатору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9. К полномочиям Администрации города Новошахтинска относя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организация и осуществление муниципального контроля на территор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разработка и 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существление мер по противодействию корруп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организация и осуществление мероприятий по территориальной обороне и гражданской обороне, защите населения и территории города от чрезвычайных ситуац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 утверждение отчета Мэра города Новошахтинска о результатах его работы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0 Основанием для отзывы депутата Новошахтинской городской Думы могут служить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конкретные противоправные решения (бездействие), связанные с исполнением своих полномоч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конкретные противоправные решения (бездействие), связанные с исполнением своих полномочий, в случае подтверждения в судебном порядк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конкретные противоправные решения (бездействие), связанные с исполнением своих полномочий, в случае подтверждения на заседании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конкретные противоправные решения (бездействие), связанные с исполнением своих полномочий, в случае подтверждения Мэром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Публичные слушания не производятся:</w:t>
      </w:r>
    </w:p>
    <w:p>
      <w:pPr>
        <w:pStyle w:val="Normal"/>
        <w:overflowPunct w:val="true"/>
        <w:spacing w:lineRule="auto" w:line="192"/>
        <w:ind w:left="708" w:firstLine="12"/>
        <w:jc w:val="both"/>
        <w:textAlignment w:val="auto"/>
        <w:rPr/>
      </w:pPr>
      <w:r>
        <w:rPr>
          <w:sz w:val="24"/>
          <w:szCs w:val="24"/>
        </w:rPr>
        <w:t>а)по проекту бюджета города Новошахтинска и отчета об его исполнении;</w:t>
        <w:br/>
        <w:t>б) по вопросам преобразования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по проекту Устава города, а также по проекту внесения изменений и дополнений в Устав гор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о проектам планов и программ развития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по проектам правил землепользования и застройк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е)по проектам правил благоустройства территор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ж) публичные слушания проводятся по всем перечисленным вопроса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2. Навыки подготовки проектов муниципальных правовых актов относятся к квалификационным требованиям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«младшей» группы должностей муниципальной служб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«старшей» группы должностей муниципальной служб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«средней» группы должностей муниципальной служб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«ведущей» группы должностей муниципальной службы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Муниципальному служащему может быть предоставлен отпуск без сохранения денежного содержания продолжительностью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до 1 месяц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до 1 г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до 2 л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о решению представителя нанимателя (время отпуска не ограничено)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4. Единовременное пособие за полные годы стажа муниципальной службы выплачивается за счет средств бюджета города при увольнении муниципального служащего, достигшего пенсионного возраста, в размер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но не более 20-кратного месячного должностного окла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о не более 10-кратного месячного должностного окла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о не более 25 –кратного месячного должностного окла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Должность муниципальной службы – это…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а) наделенная исполнительно-распорядительными полномочиями должность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б) должность представительного органа муниципального образования, муниципального района, городского округа или внутригородской территории города федерального значения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в) должность в органе местного самоуправления, аппарате избирательной комиссии муниципального образования, которые образую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, избирательной комиссии муниципального образования или лица, замещающего муниципальную должность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г) должность в органе местного самоуправлении, наделенная представительно-распорядительными полномочиями по решению вопросов местного значения и (или) по организации деятельности данного органа муниципального образования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Предотвращение или урегулирование конфликта интересов на муниципальной службе может состоять в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изменении личной заинтересованности у муниципального служаще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справедливом распределении выгод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изменении служебного или должностного положения (отстранении от исполнения должностных обязанностей)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отказе от выгоды, явившейся причиной возникновения конфликта интересов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  <w:bookmarkStart w:id="19" w:name="sub_111"/>
      <w:bookmarkStart w:id="20" w:name="sub_111"/>
      <w:bookmarkEnd w:id="20"/>
    </w:p>
    <w:p>
      <w:pPr>
        <w:pStyle w:val="Normal"/>
        <w:spacing w:lineRule="auto" w:line="19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 Муниципальный служащий не имеет право н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1" w:name="sub_111"/>
      <w:bookmarkStart w:id="22" w:name="sub_1115"/>
      <w:bookmarkStart w:id="23" w:name="sub_1111"/>
      <w:bookmarkEnd w:id="21"/>
      <w:bookmarkEnd w:id="22"/>
      <w:bookmarkEnd w:id="23"/>
      <w:r>
        <w:rPr>
          <w:sz w:val="24"/>
          <w:szCs w:val="24"/>
        </w:rPr>
        <w:t>а) получение в установленном порядке информации и материалов, необходимых для исполнения должностных обязанносте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тдых, обеспечиваемый установлением нормальной продолжительности рабочего (служебного) времен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на внесение предложений о совершенствовании деятельности органа местного самоу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4" w:name="sub_1115"/>
      <w:bookmarkEnd w:id="24"/>
      <w:r>
        <w:rPr>
          <w:sz w:val="24"/>
          <w:szCs w:val="24"/>
        </w:rPr>
        <w:t>г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д) оплату труда и другие выплаты в соответствии с </w:t>
      </w:r>
      <w:hyperlink r:id="rId6">
        <w:r>
          <w:rPr>
            <w:rStyle w:val="InternetLink"/>
            <w:sz w:val="24"/>
            <w:szCs w:val="24"/>
          </w:rPr>
          <w:t>трудовым законодательством</w:t>
        </w:r>
      </w:hyperlink>
      <w:r>
        <w:rPr>
          <w:sz w:val="24"/>
          <w:szCs w:val="24"/>
        </w:rPr>
        <w:t>, законодательством о муниципальной службе и трудовым договором 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е)  защиту своих персональных данны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ж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25" w:name="sub_1111"/>
      <w:bookmarkStart w:id="26" w:name="sub_1113"/>
      <w:bookmarkEnd w:id="25"/>
      <w:r>
        <w:rPr>
          <w:sz w:val="24"/>
          <w:szCs w:val="24"/>
        </w:rPr>
        <w:t>з) создание политических объединений в органе местного самоуправления</w:t>
      </w:r>
      <w:bookmarkEnd w:id="26"/>
      <w:r>
        <w:rPr>
          <w:sz w:val="24"/>
          <w:szCs w:val="24"/>
        </w:rPr>
        <w:t>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8. Ежемесячная надбавка к должностному окладу за выслугу лет устанавливается в размере 20% при стаже муниципальной службы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от 10 до 15 л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т 5 до 10 л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свыше 15 л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от 1 до 5 лет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9. В какой срок муниципальный служащий ежегодно обязан предоставлять сведения о доходах, об имуществе и обязательствах имущественного характера?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а) не позднее 30 апреля года, следующего за отчетным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б) не позднее 30 марта года, следующего за отчетным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в) не позднее 01 марта года, следующего за отчетны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не позднее 01 апреля года, следующего за отчетны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0. Укажите дополнительные основания для расторжения трудового договора по инициативе представителя нанимател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рекращение гражданства РФ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изменение пола муниципального  служаще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достижение предельного возраста, установленного для замещения должностей муниципальной служб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административное наказание в виде дисквалифик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1.Муниципальный служащий вправе выполнять иную оплачиваемую работ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ри условии уведомления работодателя после начала ее выполн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б) при условии предварительного письменного уведомления, если не повлечет конфликта интересов;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когда примет решение об её выполнен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 К коррупции относя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27" w:name="sub_10921"/>
      <w:bookmarkEnd w:id="27"/>
      <w:r>
        <w:rPr>
          <w:sz w:val="24"/>
          <w:szCs w:val="24"/>
        </w:rPr>
        <w:t>а) злоупотребление служебным положение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злоупотребление полномочия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изыв к противоправным действия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коммерческий подкуп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дача взятк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е) получение взятк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ж) уход от ответственности.</w:t>
      </w:r>
      <w:bookmarkStart w:id="28" w:name="sub_10922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3. К основным принципам противодействия коррупции в Российской Федерации не относи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End w:id="28"/>
      <w:r>
        <w:rPr>
          <w:sz w:val="24"/>
          <w:szCs w:val="24"/>
        </w:rPr>
        <w:t>а) признание, обеспечение и защита основных прав и свобод человека и гражданин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законность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недопустимость произвольного вмешательства в частные дел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публичность и открытость деятельности государственных органов и органов местного самоу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неотвратимость ответственности за совершение коррупционных правонарушений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9" w:name="sub_10923"/>
      <w:bookmarkEnd w:id="29"/>
      <w:r>
        <w:rPr>
          <w:b/>
          <w:sz w:val="24"/>
          <w:szCs w:val="24"/>
        </w:rPr>
        <w:t xml:space="preserve">34. </w:t>
      </w:r>
      <w:hyperlink r:id="rId7">
        <w:r>
          <w:rPr>
            <w:rStyle w:val="InternetLink"/>
            <w:b/>
            <w:sz w:val="24"/>
            <w:szCs w:val="24"/>
          </w:rPr>
          <w:t>Федеральным законом</w:t>
        </w:r>
      </w:hyperlink>
      <w:r>
        <w:rPr>
          <w:b/>
          <w:sz w:val="24"/>
          <w:szCs w:val="24"/>
        </w:rPr>
        <w:t xml:space="preserve"> "О противодействии коррупции" закреплены следующие меры по профилактике коррупци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30" w:name="sub_10923"/>
      <w:bookmarkEnd w:id="30"/>
      <w:r>
        <w:rPr>
          <w:sz w:val="24"/>
          <w:szCs w:val="24"/>
        </w:rPr>
        <w:t>а)   антикоррупционная экспертиза правовых актов и их проек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едъявление в установленном законом порядке квалификационных требований к гражданам, претендующим на замещение государственных или муниципальных должностей и должностей государственной или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формирование в обществе нетерпимости к коррупционному поведени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развитие институтов общественного и парламентского контроля за соблюдением законодательства Российской Федерации о противодействии корруп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все перечисленные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31" w:name="sub_10925"/>
      <w:bookmarkEnd w:id="31"/>
      <w:r>
        <w:rPr>
          <w:b/>
          <w:sz w:val="24"/>
          <w:szCs w:val="24"/>
        </w:rPr>
        <w:t>35. В случае возникновения у муниципального служащего личной заинтересованности, которая может привести к конфликту интересов он обязан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32" w:name="sub_10925"/>
      <w:bookmarkEnd w:id="32"/>
      <w:r>
        <w:rPr>
          <w:sz w:val="24"/>
          <w:szCs w:val="24"/>
        </w:rPr>
        <w:t>а) обратиться в средства массовой информ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исьменно проинформировать своего непосредственного начальник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опытаться самостоятельно урегулировать конфликт интерес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рекратить исполнение должностных обязанностей в целях урегулирования конфликта интерес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33" w:name="sub_10927"/>
      <w:bookmarkStart w:id="34" w:name="sub_10927"/>
      <w:bookmarkEnd w:id="34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6. Уведомление о фактах обращения в целях склонения к совершению коррупционных правонарушений является для муниципальных  служащих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35" w:name="sub_10927"/>
      <w:bookmarkEnd w:id="35"/>
      <w:r>
        <w:rPr>
          <w:sz w:val="24"/>
          <w:szCs w:val="24"/>
        </w:rPr>
        <w:t>а) обязанность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аво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необходимостью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6" w:name="sub_10928"/>
      <w:bookmarkStart w:id="37" w:name="sub_10928"/>
      <w:bookmarkEnd w:id="37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7. Гражданин, замещавший соответствующие должности муниципальной службы, в течение двух лет после увольнения с муниципальной службы при заключении трудовых договоров на выполнение работ или оказание услуг в организации, отдельные функции муниципального управления которой входили в его должностные обязанност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38" w:name="sub_10928"/>
      <w:bookmarkEnd w:id="38"/>
      <w:r>
        <w:rPr>
          <w:sz w:val="24"/>
          <w:szCs w:val="24"/>
        </w:rPr>
        <w:t>а) обязан сообщать работодателю сведения о последнем месте своей службы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бязан сообщить в уполномоченный орган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не обязан сообщать работодателю сведения о последнем месте своей службы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не обязан сообщать работодателю сведения о последнем месте своей службы, если его новые должностные обязанности не пересекаются с функциями муниципального управления, которые входили в его должностные обязанности на муниципальной службе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. Протокол относится к группе документов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распорядительны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личны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справочно-информационны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организационных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9. Реквизит "гриф согласования документа" размещается на документе в ..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левом верхнем углу документа,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ижней левой части документа,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равом верхнем углу документа,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верхней части документа по центру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40. Поиск файла в компьютере осуществляется следующим порядком действий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уск &gt; Файл &gt; Найти,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айти &gt; Файл,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уск &gt; Найти программы и файлы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. Браузер - это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рограмма для просмотра Интернет-страниц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рограмма для отправки и получения электронной почты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пытный пользователь Интернет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г) программист, специализирующийся на Интернет-технологиях.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 Напоминание о сроках исполнения обращений граждан осуществляется общим отделом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за 3 дня до срока исполне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 за 7 дней до срока исполне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 xml:space="preserve">в) за 1 день до срока исполнения. 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3.   Укажите виды совещаний, проводимых в Администрации города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оперативные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праздничные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рабочие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г)  деловые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проводимые заместителями Главы Администрации города и управляющим делами Администрации города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.Приложения к проектам постановлений и распоряжений Администрации города на последней странице визируются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только начальником юридического отдел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только руководителем структурного подразделе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управляющим делами и руководителем структурного подразделе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г) управляющим делами, руководителем структурного подразделения и начальником юридического отдела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5. Изменения и дополнения в постановления и распоряжения Администрации города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вносятся в тот акт, который необходимо исправить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 вносятся только в основной акт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077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 (курсив)"/>
    <w:basedOn w:val="Style13"/>
    <w:qFormat/>
    <w:rPr>
      <w:b/>
      <w:bCs/>
      <w:i/>
      <w:iCs/>
      <w:color w:val="0058A9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tLeast" w:line="360"/>
      <w:ind w:firstLine="720"/>
      <w:jc w:val="both"/>
      <w:textAlignment w:val="auto"/>
    </w:pPr>
    <w:rPr>
      <w:sz w:val="28"/>
    </w:rPr>
  </w:style>
  <w:style w:type="paragraph" w:styleId="Style20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25268.6000" TargetMode="External"/><Relationship Id="rId7" Type="http://schemas.openxmlformats.org/officeDocument/2006/relationships/hyperlink" Target="garantf1://12064203.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15:00Z</dcterms:created>
  <dc:creator>ALLEEXX</dc:creator>
  <dc:description/>
  <cp:keywords/>
  <dc:language>en-US</dc:language>
  <cp:lastModifiedBy>Администрация </cp:lastModifiedBy>
  <cp:lastPrinted>2015-10-09T16:21:00Z</cp:lastPrinted>
  <dcterms:modified xsi:type="dcterms:W3CDTF">2015-11-13T12:15:00Z</dcterms:modified>
  <cp:revision>2</cp:revision>
  <dc:subject/>
  <dc:title> </dc:title>
</cp:coreProperties>
</file>