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192"/>
        <w:jc w:val="center"/>
        <w:rPr/>
      </w:pPr>
      <w:r>
        <w:rPr>
          <w:b/>
          <w:sz w:val="24"/>
          <w:szCs w:val="24"/>
        </w:rPr>
        <w:t xml:space="preserve">Тест № 3 для «старшей» группы должностей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ущий специалист, главный специалист,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отраслевого органа)</w:t>
      </w:r>
    </w:p>
    <w:p>
      <w:pPr>
        <w:pStyle w:val="Normal"/>
        <w:spacing w:lineRule="auto" w:line="192"/>
        <w:rPr>
          <w:b/>
          <w:b/>
          <w:bCs/>
          <w:spacing w:val="-21"/>
          <w:sz w:val="24"/>
          <w:szCs w:val="24"/>
        </w:rPr>
      </w:pPr>
      <w:r>
        <w:rPr>
          <w:b/>
          <w:sz w:val="24"/>
          <w:szCs w:val="24"/>
        </w:rPr>
        <w:t>Правила прохождения тестирования: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1. На прохождение теста  предоставлено 60 мину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 xml:space="preserve">2. Вниманию представлено 47 тестовых вопросов-заданий и несколько вариантов ответа. 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3. Правильным является только один или несколько  ответов из предложенных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5. Не проставление знака, исправление -  означает неправильный ответ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7. Тест содержит из себя 47 тестовых вопросов-заданий из 6 областей знаний: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Устав Ростовской области и Устав муниципального образования «Город Новошахтинск» (15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о муниципальной службе (10 вопросов);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- Законодательство  о противодействии коррупции  (6 вопросов);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- Регламента работы Администрации города Новошахтинска (включая знания делопроизводства и информационно-телекоммуникационных технологий) (8 вопросов);</w:t>
      </w:r>
    </w:p>
    <w:p>
      <w:pPr>
        <w:pStyle w:val="Normal"/>
        <w:rPr/>
      </w:pPr>
      <w:r>
        <w:rPr>
          <w:sz w:val="24"/>
          <w:szCs w:val="24"/>
        </w:rPr>
        <w:t>- тестовые задания на знание законодательства о порядке рассмотрения обращений граждан (2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  <w:t>(фамилия, имя и отчество  аттестуемого, подпись в ознакомлении с правилами)</w:t>
      </w:r>
    </w:p>
    <w:p>
      <w:pPr>
        <w:pStyle w:val="TextBody"/>
        <w:jc w:val="both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0" w:name="sub_10518"/>
      <w:bookmarkEnd w:id="0"/>
      <w:r>
        <w:rPr>
          <w:b/>
          <w:sz w:val="24"/>
          <w:szCs w:val="24"/>
        </w:rPr>
        <w:t xml:space="preserve">1. Высшей ценностью в России согласно </w:t>
      </w:r>
      <w:hyperlink r:id="rId2">
        <w:r>
          <w:rPr>
            <w:rStyle w:val="InternetLink"/>
            <w:b/>
            <w:sz w:val="24"/>
            <w:szCs w:val="24"/>
          </w:rPr>
          <w:t>Конституции</w:t>
        </w:r>
      </w:hyperlink>
      <w:r>
        <w:rPr>
          <w:b/>
          <w:sz w:val="24"/>
          <w:szCs w:val="24"/>
        </w:rPr>
        <w:t xml:space="preserve"> Российской Федераци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" w:name="sub_10518"/>
      <w:bookmarkEnd w:id="1"/>
      <w:r>
        <w:rPr>
          <w:sz w:val="24"/>
          <w:szCs w:val="24"/>
        </w:rPr>
        <w:t>а) государств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территор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человек, его права и свобод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Российской Федерации частная, государственная, муниципальная и иные формы собственно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изнаются и защищаются равным образ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государственная собственность имеет высший правовой статус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частная собственность имеет высший правовой статус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ризнаются, но защищаются по-разному в зависимости от правового статус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2" w:name="sub_10524"/>
      <w:bookmarkEnd w:id="2"/>
      <w:r>
        <w:rPr>
          <w:b/>
          <w:sz w:val="24"/>
          <w:szCs w:val="24"/>
        </w:rPr>
        <w:t xml:space="preserve">3. Россия в соответствии с </w:t>
      </w:r>
      <w:hyperlink r:id="rId3">
        <w:r>
          <w:rPr>
            <w:rStyle w:val="InternetLink"/>
            <w:b/>
            <w:sz w:val="24"/>
            <w:szCs w:val="24"/>
          </w:rPr>
          <w:t>Конституцией</w:t>
        </w:r>
      </w:hyperlink>
      <w:r>
        <w:rPr>
          <w:b/>
          <w:sz w:val="24"/>
          <w:szCs w:val="24"/>
        </w:rPr>
        <w:t xml:space="preserve"> Российской Федераци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3" w:name="sub_10524"/>
      <w:bookmarkEnd w:id="3"/>
      <w:r>
        <w:rPr>
          <w:sz w:val="24"/>
          <w:szCs w:val="24"/>
        </w:rPr>
        <w:t>а) демократическим конституционным государством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оговорной федерацией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емократическим федеративным правовым государством с республиканской формой правл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федеративным государством с конституционной формой правления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4" w:name="sub_10525"/>
      <w:bookmarkStart w:id="5" w:name="sub_10525"/>
      <w:bookmarkEnd w:id="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. Государственная власть в Российской Федерации осуществляется на основе разделения 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6" w:name="sub_10525"/>
      <w:bookmarkEnd w:id="6"/>
      <w:r>
        <w:rPr>
          <w:sz w:val="24"/>
          <w:szCs w:val="24"/>
        </w:rPr>
        <w:t>а) законодательную, исполнительную и судебную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федеральную, региональную и муниципальную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емократическую и республиканскую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5. Структура исполнительных органов государственной власти субъекта Российской Федерации формиру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езидентом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ительством Российской Федер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Федеральным Собранием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Высшим должностным лицом субъекта Российской Федерации (согласно уставу (</w:t>
      </w:r>
      <w:hyperlink r:id="rId4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>) субъекта Российской Федерации)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6. Вопрос об образовании в составе Российской Федерации нового субъекта вынос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на референдум заинтересованных субъектов Российской Федерации по согласованию с Президентом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а решение Президента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а обсуждение законодательных (представительных) органов субъектов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а обсуждение в Совет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на обсуждение в Федеральное Собрани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7. В состав Ростовской области согласно Уставу Ростовской области входя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7 городов  и 61 район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55 административно-территориальных образован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89 субъек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8. С правом совещательного голоса на заседаниях Законодательного Собрания Ростовской области вправе присутствовать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Главы муниципальных образован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зидент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Губернатор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9. Статус Ростовской области опреде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Конституцией Российской Федера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Устав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Конституцией Российской Федерации и Уставом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авительство Ростовской области в пределах своих полномочий принима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указы, постановления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тановления и распоряж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 распоряжения, постановления, решения.</w:t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08"/>
        <w:jc w:val="both"/>
        <w:textAlignment w:val="auto"/>
        <w:rPr/>
      </w:pPr>
      <w:r>
        <w:rPr>
          <w:b/>
          <w:sz w:val="24"/>
          <w:szCs w:val="24"/>
        </w:rPr>
        <w:t>11. Высшим должностным лицом Ростовской области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Губернатор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дседатель Правительства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Председатель Законодательного Собрания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бластные законы вступают в сил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о дня подписания их Губернатором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ле их официального опублик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сле принятия их большинством голосов от установленного числа депутатов Законодательного Собрания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3. Днем города Новошахтинская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оследнее воскресенье январ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леднее воскресенье август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01 январ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день утверждения Устава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4. Срок полномочий депутатов Новошахтинской городской Думы и Мэра города Новошахтинска соста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5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5 и 6 лет соответственн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4 и 5 лет соответственн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4 г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5. Администрация города Новошахтинска подконтрольн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 Мэру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овошахтинской городской 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авительству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Мэру города Новошахтинска и Новошахтинской городской Дум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Правительству Ростовской области, Мэру города Новошахтинска, Новошахтинской городской Дум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6. Отметьте полномочия руководителей структурных подразделений Администрации города, закрепленные в Уставе город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ведут прием граждан по вопросам, относящимся к их компетен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разрабатывают и вносят Мэру города Новошахтинска проекты правовых ак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) рассматривают обращения граждан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разрабатывают и вносят Мэру города Новошахтинска  предложения в пределах своей компетен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организуют работу структурного подразделения Администрации горо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7. Штатное расписание Администрации города утвержд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Мэром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едседателем Новошахтинской городской Дум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овошахтинской городской Думо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постановлением Правительства Ростовской област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18. Контроль за исполнением бюджета города Новошахтинска осуществляе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Финансовое управление Администрации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Администрация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овошахтинская городская Дум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Под территориальным общественным самоуправлением поним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часть территории города с население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ем собственных инициатив по вопросам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осуществление населением своей власти на части территории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Укажите, что не входит в полномочия Новошахтинской городской Думы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определение порядка принятия решения о создании, реорганизации и ликвидации муниципальных предприяти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установление, изменение и отмена местных налогов и сбор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обеспечивает исполнение бюджета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разрабатывает правила благоустройства территории  города Новошахтин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ж) принятие планов и программ развития города Новошахтинска, утверждение отчетов об их исполнен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1. Новошахтинская городская Дума может осуществлять свои полномочия в случае избра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не менее 1/3 от установленной численности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е менее 2/3 от установленной численности депута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е менее 26 депутатов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2. Должность муниципальной службы – это…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а) наделенная исполнительно-распорядительными полномочиями должность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б) должность представительного органа муниципального образова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в) должность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;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г) должность в органе местного самоуправлении, наделенная представительно-распорядительными полномочиями по решению вопросов местного значения и (или) по организации деятельности данного органа муниципального образования.</w:t>
      </w:r>
    </w:p>
    <w:p>
      <w:pPr>
        <w:pStyle w:val="Style20"/>
        <w:spacing w:lineRule="auto" w:line="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192"/>
        <w:rPr/>
      </w:pPr>
      <w:r>
        <w:rPr>
          <w:rFonts w:cs="Times New Roman" w:ascii="Times New Roman" w:hAnsi="Times New Roman"/>
          <w:b/>
        </w:rPr>
        <w:t xml:space="preserve">23. </w:t>
      </w:r>
      <w:r>
        <w:rPr>
          <w:rFonts w:cs="Times New Roman" w:ascii="Times New Roman" w:hAnsi="Times New Roman"/>
          <w:b/>
          <w:bCs/>
          <w:color w:val="26282F"/>
        </w:rPr>
        <w:t>Укажите, что гарантируется м</w:t>
      </w:r>
      <w:r>
        <w:rPr>
          <w:rFonts w:cs="Times New Roman" w:ascii="Times New Roman" w:hAnsi="Times New Roman"/>
          <w:b/>
        </w:rPr>
        <w:t>униципальному служащем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енсионное обеспечение за выслугу лет и в связи с инвалид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 условия работы, обеспечивающие исполнение должностных обязанностей в соответствии с должностной инструкцией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право на своевременное и в полном объеме получение денежного содерж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) 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е)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rPr/>
      </w:pPr>
      <w:r>
        <w:rPr>
          <w:b/>
          <w:sz w:val="24"/>
          <w:szCs w:val="24"/>
        </w:rPr>
        <w:t>24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а) не позднее 30 апреля года, следующего за отчетным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б) не позднее 30 марта года, следующего за отчетным;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  <w:t>в) не позднее 01 марта года, следующего за отчетны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е позднее 01 апреля года, следующего за отчетны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5. Продолжительность ежегодного дополнительного оплачиваемого отпуска за выслугу лет зависит от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а) квалификации муниципального служащего (количества пройденных курсов повышения квалификации)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т количества поощрений муниципального служаще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) от количества лет муниципальной службы.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6. Материальная помощь муниципальному служащему выплачивается в размере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2 должностных оклад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1 должностного окла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4,8 должностного оклад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7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для государственных гражданских служащих Ростовской обла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для Президента РФ;</w:t>
      </w:r>
    </w:p>
    <w:p>
      <w:pPr>
        <w:pStyle w:val="Normal"/>
        <w:overflowPunct w:val="true"/>
        <w:spacing w:lineRule="auto" w:line="192"/>
        <w:ind w:left="708" w:firstLine="1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для федеральных государственных гражданских служащих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для Мэра города Новошахтин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Муниципальный служащий вправе выполнять иную оплачиваемую работу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и условии уведомления работодателя после начала ее выполне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)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когда примет решение об её выполнен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29. Укажите дополнительные основания для расторжения трудового договора по инициативе представителя нанимател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екращение гражданства РФ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изменение пола муниципального  служащего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достижение предельного возраста, установленного для замещения должностей муниципальной службы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административное наказание в виде дисквалифик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0. Аттестация муниципальных служащих проводи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о мере необходимост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один раз в пять ле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дин раз в три год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сразу после назначения на должность муниципальной службы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1. Для замещения должностей муниципальной службы предъявляются квалификационные требовани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к стажу и знания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к полу и уровню образования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к уровню образования, стажу службы (работы), профессиональным знаниям и навыка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к навыкам и умениям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7" w:name="sub_10526"/>
      <w:bookmarkEnd w:id="7"/>
      <w:r>
        <w:rPr>
          <w:b/>
          <w:sz w:val="24"/>
          <w:szCs w:val="24"/>
        </w:rPr>
        <w:t xml:space="preserve">32. Согласно </w:t>
      </w:r>
      <w:hyperlink r:id="rId5">
        <w:r>
          <w:rPr>
            <w:rStyle w:val="InternetLink"/>
            <w:b/>
            <w:sz w:val="24"/>
            <w:szCs w:val="24"/>
          </w:rPr>
          <w:t>Федеральному закону</w:t>
        </w:r>
      </w:hyperlink>
      <w:r>
        <w:rPr>
          <w:b/>
          <w:sz w:val="24"/>
          <w:szCs w:val="24"/>
        </w:rPr>
        <w:t xml:space="preserve"> "О противодействии коррупции" под конфликтом интересов понима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толкновение противоположно направленных целей, интересов, позиций, мнений или взглядов оппонентов или субъектов взаимодействия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ситуация, которая влияет или может повлиять на надлежащее исполнение государственным или муниципальным служащим должностных (служебных) обязанносте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3. Профилактика коррупции - это деятельность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8" w:name="sub_10526"/>
      <w:bookmarkEnd w:id="8"/>
      <w:r>
        <w:rPr>
          <w:sz w:val="24"/>
          <w:szCs w:val="24"/>
        </w:rPr>
        <w:t>а) по предупреждению коррупции, в том числе по выявлению и последующему устранению причин корруп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о выявлению, предупреждению, пресечению, раскрытию и расследованию коррупционных правонарушен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) по минимизации и (или) ликвидации последствий коррупционных правонарушений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9" w:name="sub_10527"/>
      <w:bookmarkStart w:id="10" w:name="sub_10527"/>
      <w:bookmarkEnd w:id="10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 xml:space="preserve">34. </w:t>
      </w:r>
      <w:hyperlink r:id="rId6">
        <w:r>
          <w:rPr>
            <w:rStyle w:val="InternetLink"/>
            <w:b/>
            <w:sz w:val="24"/>
            <w:szCs w:val="24"/>
          </w:rPr>
          <w:t>Федеральным законом</w:t>
        </w:r>
      </w:hyperlink>
      <w:r>
        <w:rPr>
          <w:b/>
          <w:sz w:val="24"/>
          <w:szCs w:val="24"/>
        </w:rPr>
        <w:t xml:space="preserve"> "О противодействии коррупции" закреплены следующие меры по профилактике коррупци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1" w:name="sub_10527"/>
      <w:bookmarkEnd w:id="11"/>
      <w:r>
        <w:rPr>
          <w:sz w:val="24"/>
          <w:szCs w:val="24"/>
        </w:rPr>
        <w:t>а) антикоррупционная экспертиза правовых актов и их проектов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)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формирование в обществе нетерпимости к коррупционному поведени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) развитие институтов общественного и парламентского контроля за соблюдением законодательства Российской Федерации о противодействии коррупции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все перечисленные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2" w:name="sub_10528"/>
      <w:bookmarkEnd w:id="12"/>
      <w:r>
        <w:rPr>
          <w:b/>
          <w:sz w:val="24"/>
          <w:szCs w:val="24"/>
        </w:rPr>
        <w:t>35. При возникновении личной заинтересованности при исполнении должностных обязанностей, которая может привести к конфликту интересов муниципальный служащий обязан сообщить об этом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3" w:name="sub_10528"/>
      <w:bookmarkEnd w:id="13"/>
      <w:r>
        <w:rPr>
          <w:sz w:val="24"/>
          <w:szCs w:val="24"/>
        </w:rPr>
        <w:t>а) в органы безопасност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непосредственному начальнику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в подразделение по вопросам мунциипальной службы и кадров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4" w:name="sub_10529"/>
      <w:bookmarkStart w:id="15" w:name="sub_10529"/>
      <w:bookmarkEnd w:id="15"/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6. Уведомление о фактах обращения в целях склонения к совершению коррупционных правонарушений является для муниципальных  служащих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6" w:name="sub_10529"/>
      <w:bookmarkEnd w:id="16"/>
      <w:r>
        <w:rPr>
          <w:sz w:val="24"/>
          <w:szCs w:val="24"/>
        </w:rPr>
        <w:t>а)  обязанностью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авом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необходимостью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bookmarkStart w:id="17" w:name="sub_10530"/>
      <w:bookmarkEnd w:id="17"/>
      <w:r>
        <w:rPr>
          <w:b/>
          <w:sz w:val="24"/>
          <w:szCs w:val="24"/>
        </w:rPr>
        <w:t>37. За совершение коррупционных правонарушений юридическую ответственность в соответствии с законодательством Российской Федерации могут нести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bookmarkStart w:id="18" w:name="sub_10530"/>
      <w:bookmarkEnd w:id="18"/>
      <w:r>
        <w:rPr>
          <w:sz w:val="24"/>
          <w:szCs w:val="24"/>
        </w:rPr>
        <w:t>а) граждане Российской Федерации, иностранные граждане, лица без гражданств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граждане Российской Федерации и иностранные граждане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граждане Российской Федерации и лица без гражданства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только граждане Российской Федерации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38. Документ, фиксирующий ход обсуждения какого-либо вопроса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акт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отокол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риказ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докладная записка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9. Локальная компьютерная сеть - это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сеть, распространенная за пределы офис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сеть, распространенная внутри офиса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несколько компьютеров, выполняющих обработку однотипной документации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 сеть, которая охватывает всю нашу планету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b/>
          <w:sz w:val="24"/>
          <w:szCs w:val="24"/>
        </w:rPr>
        <w:t>40. Примером табличного процессора является: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>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Microsoft PowerPoint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Microsoft Word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Microsoft Access;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 Microsoft Excel.</w:t>
      </w:r>
    </w:p>
    <w:p>
      <w:pPr>
        <w:pStyle w:val="Normal"/>
        <w:overflowPunct w:val="true"/>
        <w:spacing w:lineRule="auto" w:line="192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1. Контроль за исполнением планов работы осуществляет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исполнитель мероприят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 Мэр города,  соответствующий заместитель Главы Администрации город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только Мэр города.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2.Отметьте, кто в обязательном порядке договора (соглашения) с участием Администрации города визируют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руководитель отраслевого (функционального) органа Администрации горо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б) заместитель Главы Администрации города, управляющий делами Администрации города (инициатор)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главный бухгалтер Администрации города  (при наличии финансовых вопросов)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начальник юридического отдела Администрации города.</w:t>
      </w:r>
    </w:p>
    <w:p>
      <w:pPr>
        <w:pStyle w:val="Normal"/>
        <w:spacing w:lineRule="auto" w:line="19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3. Срок подготовки срочных проектов актов от поручения (разрешения) до передачи на подпись Мэру города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до 3 рабочих дней, если Мэром города не установлен иной срок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до 2 рабочих дней, если Мэром города не установлен иной срок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до 5 рабочих дней, если Мэром города не установлен иной срок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4. Положения о структурных подразделениях Администрации города утверждаются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Новошахтинской городской Думой в месячный срок со дня их образова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Мэром города Новошахтинска в месячный срок со дня их образовани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в) руководителями структурных подразделений в месячный срок со дня их образования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b/>
          <w:sz w:val="24"/>
          <w:szCs w:val="24"/>
        </w:rPr>
        <w:t>45. Резолюция об исполнении документа, поступившего в Администрацию города должна содержать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задание о порядке и характере исполнения документ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срок исполн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формы контроля за исполнением документа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личную подпись и дату лица рассмотревшего документ. </w:t>
      </w:r>
    </w:p>
    <w:p>
      <w:pPr>
        <w:pStyle w:val="Normal"/>
        <w:spacing w:lineRule="auto" w:line="192"/>
        <w:ind w:firstLine="708"/>
        <w:rPr/>
      </w:pPr>
      <w:r>
        <w:rPr>
          <w:sz w:val="24"/>
          <w:szCs w:val="24"/>
        </w:rPr>
        <w:t>д) фамилии и инициалы исполнителей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19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tLeast" w:line="360"/>
      <w:ind w:firstLine="720"/>
      <w:jc w:val="both"/>
      <w:textAlignment w:val="auto"/>
    </w:pPr>
    <w:rPr>
      <w:sz w:val="28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1:00Z</dcterms:created>
  <dc:creator>ALLEEXX</dc:creator>
  <dc:description/>
  <cp:keywords/>
  <dc:language>en-US</dc:language>
  <cp:lastModifiedBy>Администрация </cp:lastModifiedBy>
  <cp:lastPrinted>2015-10-09T16:21:00Z</cp:lastPrinted>
  <dcterms:modified xsi:type="dcterms:W3CDTF">2015-11-13T12:01:00Z</dcterms:modified>
  <cp:revision>2</cp:revision>
  <dc:subject/>
  <dc:title> </dc:title>
</cp:coreProperties>
</file>