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192"/>
        <w:jc w:val="center"/>
        <w:rPr/>
      </w:pPr>
      <w:r>
        <w:rPr>
          <w:b/>
          <w:sz w:val="24"/>
          <w:szCs w:val="24"/>
        </w:rPr>
        <w:t xml:space="preserve">Тест № 2 для «старшей» группы должностей 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едущий специалист, главный специалист,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й бухгалтер отраслевого орган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rPr>
          <w:b/>
          <w:b/>
          <w:bCs/>
          <w:spacing w:val="-21"/>
          <w:sz w:val="24"/>
          <w:szCs w:val="24"/>
        </w:rPr>
      </w:pPr>
      <w:r>
        <w:rPr>
          <w:b/>
          <w:sz w:val="24"/>
          <w:szCs w:val="24"/>
        </w:rPr>
        <w:t>Правила прохождения тестирования: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1. На прохождение теста  предоставлено 60 минут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 xml:space="preserve">2. Вниманию представлено 47 тестовых вопросов-заданий и несколько вариантов ответа.  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3. Правильным является только один или несколько  ответов из предложенных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4. Прохождение теста осуществляется путем проставления любого знака напротив варианта ответа, который лицо, проходящее тестирование, считает правильным.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5. Не проставление знака, исправление -  означает неправильный ответ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6. Рекомендуется распределять время на выполнение тестовых вопросов- заданий следующим образом. Если Вы затрудняетесь ответить сразу на вопрос, переходите к следующему. Вы можете вернуться к нерешенным тестовым заданиям, если у Вас останется время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7. Тест содержит из себя 47 тестовых вопросов-заданий из 6 областей знаний: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 (6 вопросов);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- Устав Ростовской области и Устав муниципального образования «Город Новошахтинск» (15 вопросов);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- Законодательство о муниципальной службе (10 вопросов);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- Законодательство  о противодействии коррупции  (6 вопросов);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- Регламента работы Администрации города Новошахтинска (включая знания делопроизводства и информационно-телекоммуникационных технологий) (8 вопросов);</w:t>
      </w:r>
    </w:p>
    <w:p>
      <w:pPr>
        <w:pStyle w:val="Normal"/>
        <w:rPr/>
      </w:pPr>
      <w:r>
        <w:rPr>
          <w:sz w:val="24"/>
          <w:szCs w:val="24"/>
        </w:rPr>
        <w:t>- тестовые задания на знание законодательства о порядке рассмотрения обращений граждан (2 зад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-21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pacing w:val="-21"/>
        </w:rPr>
      </w:pPr>
      <w:r>
        <w:rPr>
          <w:bCs/>
          <w:spacing w:val="-21"/>
        </w:rPr>
        <w:t>(фамилия, имя и отчество  аттестуемого, подпись в ознакомлении с правилами)</w:t>
      </w:r>
    </w:p>
    <w:p>
      <w:pPr>
        <w:pStyle w:val="TextBody"/>
        <w:spacing w:lineRule="auto" w:line="192"/>
        <w:jc w:val="both"/>
        <w:rPr>
          <w:bCs/>
          <w:spacing w:val="-21"/>
        </w:rPr>
      </w:pPr>
      <w:r>
        <w:rPr>
          <w:bCs/>
          <w:spacing w:val="-21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0" w:name="sub_10416"/>
      <w:bookmarkEnd w:id="0"/>
      <w:r>
        <w:rPr>
          <w:b/>
          <w:sz w:val="24"/>
          <w:szCs w:val="24"/>
        </w:rPr>
        <w:t xml:space="preserve">1. Способ принятия </w:t>
      </w:r>
      <w:hyperlink r:id="rId2">
        <w:r>
          <w:rPr>
            <w:rStyle w:val="InternetLink"/>
            <w:b/>
            <w:sz w:val="24"/>
            <w:szCs w:val="24"/>
          </w:rPr>
          <w:t>Конституции</w:t>
        </w:r>
      </w:hyperlink>
      <w:r>
        <w:rPr>
          <w:b/>
          <w:sz w:val="24"/>
          <w:szCs w:val="24"/>
        </w:rPr>
        <w:t xml:space="preserve"> Российской Феде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1" w:name="sub_10416"/>
      <w:bookmarkEnd w:id="1"/>
      <w:r>
        <w:rPr>
          <w:sz w:val="24"/>
          <w:szCs w:val="24"/>
        </w:rPr>
        <w:t>а)  всенародное голосование – референду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 голосование депутатов Государственной Думы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 решение Конституционного Совеща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Указ Президента Российской Федерац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2" w:name="sub_10418"/>
      <w:bookmarkStart w:id="3" w:name="sub_10418"/>
      <w:bookmarkEnd w:id="3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человека - это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4" w:name="sub_10418"/>
      <w:bookmarkEnd w:id="4"/>
      <w:r>
        <w:rPr>
          <w:sz w:val="24"/>
          <w:szCs w:val="24"/>
        </w:rPr>
        <w:t>а) исключительная льгота, предоставляемая кому-либо в отличие от других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охраняемая, обеспечиваемая государством, узаконенная возможность что-то делать, удовлетворять свои потребно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отсутствие каких-либо ограничени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избирательный доступ к государственной службе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5" w:name="sub_10421"/>
      <w:bookmarkEnd w:id="5"/>
      <w:r>
        <w:rPr>
          <w:b/>
          <w:sz w:val="24"/>
          <w:szCs w:val="24"/>
        </w:rPr>
        <w:t xml:space="preserve">3. Гарантом </w:t>
      </w:r>
      <w:hyperlink r:id="rId3">
        <w:r>
          <w:rPr>
            <w:rStyle w:val="InternetLink"/>
            <w:b/>
            <w:sz w:val="24"/>
            <w:szCs w:val="24"/>
          </w:rPr>
          <w:t>Конституции</w:t>
        </w:r>
      </w:hyperlink>
      <w:r>
        <w:rPr>
          <w:b/>
          <w:sz w:val="24"/>
          <w:szCs w:val="24"/>
        </w:rPr>
        <w:t xml:space="preserve"> Российской Федерации, прав и свобод человека и гражданина явл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6" w:name="sub_10421"/>
      <w:bookmarkEnd w:id="6"/>
      <w:r>
        <w:rPr>
          <w:sz w:val="24"/>
          <w:szCs w:val="24"/>
        </w:rPr>
        <w:t>а) Президент Российской Феде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редседатель Правительства Российской Феде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Государственная Дума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 Совет Федерац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ностранные граждане в Российской Федерации ограничиваются в некоторых конституционных правах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право на труд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раво на отдых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право избирать органы государственной в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право участвовать в референдуме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право на образование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bookmarkStart w:id="7" w:name="sub_10426"/>
      <w:bookmarkEnd w:id="7"/>
      <w:r>
        <w:rPr>
          <w:b/>
          <w:sz w:val="24"/>
          <w:szCs w:val="24"/>
        </w:rPr>
        <w:t>5. Гарантии осуществления конституционных прав и свобод - это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условия и средства, обеспечивающие осуществление гражданами их правомочий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деятельность Уполномоченного по правам человека Российской Феде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деятельность Конституционного Суда Российской Феде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активность гражданского общества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онодательный (представительный) орган субъекта Российской Федераци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временно работающий орган (собирается по необходимости)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собирается по желанию депутатов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собирается "когда скажет высшее должностное лицо в субъекте Российской Федерации"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постоянно действующий и единственный орган законодательной власти субъекта Российской Феде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истему органов государственной власти Ростовской области образую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Законодательное  Собрание Ростовской области, Губернатор Ростовской области, Правительство Ростовской области, иные органы государственной власти, образуемые в соответствии с Уставом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Законодательное  Собрание Ростовской области, Губернатор Ростовской области, Правительство Ростовской области и органы федеральной государственной власти на местах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Законодательное  Собрание Ростовской области и  Правительство Ростовской обла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8. Территория Ростовской области составляе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151, 2 тысячи квадратных километр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100, 8 тысячи квадратных километр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210,1 тысячи квадратных километров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9. Органы законодательной, исполнительной и судебной власти Ростовской област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 действуют во взаимодействии между собо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 самостоятельны в осуществлении своих полномочи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 работают как отлаженная систем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ластные законы вступают в силу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со дня подписания их Губернатором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осле их официального опубликова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после принятия их большинством голосов от установленного числа депутатов Законодательного Собрания Ростовской обла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1.Высшим и единственным органом законодательной власти Ростовской области явл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Законодательное собрание Ростовской области;</w:t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sz w:val="24"/>
          <w:szCs w:val="24"/>
        </w:rPr>
        <w:t>в)  Законодательное Собрание Ростовской области, Собрания депутатов районов и городских Дум области;</w:t>
        <w:br/>
        <w:tab/>
        <w:t>г)  Законодательное Собрание Ростовской обла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Правительство Ростовской област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составляет областные органы исполнительной власти (комитеты, министерства, департаменты, управления, комиссии и др.)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возглавляет областные органы исполнительной власти (комитеты, министерства, департаменты, управления, комиссии и др.)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принимает областные органы исполнительной власти (комитеты, министерства, департаменты, управления, комиссии и др.)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b/>
          <w:sz w:val="24"/>
          <w:szCs w:val="24"/>
        </w:rPr>
        <w:t>13. Укажите статус города Новошахтинска:</w:t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sz w:val="24"/>
          <w:szCs w:val="24"/>
        </w:rPr>
        <w:t>а)  городской округ;</w:t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sz w:val="24"/>
          <w:szCs w:val="24"/>
        </w:rPr>
        <w:t>б)  город областного подчинения;</w:t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sz w:val="24"/>
          <w:szCs w:val="24"/>
        </w:rPr>
        <w:t>в) городское поселение;</w:t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sz w:val="24"/>
          <w:szCs w:val="24"/>
        </w:rPr>
        <w:t>г) статусом не обладает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Структура органов местного самоуправления определ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решением Новошахтинской городской Думы «О структуре органов местного самоуправления города Новошахтинска»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б) Уставом муниципального образования «Город Новошахтинск»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Уставом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постановлением Администрации города Новошахтинск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Актами высшей юридической силы в системе муниципальных правовых актов являю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Устав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равовые акты, оформившие решения, принятые на местном референдуме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Устав города Новошахтинска и правовые акты, оформившие решения, принятые на местном референдуме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 xml:space="preserve">г)  акта высшей юридической силы нет в системе. 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rPr/>
      </w:pPr>
      <w:r>
        <w:rPr>
          <w:b/>
          <w:sz w:val="24"/>
          <w:szCs w:val="24"/>
        </w:rPr>
        <w:t>16. Мэр города Новошахтинска подконтролен и подотчетен: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а) населению города Новошахтинска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б) Новошахтинской городской Думе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в) населению города Новошахтинска и Новошахтинской городской Думе.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7. К полномочиям Мэра города Новошахтинска относя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издание в пределах своих полномочий правовые акт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обеспечение осуществления органами местного самоуправления города полномочий по решению вопросов местного знач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подписание и обнародование нормативных правовых актов, принятых Новошахтинской городской Думо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утверждение отчета о результатах своей деятельности  и деятельности Администрации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е) возглавление Администрации города Новошахтинск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8.Мунциипальные правовые акты могут быть отменены или их действие приостановлено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органами местного самоуправления или должностными лицами, принявшими соответствующий правовой акт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Новошахтинской городской Думо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 судом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Контроль за исполнением бюджета осуществляе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Мэр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Новошахтинская городская Дум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Новошахтинская городская Дума и Администрация город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b/>
          <w:sz w:val="24"/>
          <w:szCs w:val="24"/>
        </w:rPr>
        <w:t>20. Председатель Новошахтинской городской Думы издает: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а) решения Новошахтинской городской Думы;</w:t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sz w:val="24"/>
          <w:szCs w:val="24"/>
        </w:rPr>
        <w:t>б) постановления Новошахтинской городской Думы и распоряжения Новошахтинской городской Думы;</w:t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sz w:val="24"/>
          <w:szCs w:val="24"/>
        </w:rPr>
        <w:t>в) постановления Новошахтинской городской Думы и решения Новошахтинской городской Думы;</w:t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sz w:val="24"/>
          <w:szCs w:val="24"/>
        </w:rPr>
        <w:t>г) распоряжения Новошахтинской городской Думы и решения Новошахтинской городской Думы.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b/>
          <w:sz w:val="24"/>
          <w:szCs w:val="24"/>
        </w:rPr>
        <w:t>21. Правом безотлагательного приема должностными лицами местного самоуправления на территории города Новошахтинска пользуются: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а)  депутаты Новошахтинской городской Думы;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б)  Мэр города Новошахтинска;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в)  депутаты Новошахтинской городской Думы и Мэр города Новошахтинска.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08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. Муниципальный служащий…</w:t>
      </w:r>
    </w:p>
    <w:p>
      <w:pPr>
        <w:pStyle w:val="Normal"/>
        <w:overflowPunct w:val="true"/>
        <w:spacing w:lineRule="auto" w:line="192"/>
        <w:jc w:val="both"/>
        <w:textAlignment w:val="auto"/>
        <w:rPr/>
      </w:pPr>
      <w:r>
        <w:rPr>
          <w:sz w:val="24"/>
          <w:szCs w:val="24"/>
        </w:rPr>
        <w:tab/>
        <w:t>а) гражданин, исполняющий обязанности по должности муниципальной службы за денежное вознаграждение, выплачиваемого за счет пожертвований жителей города;</w:t>
      </w:r>
    </w:p>
    <w:p>
      <w:pPr>
        <w:pStyle w:val="Normal"/>
        <w:overflowPunct w:val="true"/>
        <w:spacing w:lineRule="auto" w:line="192"/>
        <w:ind w:firstLine="708"/>
        <w:jc w:val="both"/>
        <w:textAlignment w:val="auto"/>
        <w:rPr/>
      </w:pPr>
      <w:r>
        <w:rPr>
          <w:sz w:val="24"/>
          <w:szCs w:val="24"/>
        </w:rPr>
        <w:t>б) гражданин, исполняющий в порядке, определенном муниципальными правовыми актами и законами субъекта РФ, обязанности по должности муниципальной службы за денежное вознаграждение, выплачиваемого за счет средств местного бюджета;</w:t>
      </w:r>
    </w:p>
    <w:p>
      <w:pPr>
        <w:pStyle w:val="Normal"/>
        <w:overflowPunct w:val="true"/>
        <w:spacing w:lineRule="auto" w:line="192"/>
        <w:ind w:firstLine="708"/>
        <w:jc w:val="both"/>
        <w:textAlignment w:val="auto"/>
        <w:rPr/>
      </w:pPr>
      <w:r>
        <w:rPr>
          <w:sz w:val="24"/>
          <w:szCs w:val="24"/>
        </w:rPr>
        <w:t>в) гражданин, исполняющий должностные обязанности за определенную сумму денег, выплачиваемую заказчиками муниципальных услуг.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rPr/>
      </w:pPr>
      <w:r>
        <w:rPr>
          <w:b/>
          <w:sz w:val="24"/>
          <w:szCs w:val="24"/>
        </w:rPr>
        <w:t>23. С какой целью проводится аттестация муниципальных служащих?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а)  с целью проверки соответствия уровня профессиональной подготовки муниципальных служащих квалификационным требованиям для замещения должностей муниципальной службы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б) с целью определения соответствия муниципальных служащих замещаемым должностям муниципальной службы.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в) с целью увеличения оплаты труда муниципальных служащих.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г) с целью проведения ротации муниципальных служащих.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rPr/>
      </w:pPr>
      <w:r>
        <w:rPr>
          <w:b/>
          <w:sz w:val="24"/>
          <w:szCs w:val="24"/>
        </w:rPr>
        <w:t>24. Какой предельный возраст установлен для замещения должности муниципальной службы?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а) 65 лет; 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б) 60 лет;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в) 55 лет для женщин и 60 лет для мужчин;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г) предельный возраст не установлен.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 Укажите, что запрещено муниципальному служащему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выезжать в командировки за счет физических и юридических лиц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допускать публичные высказывания, суждения, оценки, в т.ч в СМИ, в отношении деятельности органа местного самоуправления и его руководителей, если это не входит в его должностные обязанно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быть поверенным или представителем по делам третьих лиц в органе местного самоуправления, где он замещает должность муниципальной служб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состоять членом органа управления коммерческой организ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заниматься предпринимательской деятельностью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е) использовать преимущества должностного положения для предвыборной агитации.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rPr/>
      </w:pPr>
      <w:r>
        <w:rPr>
          <w:b/>
          <w:sz w:val="24"/>
          <w:szCs w:val="24"/>
        </w:rPr>
        <w:t>26. Все ли муниципальные служащие имеют право на отпуск за ненормированный рабочий день: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а) да, все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б) нет, только лица, замещающие  должности муниципальной службы, которым установлен ненормированный рабочий день.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rPr/>
      </w:pPr>
      <w:r>
        <w:rPr>
          <w:b/>
          <w:sz w:val="24"/>
          <w:szCs w:val="24"/>
        </w:rPr>
        <w:t>27. Нанимателем для муниципального служащего является: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а) Мэр города Новошахтинска;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б) муниципальное образование;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в) Новошахтинская городская Дума.</w:t>
      </w:r>
    </w:p>
    <w:p>
      <w:pPr>
        <w:pStyle w:val="Normal"/>
        <w:spacing w:lineRule="auto" w:line="192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. На муниципальную службу вправе поступать лица: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а) граждане РФ, достигшие возраста 18 лет, владеющие государственным языком РФ, соответствующие квалификационным требованиям и при отсутствии ограничений связанных с муниципальной службой.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б) владеющие государственным языком РФ и соответствующие квалификационным требованиям к должностям;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в) граждане РФ, достигшие возраста 18 лет, владеющие государственным языком РФ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г) граждане РФ, достигшие возраста 18 лет, владеющие государственным языком РФ, соответствующие квалификационным требованиям.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b/>
          <w:sz w:val="24"/>
          <w:szCs w:val="24"/>
        </w:rPr>
        <w:t>29.  Ежегодная компенсация на лечение выплачивается муниципальному служащему в размере: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а) 2 должностных окладов;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б) 4,5 должностных окладов;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в) 4,8 должностных окладов.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b/>
          <w:sz w:val="24"/>
          <w:szCs w:val="24"/>
        </w:rPr>
        <w:t>30. Увольнение в связи с утратой доверия производится: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а) всем муниципальным служащим, увольняющимся с муниципальной службы;</w:t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sz w:val="24"/>
          <w:szCs w:val="24"/>
        </w:rPr>
        <w:t>б) муниципальным служащим, не принявшим меры по предотвращению и урегулированию конфликта интересов;</w:t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sz w:val="24"/>
          <w:szCs w:val="24"/>
        </w:rPr>
        <w:t>в)  муниципальным служащим, не предоставившим сведения о доходах, расходах, имуществе и обязательствах имущественного характера своих и супруги, несовершеннолетних детей, если предоставление таковых сведений обязательно;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г) муниципальным служащим, разгласившим персональные данные, полученные в связи с исполнением должностных обязанностей.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b/>
          <w:sz w:val="24"/>
          <w:szCs w:val="24"/>
        </w:rPr>
        <w:t>31. Муниципальный служащий Администрации города не обязан: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а) исполнять должностные обязанности, предусмотренные должностными инструкциями коллег по работе;</w:t>
      </w:r>
    </w:p>
    <w:p>
      <w:pPr>
        <w:pStyle w:val="Normal"/>
        <w:overflowPunct w:val="true"/>
        <w:spacing w:lineRule="auto" w:line="192"/>
        <w:ind w:firstLine="720"/>
        <w:textAlignment w:val="auto"/>
        <w:rPr/>
      </w:pPr>
      <w:r>
        <w:rPr>
          <w:sz w:val="24"/>
          <w:szCs w:val="24"/>
        </w:rPr>
        <w:t>б) 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в) исполнять должностные обязанности в соответствии с требованиями Регламента работы Правительства Ростовской области;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г) беречь муниципальное имущество;</w:t>
      </w:r>
    </w:p>
    <w:p>
      <w:pPr>
        <w:pStyle w:val="Normal"/>
        <w:overflowPunct w:val="true"/>
        <w:spacing w:lineRule="auto" w:line="192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д) соблюдать ограничения, выполнять обязательства, не нарушать запреты, установленные Федеральным законом «О муниципальной службе» и другими федеральными законам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2. Противодействие коррупции - деятельность по профилактике коррупции, борьбе с коррупцией, а также по минимизации и (или) ликвидации последствий коррупционных правонарушений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8" w:name="sub_10426"/>
      <w:bookmarkEnd w:id="8"/>
      <w:r>
        <w:rPr>
          <w:sz w:val="24"/>
          <w:szCs w:val="24"/>
        </w:rPr>
        <w:t>а)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федеральных органов государственной власти, органов государственной власти субъектов Российской Федерации, органов местного самоуправления в пределах их полномочи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федеральных органов государственной власти, органов государственной власти субъектов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федеральных органов государственной власти в пределах их полномочий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9" w:name="sub_10427"/>
      <w:bookmarkEnd w:id="9"/>
      <w:r>
        <w:rPr>
          <w:b/>
          <w:sz w:val="24"/>
          <w:szCs w:val="24"/>
        </w:rPr>
        <w:t>33. Президент Российской Федерации в области противодействия коррупци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10" w:name="sub_10427"/>
      <w:bookmarkEnd w:id="10"/>
      <w:r>
        <w:rPr>
          <w:sz w:val="24"/>
          <w:szCs w:val="24"/>
        </w:rPr>
        <w:t>а) определяет основные направления государственной политик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устанавливает компетенцию федеральных органов исполнительной власти, руководство деятельностью которых он осуществляет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 лишает права занимать определенные должности государственной служб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утверждает перечень должностей, подверженных коррупционному риску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утверждает антикоррупционные стандарты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11" w:name="sub_10428"/>
      <w:bookmarkEnd w:id="11"/>
      <w:r>
        <w:rPr>
          <w:b/>
          <w:sz w:val="24"/>
          <w:szCs w:val="24"/>
        </w:rPr>
        <w:t xml:space="preserve">34. Согласно </w:t>
      </w:r>
      <w:hyperlink r:id="rId4">
        <w:r>
          <w:rPr>
            <w:rStyle w:val="InternetLink"/>
            <w:b/>
            <w:sz w:val="24"/>
            <w:szCs w:val="24"/>
          </w:rPr>
          <w:t>Федеральному закону</w:t>
        </w:r>
      </w:hyperlink>
      <w:r>
        <w:rPr>
          <w:b/>
          <w:sz w:val="24"/>
          <w:szCs w:val="24"/>
        </w:rPr>
        <w:t xml:space="preserve"> "О противодействии коррупции" под конфликтом интересов понима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12" w:name="sub_10428"/>
      <w:bookmarkEnd w:id="12"/>
      <w:r>
        <w:rPr>
          <w:sz w:val="24"/>
          <w:szCs w:val="24"/>
        </w:rPr>
        <w:t>а) столкновение противоположно направленных целей, интересов, позиций, мнений или взглядов оппонентов или субъектов взаимодействия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ситуация, при которой личная заинтересованность (прямая или косвенная) государственного или муниципальн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ситуация, которая влияет или может повлиять на надлежащее исполнение государственным или муниципальным служащим должностных (служебных) обязанностей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13" w:name="sub_10429"/>
      <w:bookmarkEnd w:id="13"/>
      <w:r>
        <w:rPr>
          <w:sz w:val="24"/>
          <w:szCs w:val="24"/>
        </w:rPr>
        <w:t>г)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5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определ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14" w:name="sub_10429"/>
      <w:bookmarkEnd w:id="14"/>
      <w:r>
        <w:rPr>
          <w:sz w:val="24"/>
          <w:szCs w:val="24"/>
        </w:rPr>
        <w:t>а) представителем нанимател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комиссией по урегулированию конфликта интерес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Правительством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Президентом Российской Федерац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15" w:name="sub_10430"/>
      <w:bookmarkEnd w:id="15"/>
      <w:r>
        <w:rPr>
          <w:b/>
          <w:sz w:val="24"/>
          <w:szCs w:val="24"/>
        </w:rPr>
        <w:t>36. Работодатель при заключении трудового или гражданско-правового договора на выполнение работ (оказание услуг) с гражданином, замещавшим должности муниципальной службы, входящие в соответствующий перечень, в течение двух лет после его увольнения с муниципальной службы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16" w:name="sub_10430"/>
      <w:bookmarkEnd w:id="16"/>
      <w:r>
        <w:rPr>
          <w:sz w:val="24"/>
          <w:szCs w:val="24"/>
        </w:rPr>
        <w:t>а) обязан сообщать о заключении такого договора представителю нанимателя муниципального служащего по последнему месту его службы в десятидневный срок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сообщает о заключении такого договора представителю нанимателя муниципального служащего по последнему месту его службы по решению комиссии по трудовым спора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обязан сообщать о заключении такого договора в прокуратуру.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. К коррупции относя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злоупотребление служебным положение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злоупотребление полномочиям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призыв к противоправным действия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коммерческий подкуп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дача взятк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ж)  уход от ответственно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8. К вредоносным программам не относя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черв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жучк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троян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вирус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не обязан сообщать о заключении такого договора в иные организац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9. Дела временного хранени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до 10 лет включительно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до 25 лет включительно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до 5 лет включительно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 до минования надобно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40. Слово СОГЛАСОВАНО в грифе согласования пиш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в кавычках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в скобках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без всего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курсивом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1.  Служебное удостоверение Администрации города выдается работникам Администрации города за подписью: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а) курирующего заместителя Главы Администрации города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Мэра города Новошахтинска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руководителя структурного подразделения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2. Укажите составные части визы при согласовании проекта постановления или распоряжения Администрации города: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а) должность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дата назначения на должность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в) дата визирования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г) личная подпись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д) личный код в структуре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) фамилия и инициалы.</w:t>
      </w:r>
    </w:p>
    <w:p>
      <w:pPr>
        <w:pStyle w:val="Normal"/>
        <w:spacing w:lineRule="auto" w:line="192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3. Правом вносить проекты постановлений и распоряжений Администрации города обладают: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государственные и муниципальные учреждения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Мэр города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структурные подразделения Администрации города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) население непосредственно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) заместители Главы Администрации города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) депутаты Новошахтинской городской Думы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ж) государственные и муниципальные предприятия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) отраслевые (функциональные) органы Администрации города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4. Контроль за своевременным и полным исполнением документов, поступающих в Администрацию города осуществляет: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Мэр города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заместитель Главы Администрации города по административно-правовым вопросам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в) заместители Главы Администрации города, управляющий делами Администрации города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) Правительство Ростовской области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) руководители структурных подразделений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5. На контроль ставятся документы, поступившим в Администрацию города при условии, если: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а)  содержат порученческие пункты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сроки исполнения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в) требует принятия решения или выполнения определенных действий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г) требует составления ответного документа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 xml:space="preserve">д) требует внесения изменений в нормативные, инструктивные и другие документы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077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ыделение для Базового Поиска (курсив)"/>
    <w:basedOn w:val="Style13"/>
    <w:qFormat/>
    <w:rPr>
      <w:b/>
      <w:bCs/>
      <w:i/>
      <w:iCs/>
      <w:color w:val="0058A9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tLeast" w:line="360"/>
      <w:ind w:firstLine="720"/>
      <w:jc w:val="both"/>
      <w:textAlignment w:val="auto"/>
    </w:pPr>
    <w:rPr>
      <w:sz w:val="28"/>
    </w:rPr>
  </w:style>
  <w:style w:type="paragraph" w:styleId="Style20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9:00Z</dcterms:created>
  <dc:creator>ALLEEXX</dc:creator>
  <dc:description/>
  <cp:keywords/>
  <dc:language>en-US</dc:language>
  <cp:lastModifiedBy>Администрация </cp:lastModifiedBy>
  <cp:lastPrinted>2015-10-09T16:21:00Z</cp:lastPrinted>
  <dcterms:modified xsi:type="dcterms:W3CDTF">2015-11-13T11:59:00Z</dcterms:modified>
  <cp:revision>2</cp:revision>
  <dc:subject/>
  <dc:title> </dc:title>
</cp:coreProperties>
</file>