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3 для «младшей» группы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, специалис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атегори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равила прохождения тестирования:</w:t>
      </w:r>
    </w:p>
    <w:p>
      <w:pPr>
        <w:pStyle w:val="Normal"/>
        <w:shd w:fill="FFFFFF" w:val="clear"/>
        <w:jc w:val="both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rPr/>
      </w:pPr>
      <w:r>
        <w:rPr/>
        <w:t>1. На прохождение теста  предоставлено 30 минут.</w:t>
      </w:r>
    </w:p>
    <w:p>
      <w:pPr>
        <w:pStyle w:val="Normal"/>
        <w:rPr/>
      </w:pPr>
      <w:r>
        <w:rPr/>
        <w:t xml:space="preserve">2. Вниманию представлено 30 тестовых вопросов-заданий и несколько вариантов ответа.  </w:t>
      </w:r>
    </w:p>
    <w:p>
      <w:pPr>
        <w:pStyle w:val="Normal"/>
        <w:rPr/>
      </w:pPr>
      <w:r>
        <w:rPr/>
        <w:t>3. Правильным является только один или несколько  ответов из предложенных.</w:t>
      </w:r>
    </w:p>
    <w:p>
      <w:pPr>
        <w:pStyle w:val="Normal"/>
        <w:rPr/>
      </w:pPr>
      <w:r>
        <w:rPr/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/>
        <w:t>5. Не проставление знака, исправление -  означает неправильный ответ.</w:t>
      </w:r>
    </w:p>
    <w:p>
      <w:pPr>
        <w:pStyle w:val="Normal"/>
        <w:rPr/>
      </w:pPr>
      <w:r>
        <w:rPr/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rPr/>
      </w:pPr>
      <w:r>
        <w:rPr/>
        <w:t>7. Тест содержит из себя 30 тестовых вопросов-заданий из 6 областей знаний:</w:t>
      </w:r>
    </w:p>
    <w:p>
      <w:pPr>
        <w:pStyle w:val="Normal"/>
        <w:rPr/>
      </w:pPr>
      <w:r>
        <w:rPr/>
        <w:t>- Конституция Российской Федерации (3 вопроса);</w:t>
      </w:r>
    </w:p>
    <w:p>
      <w:pPr>
        <w:pStyle w:val="Normal"/>
        <w:rPr/>
      </w:pPr>
      <w:r>
        <w:rPr/>
        <w:t>- Устав Ростовской области и Устав муниципального образования «Город Новошахтинск» (5 вопросов);</w:t>
      </w:r>
    </w:p>
    <w:p>
      <w:pPr>
        <w:pStyle w:val="Normal"/>
        <w:rPr/>
      </w:pPr>
      <w:r>
        <w:rPr/>
        <w:t>- Законодательство о муниципальной службе (10 вопросов);</w:t>
      </w:r>
    </w:p>
    <w:p>
      <w:pPr>
        <w:pStyle w:val="Normal"/>
        <w:rPr/>
      </w:pPr>
      <w:r>
        <w:rPr/>
        <w:t>- Законодательство  о противодействии коррупции  (5 вопросов);</w:t>
      </w:r>
    </w:p>
    <w:p>
      <w:pPr>
        <w:pStyle w:val="Normal"/>
        <w:rPr/>
      </w:pPr>
      <w:r>
        <w:rPr/>
        <w:t>- Регламента работы Администрации города Новошахтинска (включая знания делопроизводства и информационно-телекоммуникационных технологий) (5 вопросов);</w:t>
      </w:r>
    </w:p>
    <w:p>
      <w:pPr>
        <w:pStyle w:val="Normal"/>
        <w:rPr/>
      </w:pPr>
      <w:r>
        <w:rPr/>
        <w:t>- Законодательства об обращениях граждан (2 вопрос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0" w:name="sub_10518"/>
      <w:r>
        <w:rPr>
          <w:rFonts w:cs="Arial" w:ascii="Arial" w:hAnsi="Arial"/>
          <w:sz w:val="24"/>
          <w:szCs w:val="24"/>
        </w:rPr>
        <w:t xml:space="preserve">1. Высшей ценностью в России согласно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- государств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рритор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ловек, его права и свободы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" w:name="sub_10524"/>
      <w:bookmarkEnd w:id="1"/>
      <w:r>
        <w:rPr>
          <w:rFonts w:cs="Arial" w:ascii="Arial" w:hAnsi="Arial"/>
          <w:sz w:val="24"/>
          <w:szCs w:val="24"/>
        </w:rPr>
        <w:t xml:space="preserve">2. Россия в соответствии с </w:t>
      </w:r>
      <w:hyperlink r:id="rId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ей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" w:name="sub_10524"/>
      <w:bookmarkEnd w:id="2"/>
      <w:r>
        <w:rPr>
          <w:rFonts w:cs="Arial" w:ascii="Arial" w:hAnsi="Arial"/>
          <w:sz w:val="24"/>
          <w:szCs w:val="24"/>
        </w:rPr>
        <w:t>- демократическим конституционным государством с республиканской формой правле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говорной федерацией с республиканской формой правле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мократическим федеративным правовым государством с республиканской формой правле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тивным государством с конституционной формой правле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" w:name="sub_10525"/>
      <w:bookmarkEnd w:id="3"/>
      <w:r>
        <w:rPr>
          <w:rFonts w:cs="Arial" w:ascii="Arial" w:hAnsi="Arial"/>
          <w:sz w:val="24"/>
          <w:szCs w:val="24"/>
        </w:rPr>
        <w:t>3. Государственная власть в Российской Федерации осуществляется на основе разделения 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4" w:name="sub_10525"/>
      <w:bookmarkEnd w:id="4"/>
      <w:r>
        <w:rPr>
          <w:rFonts w:cs="Arial" w:ascii="Arial" w:hAnsi="Arial"/>
          <w:sz w:val="24"/>
          <w:szCs w:val="24"/>
        </w:rPr>
        <w:t>- законодательную, исполнительную и судебную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ую, региональную и муниципальную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мократическую и республиканскую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. В состав Ростовской области согласно Уставу Ростовской области входя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 городов  и 61 район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5 административно-территориальных образован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89 субъект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татус Ростовской области опреде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оссийской Федер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оссийской Федерации и Уставом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ысшим должностным лицом Ростовской области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убернатор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 Правительств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 Законодательного Собрания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Днем города Новошахтинская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днее воскресенье январ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днее воскресенье август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01 январ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нь утверждения Устава гор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рок полномочий депутатов Новошахтинской городской Думы и Мэра города Новошахтинска составля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л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и 6 лет соответственн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и 5 лет соответственн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г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Администрация города Новошахтинска подконтроль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у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ой городской Дум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у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у города Новошахтинска и Новошахтинской городской Думе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равительству Ростовской области, Мэру города Новошахтинска, Новошахтинской городской Думе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Штатное расписание Администрации города утвержд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ом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ем Новошахтинской городской Дум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ой городской Думо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онтроль за исполнением бюджета города Новошахтинска осуществля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ое управление Администрации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ция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ая городская Дум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Должность муниципальной службы – это…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наделенная исполнительно-распорядительными полномочиями должность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должность представительного органа муниципального образова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должность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должность в органе местного самоуправлении, наделенная представительно-распорядительными полномочиями по решению вопросов местного значения и (или) по организации деятельности данного органа муниципального образования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3. В какой срок муниципальный служащий ежегодно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30 апреля года, следующего за отчетным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30 марта года, следующего за отчетным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01 марта года, следующего за отчетны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01 апреля года, следующего за отчетным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одолжительность ежегодного дополнительного оплачиваемого отпуска за выслугу лет зависит от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квалификации муниципального служащего (количества пройденных курсов повышения квалификации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количества поощрений муниципального служаще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т количества лет муниципальной службы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Материальная помощь муниципальному служащему выплачивается в размер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должностных оклад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,8 должностного окла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Укажите дополнительные основания для расторжения трудового договора по инициативе представителя нанимател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кращение гражданства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е пола муниципального  служаще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ижение предельного возраста, установленного для замещения должностей муниципальной служб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тивное наказание в виде дисквалификац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Аттестация муниципальных служащих проводи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мере необходимо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 раз в пять л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 раз в три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азу после назначения на должность муниципальной службы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8. Для замещения должностей муниципальной службы предъявляются требовани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 стажу и знания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полу и уровню образова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к уровню образования, стажу службы (работы), профессиональным знаниям и навыка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навыкам и умениям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5" w:name="sub_10526"/>
      <w:bookmarkEnd w:id="5"/>
      <w:r>
        <w:rPr>
          <w:rFonts w:cs="Arial" w:ascii="Arial" w:hAnsi="Arial"/>
          <w:sz w:val="24"/>
          <w:szCs w:val="24"/>
        </w:rPr>
        <w:t>19. Профилактика коррупции - это деятельность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6" w:name="sub_10526"/>
      <w:bookmarkEnd w:id="6"/>
      <w:r>
        <w:rPr>
          <w:rFonts w:cs="Arial" w:ascii="Arial" w:hAnsi="Arial"/>
          <w:sz w:val="24"/>
          <w:szCs w:val="24"/>
        </w:rPr>
        <w:t>- по предупреждению коррупции, в том числе по выявлению и последующему устранению причин корруп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о выявлению, предупреждению, пресечению, раскрытию и расследованию коррупционных правонарушен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о минимизации и (или) ликвидации последствий коррупционных правонарушений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7" w:name="sub_10527"/>
      <w:bookmarkEnd w:id="7"/>
      <w:r>
        <w:rPr>
          <w:rFonts w:cs="Arial" w:ascii="Arial" w:hAnsi="Arial"/>
          <w:sz w:val="24"/>
          <w:szCs w:val="24"/>
        </w:rPr>
        <w:t xml:space="preserve">20. </w:t>
      </w:r>
      <w:hyperlink r:id="rId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"О противодействии коррупции" закреплены следующие меры по профилактике корруп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8" w:name="sub_10527"/>
      <w:bookmarkEnd w:id="8"/>
      <w:r>
        <w:rPr>
          <w:rFonts w:cs="Arial" w:ascii="Arial" w:hAnsi="Arial"/>
          <w:sz w:val="24"/>
          <w:szCs w:val="24"/>
        </w:rPr>
        <w:t>- антикоррупционная экспертиза правовых актов и их проектов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проверка в установленном порядке сведений, представляемых указанными граждана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в обществе нетерпимости к коррупционному поведению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институтов общественного и парламентского контроля за соблюдением законодательства Российской Федерации о противодействии корруп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 перечисленны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9" w:name="sub_10528"/>
      <w:bookmarkEnd w:id="9"/>
      <w:r>
        <w:rPr>
          <w:rFonts w:cs="Arial" w:ascii="Arial" w:hAnsi="Arial"/>
          <w:sz w:val="24"/>
          <w:szCs w:val="24"/>
        </w:rPr>
        <w:t>21. При возникновении личной заинтересованности при исполнении должностных обязанностей, которая может привести к конфликту интересов муниципальный служащий обязан сообщить об этом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0" w:name="sub_10528"/>
      <w:bookmarkEnd w:id="10"/>
      <w:r>
        <w:rPr>
          <w:rFonts w:cs="Arial" w:ascii="Arial" w:hAnsi="Arial"/>
          <w:sz w:val="24"/>
          <w:szCs w:val="24"/>
        </w:rPr>
        <w:t>в органы безопас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осредственному начальник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одразделение по вопросам государственной службы и кадров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1" w:name="sub_10529"/>
      <w:bookmarkEnd w:id="11"/>
      <w:r>
        <w:rPr>
          <w:rFonts w:cs="Arial" w:ascii="Arial" w:hAnsi="Arial"/>
          <w:sz w:val="24"/>
          <w:szCs w:val="24"/>
        </w:rPr>
        <w:t>22. Уведомление о фактах обращения в целях склонения к совершению коррупционных правонарушений является для муниципальных  служащих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2" w:name="sub_10529"/>
      <w:bookmarkEnd w:id="12"/>
      <w:r>
        <w:rPr>
          <w:rFonts w:cs="Arial" w:ascii="Arial" w:hAnsi="Arial"/>
          <w:sz w:val="24"/>
          <w:szCs w:val="24"/>
        </w:rPr>
        <w:t>- обязанностью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стью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3" w:name="sub_10530"/>
      <w:bookmarkEnd w:id="13"/>
      <w:r>
        <w:rPr>
          <w:rFonts w:cs="Arial" w:ascii="Arial" w:hAnsi="Arial"/>
          <w:sz w:val="24"/>
          <w:szCs w:val="24"/>
        </w:rPr>
        <w:t>23. За совершение коррупционных правонарушений юридическую ответственность в соответствии с законодательством Российской Федерации могут не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4" w:name="sub_10530"/>
      <w:bookmarkEnd w:id="14"/>
      <w:r>
        <w:rPr>
          <w:rFonts w:cs="Arial" w:ascii="Arial" w:hAnsi="Arial"/>
          <w:sz w:val="24"/>
          <w:szCs w:val="24"/>
        </w:rPr>
        <w:t>- граждане Российской Федерации, иностранные граждане, лица без граждан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оссийской Федерации и иностранные граждан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 Российской Федерации и лица без гражданств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граждане Российской Федерац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 Документ, фиксирующий ход обсуждения какого-либо вопрос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окол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ладная записк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Примером табличного процессора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Adob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eader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Microsoft PowerPoint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Microsoft Word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Microsoft Access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crosoft Excel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нтроль за исполнением планов работы осущест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итель мероприят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,  соответствующий заместитель Главы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Мэр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7. Приложения к постановлениям и распоряжениям Администрации города нумеру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имскими цифр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рабскими цифр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нумеруютс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Резолюция об исполнении документа, поступившего в Администрацию города должна содержа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дание о порядке и характере исполнения докумен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 исполн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ы контроля за исполнением докумен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личную подпись и дату лица рассмотревшего документ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фамилии и инициалы исполнителе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При личном приеме гражданин должен предъявить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енное обращени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 ранее полученные ответы на его обращения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В какой срок подлежит регистрация письменного обращ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рабочего дн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рехдневный срок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18:00Z</dcterms:created>
  <dc:creator>Администрация </dc:creator>
  <dc:description/>
  <cp:keywords/>
  <dc:language>en-US</dc:language>
  <cp:lastModifiedBy>Администрация </cp:lastModifiedBy>
  <cp:lastPrinted>2014-12-16T14:18:00Z</cp:lastPrinted>
  <dcterms:modified xsi:type="dcterms:W3CDTF">2014-12-18T06:22:00Z</dcterms:modified>
  <cp:revision>2</cp:revision>
  <dc:subject/>
  <dc:title>Тест №3 для «младшей» группы должностей </dc:title>
</cp:coreProperties>
</file>