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sub_11412"/>
      <w:bookmarkEnd w:id="0"/>
      <w:r>
        <w:rPr>
          <w:b/>
          <w:sz w:val="28"/>
          <w:szCs w:val="28"/>
        </w:rPr>
        <w:t xml:space="preserve">Тест №3 для «ведущий» группы должносте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(заместитель председателя комитета, начальника управления; заместитель начальника отдела (службы), заведующего отделом (службы), начальник отдела в составе комитета, управления, заведующий сектором (начальник сектора)заведующий сектором (начальник сектора) в составе комитета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правления, отдела)</w:t>
      </w:r>
    </w:p>
    <w:p>
      <w:pPr>
        <w:pStyle w:val="Normal"/>
        <w:rPr>
          <w:b/>
          <w:b/>
          <w:bCs/>
          <w:spacing w:val="-21"/>
          <w:sz w:val="22"/>
          <w:szCs w:val="22"/>
        </w:rPr>
      </w:pPr>
      <w:r>
        <w:rPr>
          <w:b/>
        </w:rPr>
        <w:t>Правила прохождения тестирования:</w:t>
      </w:r>
    </w:p>
    <w:p>
      <w:pPr>
        <w:pStyle w:val="Normal"/>
        <w:rPr/>
      </w:pPr>
      <w:r>
        <w:rPr/>
        <w:t>1. На прохождение теста  предоставлено 70 минут.</w:t>
      </w:r>
    </w:p>
    <w:p>
      <w:pPr>
        <w:pStyle w:val="Normal"/>
        <w:rPr/>
      </w:pPr>
      <w:r>
        <w:rPr/>
        <w:t xml:space="preserve">2. Вниманию представлено 70 тестовых вопросов-заданий и несколько вариантов ответа.  </w:t>
      </w:r>
    </w:p>
    <w:p>
      <w:pPr>
        <w:pStyle w:val="Normal"/>
        <w:rPr/>
      </w:pPr>
      <w:r>
        <w:rPr/>
        <w:t>3. Правильным является только один или несколько  ответов из предложенных.</w:t>
      </w:r>
    </w:p>
    <w:p>
      <w:pPr>
        <w:pStyle w:val="Normal"/>
        <w:rPr/>
      </w:pPr>
      <w:r>
        <w:rPr/>
        <w:t>4. Прохождение теста осуществляется путем проставления любого знака напротив варианта ответа, который лицо, проходящее тестирование, считает правильным.</w:t>
      </w:r>
    </w:p>
    <w:p>
      <w:pPr>
        <w:pStyle w:val="Normal"/>
        <w:rPr/>
      </w:pPr>
      <w:r>
        <w:rPr/>
        <w:t>5. Не проставление знака, исправление -  означает неправильный ответ.</w:t>
      </w:r>
    </w:p>
    <w:p>
      <w:pPr>
        <w:pStyle w:val="Normal"/>
        <w:rPr/>
      </w:pPr>
      <w:r>
        <w:rPr/>
        <w:t>6. Рекомендуется распределять время на выполнение тестовых вопросов- заданий следующим образом. Если Вы затрудняетесь ответить сразу на вопрос, переходите к следующему. Вы можете вернуться к нерешенным тестовым заданиям, если у Вас останется время.</w:t>
      </w:r>
    </w:p>
    <w:p>
      <w:pPr>
        <w:pStyle w:val="Normal"/>
        <w:rPr/>
      </w:pPr>
      <w:r>
        <w:rPr/>
        <w:t>7. Тест содержит из себя 70 тестовых вопросов-заданий из 6 областей знаний:</w:t>
      </w:r>
    </w:p>
    <w:p>
      <w:pPr>
        <w:pStyle w:val="Normal"/>
        <w:rPr/>
      </w:pPr>
      <w:r>
        <w:rPr/>
        <w:t>- Конституция Российской Федерации (7 вопросов);</w:t>
      </w:r>
    </w:p>
    <w:p>
      <w:pPr>
        <w:pStyle w:val="Normal"/>
        <w:rPr/>
      </w:pPr>
      <w:r>
        <w:rPr/>
        <w:t>- Устав Ростовской области и Устав муниципального образования «Город Новошахтинск» (20 вопросов);</w:t>
      </w:r>
    </w:p>
    <w:p>
      <w:pPr>
        <w:pStyle w:val="Normal"/>
        <w:rPr/>
      </w:pPr>
      <w:r>
        <w:rPr/>
        <w:t>- Законодательство о муниципальной службе (15 вопросов);</w:t>
      </w:r>
    </w:p>
    <w:p>
      <w:pPr>
        <w:pStyle w:val="Normal"/>
        <w:rPr/>
      </w:pPr>
      <w:r>
        <w:rPr/>
        <w:t>- Законодательство  о противодействии коррупции  (9 вопросов);</w:t>
      </w:r>
    </w:p>
    <w:p>
      <w:pPr>
        <w:pStyle w:val="Normal"/>
        <w:rPr/>
      </w:pPr>
      <w:r>
        <w:rPr/>
        <w:t>- Регламента работы Администрации города Новошахтинска (включая знания делопроизводства и информационно-телекоммуникационных технологий) (12 вопросов);</w:t>
      </w:r>
    </w:p>
    <w:p>
      <w:pPr>
        <w:pStyle w:val="Normal"/>
        <w:rPr/>
      </w:pPr>
      <w:r>
        <w:rPr/>
        <w:t>- Законодательства об обращениях граждан (7 вопросов)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bCs/>
          <w:spacing w:val="-21"/>
        </w:rPr>
      </w:pPr>
      <w:r>
        <w:rPr>
          <w:bCs/>
          <w:spacing w:val="-21"/>
        </w:rPr>
        <w:t>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bCs/>
          <w:spacing w:val="-21"/>
        </w:rPr>
      </w:pPr>
      <w:r>
        <w:rPr>
          <w:bCs/>
          <w:spacing w:val="-21"/>
        </w:rPr>
        <w:t>(фамилия, имя и отчество  аттестуемого, подпись в ознакомлении с правилами)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Единство системы органов государственной власти Российской Федерации не обусловлено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bookmarkStart w:id="1" w:name="sub_11412"/>
      <w:bookmarkEnd w:id="1"/>
      <w:r>
        <w:rPr>
          <w:rFonts w:cs="Arial" w:ascii="Arial" w:hAnsi="Arial"/>
          <w:sz w:val="24"/>
          <w:szCs w:val="24"/>
        </w:rPr>
        <w:t>- подходом, что "всем управляет Президент Российской Федерации"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осударственной целостностью России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ласть Российской Федерации распространяется на всю территорию Российской Федерации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компетенция федеральных органов государственной власти и органов государственной власти субъектов Российской Федерации исходит от их предметов ведения и полномочий</w:t>
      </w:r>
    </w:p>
    <w:p>
      <w:pPr>
        <w:pStyle w:val="Normal"/>
        <w:overflowPunct w:val="true"/>
        <w:ind w:firstLine="720"/>
        <w:jc w:val="both"/>
        <w:textAlignment w:val="auto"/>
        <w:rPr/>
      </w:pPr>
      <w:bookmarkStart w:id="2" w:name="sub_11414"/>
      <w:bookmarkEnd w:id="2"/>
      <w:r>
        <w:rPr>
          <w:rFonts w:cs="Arial" w:ascii="Arial" w:hAnsi="Arial"/>
          <w:sz w:val="24"/>
          <w:szCs w:val="24"/>
        </w:rPr>
        <w:t>2. Российская Федерация, как социальное государство, обеспечивает всем гражданам равные права на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bookmarkStart w:id="3" w:name="sub_11414"/>
      <w:bookmarkEnd w:id="3"/>
      <w:r>
        <w:rPr>
          <w:rFonts w:cs="Arial" w:ascii="Arial" w:hAnsi="Arial"/>
          <w:sz w:val="24"/>
          <w:szCs w:val="24"/>
        </w:rPr>
        <w:t>- достойную жизнь и свободное развитие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циальную поддержку в сложной жизненной ситуации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инимальный уровень личного благосостояния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bookmarkStart w:id="4" w:name="sub_11415"/>
      <w:bookmarkEnd w:id="4"/>
      <w:r>
        <w:rPr>
          <w:rFonts w:cs="Arial" w:ascii="Arial" w:hAnsi="Arial"/>
          <w:sz w:val="24"/>
          <w:szCs w:val="24"/>
        </w:rPr>
        <w:t>3. Гарантии осуществления конституционных прав и свобод - это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bookmarkStart w:id="5" w:name="sub_11415"/>
      <w:bookmarkEnd w:id="5"/>
      <w:r>
        <w:rPr>
          <w:rFonts w:cs="Arial" w:ascii="Arial" w:hAnsi="Arial"/>
          <w:sz w:val="24"/>
          <w:szCs w:val="24"/>
        </w:rPr>
        <w:t>- условия и средства, обеспечивающие осуществление гражданами их правомочий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еятельность Уполномоченного по правам человека Российской Федерации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еятельность Конституционного Суда Российской Федерации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активность гражданского общества</w:t>
      </w:r>
    </w:p>
    <w:p>
      <w:pPr>
        <w:pStyle w:val="Normal"/>
        <w:overflowPunct w:val="true"/>
        <w:ind w:firstLine="720"/>
        <w:jc w:val="both"/>
        <w:textAlignment w:val="auto"/>
        <w:rPr/>
      </w:pPr>
      <w:bookmarkStart w:id="6" w:name="sub_11416"/>
      <w:bookmarkEnd w:id="6"/>
      <w:r>
        <w:rPr>
          <w:rFonts w:cs="Arial" w:ascii="Arial" w:hAnsi="Arial"/>
          <w:sz w:val="24"/>
          <w:szCs w:val="24"/>
        </w:rPr>
        <w:t xml:space="preserve">4. </w:t>
      </w:r>
      <w:hyperlink r:id="rId2">
        <w:r>
          <w:rPr>
            <w:rStyle w:val="InternetLink"/>
            <w:rFonts w:cs="Arial" w:ascii="Arial" w:hAnsi="Arial"/>
            <w:color w:val="106BBE"/>
            <w:sz w:val="24"/>
            <w:szCs w:val="24"/>
          </w:rPr>
          <w:t>Конституция</w:t>
        </w:r>
      </w:hyperlink>
      <w:r>
        <w:rPr>
          <w:rFonts w:cs="Arial" w:ascii="Arial" w:hAnsi="Arial"/>
          <w:sz w:val="24"/>
          <w:szCs w:val="24"/>
        </w:rPr>
        <w:t xml:space="preserve"> Российской Федерации провозглашает право граждан Российской Федерации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bookmarkStart w:id="7" w:name="sub_11416"/>
      <w:bookmarkEnd w:id="7"/>
      <w:r>
        <w:rPr>
          <w:rFonts w:cs="Arial" w:ascii="Arial" w:hAnsi="Arial"/>
          <w:sz w:val="24"/>
          <w:szCs w:val="24"/>
        </w:rPr>
        <w:t>- участвовать в управлении делами государства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частвовать в управлении делами общества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частвовать в управлении делами государства</w:t>
      </w:r>
    </w:p>
    <w:p>
      <w:pPr>
        <w:pStyle w:val="Normal"/>
        <w:overflowPunct w:val="true"/>
        <w:ind w:firstLine="720"/>
        <w:jc w:val="both"/>
        <w:textAlignment w:val="auto"/>
        <w:rPr/>
      </w:pPr>
      <w:bookmarkStart w:id="8" w:name="sub_11418"/>
      <w:bookmarkEnd w:id="8"/>
      <w:r>
        <w:rPr>
          <w:rFonts w:cs="Arial" w:ascii="Arial" w:hAnsi="Arial"/>
          <w:sz w:val="24"/>
          <w:szCs w:val="24"/>
        </w:rPr>
        <w:t>5. Совместное ведение полномочий (Федерация + субъект Российской Федерации) исполняется в порядке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bookmarkStart w:id="9" w:name="sub_11418"/>
      <w:bookmarkEnd w:id="9"/>
      <w:r>
        <w:rPr>
          <w:rFonts w:cs="Arial" w:ascii="Arial" w:hAnsi="Arial"/>
          <w:sz w:val="24"/>
          <w:szCs w:val="24"/>
        </w:rPr>
        <w:t>- федерация и субъект Российской Федерации "по очереди"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инициативе губернатора (других органов субъекта Российской Федерации)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едеральные органы исполнительной власти и органы исполнительной власти субъектов Российской Федерации образуют единую систему исполнительной власти</w:t>
      </w:r>
    </w:p>
    <w:p>
      <w:pPr>
        <w:pStyle w:val="Normal"/>
        <w:overflowPunct w:val="true"/>
        <w:ind w:firstLine="720"/>
        <w:jc w:val="both"/>
        <w:textAlignment w:val="auto"/>
        <w:rPr/>
      </w:pPr>
      <w:bookmarkStart w:id="10" w:name="sub_11419"/>
      <w:bookmarkEnd w:id="10"/>
      <w:r>
        <w:rPr>
          <w:rFonts w:cs="Arial" w:ascii="Arial" w:hAnsi="Arial"/>
          <w:sz w:val="24"/>
          <w:szCs w:val="24"/>
        </w:rPr>
        <w:t>6. Структура исполнительных органов государственной власти субъекта Российской Федерации формируется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bookmarkStart w:id="11" w:name="sub_11419"/>
      <w:bookmarkEnd w:id="11"/>
      <w:r>
        <w:rPr>
          <w:rFonts w:cs="Arial" w:ascii="Arial" w:hAnsi="Arial"/>
          <w:sz w:val="24"/>
          <w:szCs w:val="24"/>
        </w:rPr>
        <w:t>- Президентом Российской Федерации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авительством Российской Федерации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едеральным Собранием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Высшим должностным лицом субъекта Российской Федерации (согласно уставу (</w:t>
      </w:r>
      <w:hyperlink r:id="rId3">
        <w:r>
          <w:rPr>
            <w:rStyle w:val="InternetLink"/>
            <w:rFonts w:cs="Arial" w:ascii="Arial" w:hAnsi="Arial"/>
            <w:color w:val="106BBE"/>
            <w:sz w:val="24"/>
            <w:szCs w:val="24"/>
          </w:rPr>
          <w:t>Конституции</w:t>
        </w:r>
      </w:hyperlink>
      <w:r>
        <w:rPr>
          <w:rFonts w:cs="Arial" w:ascii="Arial" w:hAnsi="Arial"/>
          <w:sz w:val="24"/>
          <w:szCs w:val="24"/>
        </w:rPr>
        <w:t>) субъекта Российской Федерации)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bookmarkStart w:id="12" w:name="sub_11420"/>
      <w:bookmarkEnd w:id="12"/>
      <w:r>
        <w:rPr>
          <w:rFonts w:cs="Arial" w:ascii="Arial" w:hAnsi="Arial"/>
          <w:sz w:val="24"/>
          <w:szCs w:val="24"/>
        </w:rPr>
        <w:t>7. Президент Российской Федерации:</w:t>
      </w:r>
    </w:p>
    <w:p>
      <w:pPr>
        <w:pStyle w:val="Normal"/>
        <w:overflowPunct w:val="true"/>
        <w:ind w:firstLine="720"/>
        <w:jc w:val="both"/>
        <w:textAlignment w:val="auto"/>
        <w:rPr/>
      </w:pPr>
      <w:bookmarkStart w:id="13" w:name="sub_11420"/>
      <w:bookmarkEnd w:id="13"/>
      <w:r>
        <w:rPr>
          <w:rFonts w:cs="Arial" w:ascii="Arial" w:hAnsi="Arial"/>
          <w:sz w:val="24"/>
          <w:szCs w:val="24"/>
        </w:rPr>
        <w:t>- назначает Председателя Правительства Российской Федерации с согласия Государственной Думы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ормирует состав Совета Федерации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ормирует Администрацию Президента Российской Федерации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значает и освобождает полномочных представителей Президента Российской Федерации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значает глав комитетов и комиссий палат Федерального Собрания.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8. В состав Ростовской области согласно Уставу Ростовской области входят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7 городов  и 61 район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55 административно-территориальных образований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89 субъектов.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Областные законы вступают в силу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 дня подписания их Губернатором Ростовской области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сле их официального опубликования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сле принятия их большинством голосов от установленного числа депутатов Законодательного Собрания Ростовской области.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10. Может ли Губернатор Ростовской области  в порядке, установленном федеральным законом, издать указ об отрешении от должности главы муниципального образования или главы местной администрации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а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т.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Правительство Ростовской области в пределах своих полномочий принимает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казы, постановления и распоряжения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становления и распоряжения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распоряжения, постановления, решения.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 Деятельность казачеств обществ  согласно Уставу Ростовской области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олжна быть приоритетной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 должна нарушать права и свободы неказачьего населения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спространяется на территории всей Российской Федерации.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Высшим и единственным органом законодательной власти Ростовской области является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конодательное собрание Ростовской области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конодательное Собрание Ростовской области, Собрания депутатов районов и городских Дум области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конодательное Собрание Ростовской области.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 С правом совещательного голоса на заседаниях Законодательного Собрания Ростовской области вправе присутствовать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лавы муниципальных образований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зидент Российской Федерации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убернатор Ростовской области.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 Структурные подразделения  Администрации города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ладают правами юридического лица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 обладают правами юридического лица.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16. Статус и границы муниципального образования «Город Новошахтинск» определены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ешением Новошахтинской городской Думы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становлением Губернатора Ростовской области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ластным законом.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. Под территориальным общественным самоуправлением понимается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часть территории города с населением;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самоорганизация граждан по месту их жительства на части территории города Новошахтинска для самостоятельного и под свою ответственность осуществлением собственных инициатив по вопросам местного значения;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осуществление населением своей власти на части территории города Новошахтинска.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. В систему муниципальных правовых актов входят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став муниципального образования «Город Новошахтинск», нормативные и иные правовые акты Новошахтинской городской Думой;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правовые акты Администрации города Новошахтинска, правовые акты отраслевых (функциональных) органов Администрации города;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нормативные и иные правовые акты Новошахтинской городской Думой  и правовые акты Администрации города Новошахтинска, правовые акты отраслевых (функциональных) органов Администрации города;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Устав муниципального образования «Город Новошахтинск», нормативные и иные правовые акты Новошахтинской городской Думой  и правовые акты Администрации города Новошахтинска, правовые акты отраслевых (функциональных) органов Администрации города;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Устав муниципального образования «Город Новошахтинск», правовые акты, принятые на местном референдуме, нормативные и иные правовые акты Новошахтинской городской Думой  и правовые акты Администрации города Новошахтинска, правовые акты отраслевых (функциональных) органов Администрации города.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. Укажите, что не входит в полномочия Новошахтинской городской Думы: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определение порядка принятия решения о создании, реорганизации и ликвидации муниципальных предприятий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становление, изменение и отмена местных налогов и сборов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разрабатывает и принимает административные регламенты проведения проверок при осуществлении муниципального контроля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еспечивает исполнение бюджета города Новошахтинска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зрабатывает правила благоустройства территории  города Новошахтинска;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принятие планов и программ развития города Новошахтинска, утверждение отчетов об их исполнении.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. Проект бюджета города вносится на рассмотрение Новошахтинской городской Думы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 позднее 1 декабря текущего года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 позднее 15 сентября текущего года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 позднее  1 октября текущего года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 позднее 15 ноября текущего года.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21. Новошахтинская городская Дума может осуществлять свои полномочия в случае избрания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 менее 1/3 от установленной численности депутатов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 менее 2/3 от установленной численности депутатов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 менее 26 депутатов.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2. Администрация города Новошахтинска подконтрольна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резиденту РФ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эру города Новошахтинска и Новошахтинской городской Думе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убернатору Ростовской области.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3. К полномочиям Администрации города Новошахтинска относятся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организация и осуществление муниципального контроля на территории города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зработка и принятие административных регламентов проведения проверок при осуществлении муниципального контроля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существление мер по противодействию коррупции;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организация и осуществление мероприятий по территориальной обороне и гражданской обороне, защите населения и территории города от чрезвычайных ситуаций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тверждение отчета Мэра города Новошахтинска о результатах его работы.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24 Основанием для отзывы депутата Новошахтинской городской Думы могут служить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нкретные противоправные решения (бездействие), связанные с исполнением своих полномочий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нкретные противоправные решения (бездействие), связанные с исполнением своих полномочий, в случае подтверждения в судебном порядке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нкретные противоправные решения (бездействие), связанные с исполнением своих полномочий, в случае подтверждения на заседании Новошахтинской городской Думы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конкретные противоправные решения (бездействие), связанные с исполнением своих полномочий, в случае подтверждения Мэром города Новошахтинска.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. Публичные слушания не производятся:</w:t>
      </w:r>
    </w:p>
    <w:p>
      <w:pPr>
        <w:pStyle w:val="Normal"/>
        <w:overflowPunct w:val="true"/>
        <w:ind w:left="708" w:firstLine="12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проекту бюджета города Новошахтинска и отчета об его исполнении;</w:t>
        <w:br/>
        <w:t>- по вопросам преобразования города Новошахтинска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проекту Устава города, а также по проекту внесения изменений и дополнений в Устав города.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проектам планов и программ развития города Новошахтинска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проектам правил землепользования и застройки города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проектам правил благоустройства территорий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убличные слушания проводятся по всем перечисленным вопросам.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26. Вправе ли органы местного самоуправления города Новошахтинска 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вправе, 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не вправе. 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7. Укажите количество полномочий Администрации города, закрепленных статьей 35 Устава муниципального образования «Город Новошахтинск»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57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35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64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47.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28. Единовременная выплата при предоставлении ежегодного оплачиваемого отпуска выплачивается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аждый раз при уходе муниципального служащего в ежегодный оплачиваемый отпуск;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выплачивается один раз в год при уходе муниципального служащего в ежегодный оплачиваемый отпуск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ыплачивается в декабре месяце по заявлению муниципального служащего.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29. Сведения о доходах, о расходах, имуществе и обязательствах имущественного характера представляются по форме, установленной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ля государственных гражданских служащих Ростовской области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ля Президента РФ;</w:t>
      </w:r>
    </w:p>
    <w:p>
      <w:pPr>
        <w:pStyle w:val="Normal"/>
        <w:overflowPunct w:val="true"/>
        <w:ind w:left="708" w:firstLine="12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ля федеральных государственных гражданских служащих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ля Мэра города Новошахтинска.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30.По результатам аттестации аттестационная комиссия может вынести рекомендации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 улучшении деятельности аттестуемого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 повышении в должности аттестуемого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 понижении в должности аттестуемого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 поощрении за достигнутые успехи в работе.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1. Муниципальный служащий…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гражданин, исполняющий обязанности по должности муниципальной службы за денежное вознаграждение, выплачиваемого за счет пожертвований жителей города;</w:t>
      </w:r>
    </w:p>
    <w:p>
      <w:pPr>
        <w:pStyle w:val="Normal"/>
        <w:overflowPunct w:val="true"/>
        <w:ind w:firstLine="708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жданин, исполняющий в порядке, определенном муниципальными правовыми актами и законами субъекта РФ, обязанности по должности муниципальной службы за денежное вознаграждение, выплачиваемого за счет средств местного бюджета;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гражданин, исполняющий должностные обязанности за определенную сумму денег, выплачиваемую заказчиками муниципальных услуг.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32. Для замещения должностей муниципальной службы предъявляются требования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к стажу и знаниям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 полу и уровню образования;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к уровню образования, стажу службы (работы), профессиональным знаниям и навыкам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 навыкам и умениям.</w:t>
      </w:r>
    </w:p>
    <w:p>
      <w:pPr>
        <w:pStyle w:val="Normal"/>
        <w:overflowPunct w:val="true"/>
        <w:ind w:firstLine="708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3. Личная заинтересованность муниципального служащего: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стремление извлечь выгоду неимущественного характера, обусловленном такими побуждениями, как карьеризм, протекционизм, семейственность, желание приукрасить действительное положение, получить взаимную услугу, заручиться поддержкой в решении какого-либо вопроса, скрыть свою некомпетентность и т.п;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ключается в возможности получения доходов в виде денег, ценностей, иного имущества, в том числе имущественных прав, или услуг имущественного характера, а также иной выгоды для себя или третьих лиц;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- понимается возможность получения муниципальным служащим при исполнении должностных (служебных) обязанностей доходов в виде денег, ценностей, иного имущества или услуг имущественного характера, иных имущественных прав для себя или для третьих лиц.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4. Продолжительность ежегодного дополнительного оплачиваемого отпуска за выслугу лет зависит от: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квалификации муниципального служащего (количества пройденных курсов повышения квалификации)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т количества поощрений муниципального служащего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от количества лет муниципальной службы. 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5. Укажите дополнительные основания для расторжения трудового договора по инициативе представителя нанимателя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кращение гражданства РФ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зменение пола муниципального  служащего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остижение предельного возраста, установленного для замещения должностей муниципальной службы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административное наказание в виде дисквалификации.</w:t>
      </w:r>
    </w:p>
    <w:p>
      <w:pPr>
        <w:pStyle w:val="Style15"/>
        <w:rPr/>
      </w:pPr>
      <w:r>
        <w:rPr/>
        <w:t xml:space="preserve">36. </w:t>
      </w:r>
      <w:r>
        <w:rPr>
          <w:bCs/>
          <w:color w:val="26282F"/>
        </w:rPr>
        <w:t>Укажите, что гарантируется м</w:t>
      </w:r>
      <w:r>
        <w:rPr/>
        <w:t>униципальному служащему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енсионное обеспечение за выслугу лет и в связи с инвалидностью;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, но наступивших в связи с исполнением им должностных обязанностей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 условия работы, обеспечивающие исполнение должностных обязанностей в соответствии с должностной инструкцией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право на своевременное и в полном объеме получение денежного содержания;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 отдых, обеспечиваемый установлением нормальной продолжительности рабочего (служебного) времени, предоставлением выходных дней и нерабочих праздничных дней, а также ежегодного оплачиваемого отпуска;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защита муниципального служащего и членов его семьи от насилия, угроз и других неправомерных действий в связи с исполнением им должностных обязанностей в случаях, порядке и на условиях, установленных федеральными законами.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7. Материальная помощь муниципальному служащему выплачивается в размере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2 должностных окладов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1 должностного оклада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4,8 должностного оклада.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38. Размер ежемесячной квалификационной надбавки может быть установлен муниципальному служащему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зависимости от группы должностей  и не более 25% должностного оклада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 более 50 % должностного оклада;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единовременно и не подлежит изменению и составляет 30% должностного оклада.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9. Гражданин не может быть принят на муниципальную службу в случае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кращения гражданства РФ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личия обычного заболевания (аллергии, ВИЧ и других кожных заболеваний)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дставления подложных документов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знания не прошедшим военную службу по призыву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тарше 65 лет.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0. Аттестация муниципальных служащих проводится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мере необходимости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дин раз в пять лет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дин раз в три года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разу после назначения на должность муниципальной службы.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1 . Представитель нанимателя может применить к муниципальному служащему следующие виды ответственности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трогий выговор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мечание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ыговор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увольнение; 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дупреждение о неполном служебном соответствии.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42. В какой срок муниципальный служащий ежегодно обязан предоставлять сведения о доходах, об имуществе и обязательствах имущественного характера?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 позднее 30 апреля года, следующего за отчетным;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 позднее 30 марта года, следующего за отчетным;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 позднее 01 марта года, следующего за отчетным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 позднее 01 апреля года, следующего за отчетным.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bookmarkStart w:id="14" w:name="sub_11421"/>
      <w:bookmarkEnd w:id="14"/>
      <w:r>
        <w:rPr>
          <w:rFonts w:cs="Arial" w:ascii="Arial" w:hAnsi="Arial"/>
          <w:sz w:val="24"/>
          <w:szCs w:val="24"/>
        </w:rPr>
        <w:t>43. К основным принципам, на которых основано противодействие коррупции в Российской Федерации, не относится:</w:t>
      </w:r>
    </w:p>
    <w:p>
      <w:pPr>
        <w:pStyle w:val="Normal"/>
        <w:overflowPunct w:val="true"/>
        <w:ind w:firstLine="720"/>
        <w:jc w:val="both"/>
        <w:textAlignment w:val="auto"/>
        <w:rPr/>
      </w:pPr>
      <w:bookmarkStart w:id="15" w:name="sub_11421"/>
      <w:bookmarkEnd w:id="15"/>
      <w:r>
        <w:rPr>
          <w:rFonts w:cs="Arial" w:ascii="Arial" w:hAnsi="Arial"/>
          <w:sz w:val="24"/>
          <w:szCs w:val="24"/>
        </w:rPr>
        <w:t>- признание, обеспечение и защита основных прав и свобод человека и гражданина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конность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венство информационно-правового режима для всех субъектов права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отвратимость ответственности за совершение коррупционных правонарушений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сотрудничество государства с институтами гражданского общества, международными организациями и физическими лицами</w:t>
      </w:r>
    </w:p>
    <w:p>
      <w:pPr>
        <w:pStyle w:val="Normal"/>
        <w:overflowPunct w:val="true"/>
        <w:ind w:firstLine="720"/>
        <w:jc w:val="both"/>
        <w:textAlignment w:val="auto"/>
        <w:rPr/>
      </w:pPr>
      <w:bookmarkStart w:id="16" w:name="sub_10926"/>
      <w:bookmarkStart w:id="17" w:name="sub_11423"/>
      <w:bookmarkEnd w:id="16"/>
      <w:bookmarkEnd w:id="17"/>
      <w:r>
        <w:rPr>
          <w:rFonts w:cs="Arial" w:ascii="Arial" w:hAnsi="Arial"/>
          <w:sz w:val="24"/>
          <w:szCs w:val="24"/>
        </w:rPr>
        <w:t>44. Муниципальный служащий, его родственники или иные лица, с которыми связана личная заинтересованность муниципального служащего, выполняют или собираются выполнять оплачиваемую работу на условиях трудового или гражданско-правового договора в организации, в отношении которой муниципальный служащий осуществляет отдельные функции муниципального управления. Необходимыми действиями в целях урегулирования конфликта интересов в данной ситуации являются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bookmarkStart w:id="18" w:name="sub_10926"/>
      <w:bookmarkEnd w:id="18"/>
      <w:r>
        <w:rPr>
          <w:rFonts w:cs="Arial" w:ascii="Arial" w:hAnsi="Arial"/>
          <w:sz w:val="24"/>
          <w:szCs w:val="24"/>
        </w:rPr>
        <w:t>- получить согласие представителя нанимателя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уведомить представителя нанимателя и непосредственного начальника о наличии личной заинтересованности в письменной форме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рассмотреть вопрос о применении к муниципальному служащему мер дисциплинарной ответственности за нарушение запретов, связанных с государственной службой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отказаться от предложений о выполнении оплачиваемой работы в организации, в отношении которой муниципальный служащий осуществляет отдельные функции муниципального  управления</w:t>
      </w:r>
    </w:p>
    <w:p>
      <w:pPr>
        <w:pStyle w:val="Normal"/>
        <w:overflowPunct w:val="true"/>
        <w:ind w:firstLine="720"/>
        <w:jc w:val="both"/>
        <w:textAlignment w:val="auto"/>
        <w:rPr/>
      </w:pPr>
      <w:bookmarkStart w:id="19" w:name="sub_11423"/>
      <w:bookmarkStart w:id="20" w:name="sub_11028"/>
      <w:bookmarkStart w:id="21" w:name="sub_11424"/>
      <w:bookmarkEnd w:id="19"/>
      <w:bookmarkEnd w:id="20"/>
      <w:bookmarkEnd w:id="21"/>
      <w:r>
        <w:rPr>
          <w:rFonts w:cs="Arial" w:ascii="Arial" w:hAnsi="Arial"/>
          <w:sz w:val="24"/>
          <w:szCs w:val="24"/>
        </w:rPr>
        <w:t>45. Несоблюдение требования сообщить работодателю сведения о последнем месте своей службы гражданином, замещавшим должности муниципальной службы, входящие в соответствующий перечень, при заключении трудовых договоров на выполнение работ в организации, отдельные функции муниципального управления которой входили в его должностные обязанности:</w:t>
      </w:r>
    </w:p>
    <w:p>
      <w:pPr>
        <w:pStyle w:val="Normal"/>
        <w:overflowPunct w:val="true"/>
        <w:ind w:firstLine="720"/>
        <w:jc w:val="both"/>
        <w:textAlignment w:val="auto"/>
        <w:rPr/>
      </w:pPr>
      <w:bookmarkStart w:id="22" w:name="sub_11028"/>
      <w:bookmarkEnd w:id="22"/>
      <w:r>
        <w:rPr>
          <w:rFonts w:cs="Arial" w:ascii="Arial" w:hAnsi="Arial"/>
          <w:sz w:val="24"/>
          <w:szCs w:val="24"/>
        </w:rPr>
        <w:t>- влечет прекращение трудового или гражданско-правового договора на выполнение работ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лечет наложение дисциплинарного взыскания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 влечет никаких правовых последствий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накладывает на работодателя обязанность обращения в комиссию по соблюдению требований к служебному поведению муниципальных служащих и урегулированию конфликта интересов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 xml:space="preserve">46. Согласно </w:t>
      </w:r>
      <w:hyperlink r:id="rId4">
        <w:r>
          <w:rPr>
            <w:rStyle w:val="InternetLink"/>
            <w:rFonts w:cs="Arial" w:ascii="Arial" w:hAnsi="Arial"/>
            <w:color w:val="106BBE"/>
            <w:sz w:val="24"/>
            <w:szCs w:val="24"/>
          </w:rPr>
          <w:t>Федеральному закону</w:t>
        </w:r>
      </w:hyperlink>
      <w:r>
        <w:rPr>
          <w:rFonts w:cs="Arial" w:ascii="Arial" w:hAnsi="Arial"/>
          <w:sz w:val="24"/>
          <w:szCs w:val="24"/>
        </w:rPr>
        <w:t xml:space="preserve"> "О противодействии коррупции" под конфликтом интересов понимается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bookmarkStart w:id="23" w:name="sub_11424"/>
      <w:bookmarkEnd w:id="23"/>
      <w:r>
        <w:rPr>
          <w:rFonts w:cs="Arial" w:ascii="Arial" w:hAnsi="Arial"/>
          <w:sz w:val="24"/>
          <w:szCs w:val="24"/>
        </w:rPr>
        <w:t>- столкновение противоположно направленных целей, интересов, позиций, мнений или взглядов оппонентов или субъектов взаимодействия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ситуация, при которой личная заинтересованность (прямая или косвенная) государственного или муниципального служащего влияет или может повлиять на надлежащее исполнение им должностных (служебных) обязанностей и при которой возникает или может возникнуть противоречие между личной заинтересованностью государственного или муниципального служащего и правами и законными интересами граждан, организаций, общества или государства, способное привести к причинению вреда правам и законным интересам граждан, организаций, общества или государства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ситуация, которая влияет или может повлиять на надлежащее исполнение государственным или муниципальным служащим должностных (служебных) обязанностей</w:t>
      </w:r>
    </w:p>
    <w:p>
      <w:pPr>
        <w:pStyle w:val="Normal"/>
        <w:overflowPunct w:val="true"/>
        <w:ind w:firstLine="720"/>
        <w:jc w:val="both"/>
        <w:textAlignment w:val="auto"/>
        <w:rPr/>
      </w:pPr>
      <w:bookmarkStart w:id="24" w:name="sub_11425"/>
      <w:bookmarkEnd w:id="24"/>
      <w:r>
        <w:rPr>
          <w:rFonts w:cs="Arial" w:ascii="Arial" w:hAnsi="Arial"/>
          <w:sz w:val="24"/>
          <w:szCs w:val="24"/>
        </w:rPr>
        <w:t>47. Муниципальный  служащий участвует в осуществлении отдельных функций муниципального управления в отношении организации, перед которой сам муниципальный служащий и/или его родственники имеют имущественные обязательства. Необходимыми действиями в целях урегулирования конфликта интересов в данной ситуации являются:</w:t>
      </w:r>
    </w:p>
    <w:p>
      <w:pPr>
        <w:pStyle w:val="Normal"/>
        <w:overflowPunct w:val="true"/>
        <w:ind w:firstLine="720"/>
        <w:jc w:val="both"/>
        <w:textAlignment w:val="auto"/>
        <w:rPr/>
      </w:pPr>
      <w:bookmarkStart w:id="25" w:name="sub_11425"/>
      <w:bookmarkEnd w:id="25"/>
      <w:r>
        <w:rPr>
          <w:rFonts w:cs="Arial" w:ascii="Arial" w:hAnsi="Arial"/>
          <w:sz w:val="24"/>
          <w:szCs w:val="24"/>
        </w:rPr>
        <w:t>- урегулировать имеющиеся имущественные обязательства (выплатить долг, расторгнуть договор аренды и т.д.)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уведомить представителя нанимателя и непосредственного начальника о наличии личной заинтересованности в письменной форме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уведомить представителя нанимателя и непосредственного начальника в письменной форме о возможности возникновения конфликтной ситуации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рассмотреть вопрос о применении к муниципальному служащему мер дисциплинарной ответственности за нарушение запретов, связанных с государственной службой</w:t>
      </w:r>
    </w:p>
    <w:p>
      <w:pPr>
        <w:pStyle w:val="Normal"/>
        <w:overflowPunct w:val="true"/>
        <w:ind w:firstLine="720"/>
        <w:jc w:val="both"/>
        <w:textAlignment w:val="auto"/>
        <w:rPr/>
      </w:pPr>
      <w:bookmarkStart w:id="26" w:name="sub_11426"/>
      <w:bookmarkEnd w:id="26"/>
      <w:r>
        <w:rPr>
          <w:rFonts w:cs="Arial" w:ascii="Arial" w:hAnsi="Arial"/>
          <w:sz w:val="24"/>
          <w:szCs w:val="24"/>
        </w:rPr>
        <w:t>48. Порядок уведомления представителя нанимателя (работодателя) о фактах обращения в целях склонения муниципального  служащего к совершению коррупционных правонарушений определяется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bookmarkStart w:id="27" w:name="sub_11426"/>
      <w:bookmarkEnd w:id="27"/>
      <w:r>
        <w:rPr>
          <w:rFonts w:cs="Arial" w:ascii="Arial" w:hAnsi="Arial"/>
          <w:sz w:val="24"/>
          <w:szCs w:val="24"/>
        </w:rPr>
        <w:t>- представителем нанимателя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миссией по урегулированию конфликта интересов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авительством Российской Федерации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зидентом Российской Федерации</w:t>
      </w:r>
    </w:p>
    <w:p>
      <w:pPr>
        <w:pStyle w:val="Normal"/>
        <w:overflowPunct w:val="true"/>
        <w:ind w:firstLine="720"/>
        <w:jc w:val="both"/>
        <w:textAlignment w:val="auto"/>
        <w:rPr/>
      </w:pPr>
      <w:bookmarkStart w:id="28" w:name="sub_11427"/>
      <w:bookmarkEnd w:id="28"/>
      <w:r>
        <w:rPr>
          <w:rFonts w:cs="Arial" w:ascii="Arial" w:hAnsi="Arial"/>
          <w:sz w:val="24"/>
          <w:szCs w:val="24"/>
        </w:rPr>
        <w:t>49. При обращении гражданина, замещавшего должность  муниципальной службы, в комиссию по соблюдению требований к служебному поведению государственных служащих и урегулированию конфликта интересов о даче согласия на трудоустройство в организацию, отдельные функции муниципального управления которой входили в его должностные обязанности, комиссия обязана рассмотреть обращение в течение: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семи дней со дня поступления обращения;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трех дней со дня поступления обращения;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десяти дней со дня поступления обращения;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четырнадцати дней со дня поступления обращения.</w:t>
      </w:r>
    </w:p>
    <w:p>
      <w:pPr>
        <w:pStyle w:val="Normal"/>
        <w:overflowPunct w:val="true"/>
        <w:ind w:firstLine="720"/>
        <w:jc w:val="both"/>
        <w:textAlignment w:val="auto"/>
        <w:rPr/>
      </w:pPr>
      <w:bookmarkStart w:id="29" w:name="sub_11427"/>
      <w:bookmarkStart w:id="30" w:name="sub_11428"/>
      <w:bookmarkEnd w:id="29"/>
      <w:bookmarkEnd w:id="30"/>
      <w:r>
        <w:rPr>
          <w:rFonts w:cs="Arial" w:ascii="Arial" w:hAnsi="Arial"/>
          <w:sz w:val="24"/>
          <w:szCs w:val="24"/>
        </w:rPr>
        <w:t>50. Физическое лицо, совершившее коррупционное правонарушение, в соответствии с законодательством Российской Федерации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bookmarkStart w:id="31" w:name="sub_11428"/>
      <w:bookmarkEnd w:id="31"/>
      <w:r>
        <w:rPr>
          <w:rFonts w:cs="Arial" w:ascii="Arial" w:hAnsi="Arial"/>
          <w:sz w:val="24"/>
          <w:szCs w:val="24"/>
        </w:rPr>
        <w:t>- может быть лишено права занимать определенные должности государственной и муниципальной службы только по решению суда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ожет быть лишено права занимать определенные должности государственной и муниципальной службы по решению уполномоченных государственных органов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не может быть лишено права занимать определенные должности государственной и муниципальной службы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bookmarkStart w:id="32" w:name="sub_11429"/>
      <w:bookmarkEnd w:id="32"/>
      <w:r>
        <w:rPr>
          <w:rFonts w:cs="Arial" w:ascii="Arial" w:hAnsi="Arial"/>
          <w:sz w:val="24"/>
          <w:szCs w:val="24"/>
        </w:rPr>
        <w:t>51. Укажите ситуации, которые не относятся к коррупционным правонарушениям:</w:t>
      </w:r>
    </w:p>
    <w:p>
      <w:pPr>
        <w:pStyle w:val="Normal"/>
        <w:overflowPunct w:val="true"/>
        <w:ind w:firstLine="720"/>
        <w:jc w:val="both"/>
        <w:textAlignment w:val="auto"/>
        <w:rPr/>
      </w:pPr>
      <w:bookmarkStart w:id="33" w:name="sub_11429"/>
      <w:bookmarkEnd w:id="33"/>
      <w:r>
        <w:rPr>
          <w:rFonts w:cs="Arial" w:ascii="Arial" w:hAnsi="Arial"/>
          <w:sz w:val="24"/>
          <w:szCs w:val="24"/>
        </w:rPr>
        <w:t xml:space="preserve">- возмездное оказание помощи, не предусмотренной должностной инструкцией, в решении проблем организации, выполняющей работы по государственному контракту в соответствии с требованиями </w:t>
      </w:r>
      <w:hyperlink r:id="rId5">
        <w:r>
          <w:rPr>
            <w:rStyle w:val="InternetLink"/>
            <w:rFonts w:cs="Arial" w:ascii="Arial" w:hAnsi="Arial"/>
            <w:color w:val="106BBE"/>
            <w:sz w:val="24"/>
            <w:szCs w:val="24"/>
          </w:rPr>
          <w:t>федерального закона</w:t>
        </w:r>
      </w:hyperlink>
      <w:r>
        <w:rPr>
          <w:rFonts w:cs="Arial" w:ascii="Arial" w:hAnsi="Arial"/>
          <w:sz w:val="24"/>
          <w:szCs w:val="24"/>
        </w:rPr>
        <w:t xml:space="preserve"> "О размещении заказов на поставки товаров, выполнение работ, оказание услуг для государственных и муниципальных нужд"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совмещение гражданским служащим должностей в  органах местного самоуправления  и в коммерческих структурах за исключением случаев, предусмотренных законодательством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эффективность деятельности должностного лица в решении муниципальных или общественных проблем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bookmarkStart w:id="34" w:name="sub_11441"/>
      <w:bookmarkEnd w:id="34"/>
      <w:r>
        <w:rPr>
          <w:rFonts w:cs="Arial" w:ascii="Arial" w:hAnsi="Arial"/>
          <w:sz w:val="24"/>
          <w:szCs w:val="24"/>
        </w:rPr>
        <w:t>52. Дела временного хранения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о 10 лет включительно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о 25 лет включительно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о 5 лет включительно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о минования надобности.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3. Реквизит "наименование вида документа" не проставляется в ...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явлении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исьме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окладной записке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олжностной инструкции.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4. </w:t>
      </w:r>
      <w:bookmarkStart w:id="35" w:name="sub_11147"/>
      <w:r>
        <w:rPr>
          <w:rFonts w:cs="Arial" w:ascii="Arial" w:hAnsi="Arial"/>
          <w:sz w:val="24"/>
          <w:szCs w:val="24"/>
        </w:rPr>
        <w:t>Деловое письмо - документ, ...</w:t>
      </w:r>
    </w:p>
    <w:p>
      <w:pPr>
        <w:pStyle w:val="Normal"/>
        <w:overflowPunct w:val="true"/>
        <w:ind w:firstLine="720"/>
        <w:jc w:val="both"/>
        <w:textAlignment w:val="auto"/>
        <w:rPr/>
      </w:pPr>
      <w:bookmarkEnd w:id="35"/>
      <w:r>
        <w:rPr>
          <w:rFonts w:cs="Arial" w:ascii="Arial" w:hAnsi="Arial"/>
          <w:sz w:val="24"/>
          <w:szCs w:val="24"/>
        </w:rPr>
        <w:t>- посредством которого осуществляется информационный обмен между организациями и должностными лицами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составляемый работником организации, адресованный руководителю, содержащий изложение какого-либо вопроса с выводами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фиксирующий ход обсуждения вопросов и принятия решений на заседаниях коллегиальных или совещательных органов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устанавливающий определенный порядок, нормы работы для организации в целом или по отдельным направлениям ее деятельности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55. Устройство, предназначенное для долговременного хранения файлов на компьютере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енератор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лоппи-диск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одулятор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инчестер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6. Формула в Microsoft Excel должна начинаться со знака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вно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люс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инус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воеточие.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7. Microsoft Outlook используется для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лучения, написания, отправки и хранения сообщений электронной почты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боты с электронными таблицами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работки текстовых файлов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смотра веб-сайтов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58. Ответственность за своевременное внесение изменений и дополнений в действующие постановления и распоряжения Администрации города несут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сполнители данных постановлений и распоряжений Администрации города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заместители Главы Администрации города по курируемым направлениям, управляющий делами Администрации города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уководители структурных подразделений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59. Правом вносить проекты постановлений и распоряжений Администрации города обладают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осударственные и муниципальные учреждения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эр города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труктурные подразделения Администрации города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селение непосредственно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местители Главы Администрации города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епутаты Новошахтинской городской Думы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осударственные и муниципальные предприятия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траслевые (функциональные) органы Администрации город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60. Контроль за своевременным и полным исполнением документов, поступающих в Администрацию города осуществляет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эр города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заместитель Главы Администрации города по административно-правовым вопросам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заместители Главы Администрации города, управляющий делами Администрации города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авительство Ростовской области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уководители структурных подразделений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1. Приложения к проектам постановлений и распоряжений Администрации города визируются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только на последнем листе приложения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странично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нижнем левом углу последней страницы приложения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2. На контроль ставятся документы, поступившим в Администрацию города при условии, если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держат порученческие пункты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роки исполнения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требует принятия решения или выполнения определенных действий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требует составления ответного документа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требует внесения изменений в нормативные, инструктивные и другие документы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63.Отметьте, кто в обязательном порядке договора (соглашения) с участием Администрации города визируют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уководитель отраслевого (функционального) органа Администрации города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заместитель Главы Администрации города, управляющий делами Администрации города (инициатор)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лавный бухгалтер Администрации города  (при наличии финансовых вопросов)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чальник юридического отдела Администрации города.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64. В случае, если в письменном обращении гражданина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- то руководитель государственного органа или органа местного самоуправления, должностное лицо либо уполномоченное на то лицо вправе принять решение: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 возвращении обращения гражданину с указанием невозможности дать ответ на поставленные вопросы;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-  о безосновательности очередного обращения и прекращении переписки с гражданином по данному вопросу;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 возможности направления обращения в надзорные органы и суд для решения поставленных в обращении вопросов.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65. Гражданин имеет право на возмещение убытков и компенсацию морального вреда, причиненных незаконным действием (бездействием) государственного органа, органа местного самоуправления или должностного лица при рассмотрении обращения, по решению: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ргана, нанесшего данный вред и убытки;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уда;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ргана прокуратуры по месту жительства гражданина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6. Предложение-это.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сьба гражданина о восстановлении или защите его нарушенных прав, свобод или законных интересов либо прав, свобод или законных интересов других лиц;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- рекомендация гражданина по совершенствованию законов и иных нормативных правовых актов, деятельности государственных органов и органов местного самоуправления, развитию общественных отношений, улучшению социально-экономической  и иных сфер деятельности государства и общества;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- просьба гражданина о содействии в реализации его конституционных прав и свобод или конституционных прав и свобод других лиц, либо сообщение о нарушении законов и иных нормативных правовых актов, недостатках в работе государственных органов, органов местного самоуправления, либо критика деятельности органов и их должностных лиц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7. Отметьте обязательные требования к письменному обращению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ата;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пия квитанции об уплате государственной пошли за рассмотрение обращения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дпись;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именование государственного органа или органа местного самоуправления;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- фамилия, имя, отчество  должностного лица или должность лица, кому направляется обращение;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чтовый адрес;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держание обращения;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68. Уведомление о переадресации обращения направляется в орган, в компетенцию которого входит решение поставленных в обращении вопросов, в течение: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трех рабочих дней со дня регистрации обращения;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течение семи дней со дня регистрации обращения;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течение десяти дней со дня регистрации обращения;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течение тридцати дней со дня регистрации обращения.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69. Государственный орган, орган местного самоуправления или должностное лицо вправе оставить обращение без ответа по существу поставленных в нем вопросов в случае: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если в обращении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- если сообщение содержит денежные средства (купюры), прилагаемые к обращению;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- если в обращении изложены  сведения о подготавливаемом, совершаемом или совершенном противоправном деянии, а также о лице, его подготавливающем, совершающем или совершившем.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70. Если в орган поступило обращение, в котором обжалуется судебное решение, то  в течение семи дней со дня регистрации возвращается гражданину, направившему обращение, с разъяснением порядка обжалования данного судебного решения: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пия данного обращения;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ригинал данного обращения.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36" w:name="sub_11441"/>
      <w:bookmarkStart w:id="37" w:name="sub_11441"/>
      <w:bookmarkEnd w:id="37"/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6"/>
      <w:type w:val="nextPage"/>
      <w:pgSz w:w="11906" w:h="16838"/>
      <w:pgMar w:left="1077" w:right="709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аголовок статьи"/>
    <w:basedOn w:val="Normal"/>
    <w:next w:val="Normal"/>
    <w:qFormat/>
    <w:pPr>
      <w:overflowPunct w:val="true"/>
      <w:ind w:left="1612" w:hanging="892"/>
      <w:jc w:val="both"/>
      <w:textAlignment w:val="auto"/>
    </w:pPr>
    <w:rPr>
      <w:rFonts w:ascii="Arial" w:hAnsi="Arial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000.0" TargetMode="External"/><Relationship Id="rId3" Type="http://schemas.openxmlformats.org/officeDocument/2006/relationships/hyperlink" Target="garantf1://10003000.0" TargetMode="External"/><Relationship Id="rId4" Type="http://schemas.openxmlformats.org/officeDocument/2006/relationships/hyperlink" Target="garantf1://12064203.0" TargetMode="External"/><Relationship Id="rId5" Type="http://schemas.openxmlformats.org/officeDocument/2006/relationships/hyperlink" Target="garantf1://12041175.0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1:27:00Z</dcterms:created>
  <dc:creator>Администрация </dc:creator>
  <dc:description/>
  <cp:keywords/>
  <dc:language>en-US</dc:language>
  <cp:lastModifiedBy>Администрация </cp:lastModifiedBy>
  <cp:lastPrinted>2014-12-16T14:28:00Z</cp:lastPrinted>
  <dcterms:modified xsi:type="dcterms:W3CDTF">2014-12-18T06:23:00Z</dcterms:modified>
  <cp:revision>2</cp:revision>
  <dc:subject/>
  <dc:title>Тест №3 для «ведущий» группы должностей </dc:title>
</cp:coreProperties>
</file>