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2 для «младшей» группы должнос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специалис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, специалис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атегори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Правила прохождения тестирования:</w:t>
      </w:r>
    </w:p>
    <w:p>
      <w:pPr>
        <w:pStyle w:val="Normal"/>
        <w:shd w:fill="FFFFFF" w:val="clear"/>
        <w:jc w:val="both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rPr/>
      </w:pPr>
      <w:r>
        <w:rPr/>
        <w:t>1. На прохождение теста  предоставлено 30 минут.</w:t>
      </w:r>
    </w:p>
    <w:p>
      <w:pPr>
        <w:pStyle w:val="Normal"/>
        <w:rPr/>
      </w:pPr>
      <w:r>
        <w:rPr/>
        <w:t xml:space="preserve">2. Вниманию представлено 30 тестовых вопросов-заданий и несколько вариантов ответа.  </w:t>
      </w:r>
    </w:p>
    <w:p>
      <w:pPr>
        <w:pStyle w:val="Normal"/>
        <w:rPr/>
      </w:pPr>
      <w:r>
        <w:rPr/>
        <w:t>3. Правильным является только один или несколько  ответов из предложенных.</w:t>
      </w:r>
    </w:p>
    <w:p>
      <w:pPr>
        <w:pStyle w:val="Normal"/>
        <w:rPr/>
      </w:pPr>
      <w:r>
        <w:rPr/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rPr/>
      </w:pPr>
      <w:r>
        <w:rPr/>
        <w:t>5. Не проставление знака, исправление -  означает неправильный ответ.</w:t>
      </w:r>
    </w:p>
    <w:p>
      <w:pPr>
        <w:pStyle w:val="Normal"/>
        <w:rPr/>
      </w:pPr>
      <w:r>
        <w:rPr/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rPr/>
      </w:pPr>
      <w:r>
        <w:rPr/>
        <w:t>7. Тест содержит из себя 30 тестовых вопросов-заданий из 6 областей знаний:</w:t>
      </w:r>
    </w:p>
    <w:p>
      <w:pPr>
        <w:pStyle w:val="Normal"/>
        <w:rPr/>
      </w:pPr>
      <w:r>
        <w:rPr/>
        <w:t>- Конституция Российской Федерации (3 вопроса);</w:t>
      </w:r>
    </w:p>
    <w:p>
      <w:pPr>
        <w:pStyle w:val="Normal"/>
        <w:rPr/>
      </w:pPr>
      <w:r>
        <w:rPr/>
        <w:t>- Устав Ростовской области и Устав муниципального образования «Город Новошахтинск» (5 вопросов);</w:t>
      </w:r>
    </w:p>
    <w:p>
      <w:pPr>
        <w:pStyle w:val="Normal"/>
        <w:rPr/>
      </w:pPr>
      <w:r>
        <w:rPr/>
        <w:t>- Законодательство о муниципальной службе (10 вопросов);</w:t>
      </w:r>
    </w:p>
    <w:p>
      <w:pPr>
        <w:pStyle w:val="Normal"/>
        <w:rPr/>
      </w:pPr>
      <w:r>
        <w:rPr/>
        <w:t>- Законодательство  о противодействии коррупции  (5 вопросов);</w:t>
      </w:r>
    </w:p>
    <w:p>
      <w:pPr>
        <w:pStyle w:val="Normal"/>
        <w:rPr/>
      </w:pPr>
      <w:r>
        <w:rPr/>
        <w:t>- Регламента работы Администрации города Новошахтинска (включая знания делопроизводства и информационно-телекоммуникационных технологий) (5 вопросов);</w:t>
      </w:r>
    </w:p>
    <w:p>
      <w:pPr>
        <w:pStyle w:val="Normal"/>
        <w:rPr/>
      </w:pPr>
      <w:r>
        <w:rPr/>
        <w:t>- Законодательства об обращениях граждан (2 вопроса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spacing w:val="-21"/>
        </w:rPr>
      </w:pPr>
      <w:r>
        <w:rPr>
          <w:bCs/>
          <w:spacing w:val="-21"/>
        </w:rPr>
        <w:t>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TextBody"/>
        <w:jc w:val="both"/>
        <w:rPr>
          <w:rFonts w:ascii="Arial" w:hAnsi="Arial" w:cs="Arial"/>
          <w:bCs/>
          <w:spacing w:val="-21"/>
        </w:rPr>
      </w:pPr>
      <w:r>
        <w:rPr>
          <w:rFonts w:cs="Arial" w:ascii="Arial" w:hAnsi="Arial"/>
          <w:bCs/>
          <w:spacing w:val="-21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0" w:name="sub_10416"/>
      <w:bookmarkEnd w:id="0"/>
      <w:r>
        <w:rPr>
          <w:rFonts w:cs="Arial" w:ascii="Arial" w:hAnsi="Arial"/>
          <w:sz w:val="24"/>
          <w:szCs w:val="24"/>
        </w:rPr>
        <w:t xml:space="preserve">1. Способ принятия </w:t>
      </w:r>
      <w:hyperlink r:id="rId2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" w:name="sub_10416"/>
      <w:bookmarkEnd w:id="1"/>
      <w:r>
        <w:rPr>
          <w:rFonts w:cs="Arial" w:ascii="Arial" w:hAnsi="Arial"/>
          <w:sz w:val="24"/>
          <w:szCs w:val="24"/>
        </w:rPr>
        <w:t>- всенародное голосование - референду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лосование депутатов Государственной Думы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 Конституционного Совеща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аз Президент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" w:name="sub_10418"/>
      <w:bookmarkEnd w:id="2"/>
      <w:r>
        <w:rPr>
          <w:rFonts w:cs="Arial" w:ascii="Arial" w:hAnsi="Arial"/>
          <w:sz w:val="24"/>
          <w:szCs w:val="24"/>
        </w:rPr>
        <w:t>2. Права человека - это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" w:name="sub_10418"/>
      <w:bookmarkEnd w:id="3"/>
      <w:r>
        <w:rPr>
          <w:rFonts w:cs="Arial" w:ascii="Arial" w:hAnsi="Arial"/>
          <w:sz w:val="24"/>
          <w:szCs w:val="24"/>
        </w:rPr>
        <w:t>- исключительная льгота, предоставляемая кому-либо в отличие от других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храняемая, обеспечиваемая государством, узаконенная возможность что-то делать, удовлетворять свои потребност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каких-либо ограничени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бирательный доступ к государственной службе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4" w:name="sub_10421"/>
      <w:bookmarkEnd w:id="4"/>
      <w:r>
        <w:rPr>
          <w:rFonts w:cs="Arial" w:ascii="Arial" w:hAnsi="Arial"/>
          <w:sz w:val="24"/>
          <w:szCs w:val="24"/>
        </w:rPr>
        <w:t xml:space="preserve">3. Гарантом </w:t>
      </w:r>
      <w:hyperlink r:id="rId3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прав и свобод человека и гражданина яв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5" w:name="sub_10421"/>
      <w:bookmarkEnd w:id="5"/>
      <w:r>
        <w:rPr>
          <w:rFonts w:cs="Arial" w:ascii="Arial" w:hAnsi="Arial"/>
          <w:sz w:val="24"/>
          <w:szCs w:val="24"/>
        </w:rPr>
        <w:t>- Президент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ь Правительств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ая Дум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т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6" w:name="sub_10426"/>
      <w:bookmarkEnd w:id="6"/>
      <w:r>
        <w:rPr>
          <w:rFonts w:cs="Arial" w:ascii="Arial" w:hAnsi="Arial"/>
          <w:sz w:val="24"/>
          <w:szCs w:val="24"/>
        </w:rPr>
        <w:t>4. Территория Ростовской области составля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1, 2 тысячи квадратных километр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0, 8 тысячи квадратных километр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10,1 тысячи квадратных километров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5. Органы законодательной, исполнительной и судебной власти Ростовской обла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йствуют во взаимодействии между собо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амостоятельны в осуществлении своих полномочи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работают как отлаженная систем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Высшим и единственным органом законодательной власти Ростовской области яв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дательное собрание Ростовской области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дательное Собрание Ростовской области, Собрания депутатов районов и городских Дум области;</w:t>
        <w:br/>
        <w:tab/>
        <w:t>- Законодательное Собрание Ростовской области.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кажите статус города Новошахтинска: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родской округ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род областного подчинения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родское поселение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тусом не облада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труктура Администрации  города Новошахтинска утверждаетс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Новошахтинской городской Думы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Администрации город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стным законом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Мэра города Новошахтинск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Мэр города Новошахтинска подконтролен и подотчетен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селению города Новошахтинск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ой городской Думе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селению города Новошахтинска и Новошахтинской городской Думе.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редседатель Новошахтинской городской Думы издает: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я Новошахтинской городской Думы;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- постановления Новошахтинской городской Думы и распоряжения Новошахтинской городской Думы;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- постановления Новошахтинской городской Думы и решения Новошахтинской городской Думы;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- распоряжения Новошахтинской городской Думы и решения Новошахтинской городской Думы.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11. Правом безотлагательного приема должностными лицами местного самоуправления на территории города Новошахтинска пользуются: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путаты Новошахтинской городской Думы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 города Новошахтинска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путаты Новошахтинской городской Думы и Мэр города Новошахтинск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С какой целью проводится аттестация муниципальных служащих?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 с целью проверки соответствия уровня профессиональной подготовки муниципальных служащих квалификационным требованиям для замещения должностей муниципальной службы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с целью определения соответствия муниципальных служащих замещаемым должностям муниципальной службы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целью увеличения оплаты труда муниципальных служащих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целью проведения ротации муниципальных служащих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3. Какой предельный возраст установлен для замещения должности муниципальной службы?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65 лет;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60 лет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5 лет для женщин и 60 лет для мужчин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едельный возраст не установлен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Все ли муниципальные служащие имеют право на отпуск за ненормированный рабочий день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, все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нет, только лица, замещающие  должности муниципальной службы, которым установлен ненормированный рабочий день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Нанимателем для муниципального служащего являетс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 города Новошахтинск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ое образование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ая городская Дума.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b/>
          <w:sz w:val="24"/>
          <w:szCs w:val="24"/>
        </w:rPr>
        <w:t xml:space="preserve">.  </w:t>
      </w:r>
      <w:r>
        <w:rPr>
          <w:rFonts w:cs="Arial" w:ascii="Arial" w:hAnsi="Arial"/>
          <w:sz w:val="24"/>
          <w:szCs w:val="24"/>
        </w:rPr>
        <w:t>Ежегодная компенсация на лечение выплачивается муниципальному служащему в размере: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должностных окладов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,5 должностных окладов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,8 должностных окладов.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Увольнение в связи с утратой доверия производится: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ем муниципальным служащим, увольняющимся с муниципальной службы;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- муниципальным служащим, не принявшим меры по предотвращению и урегулированию конфликта интересов;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-  муниципальным служащим, не предоставившим сведения о доходах, расходах, имуществе и обязательствах имущественного характера своих и супруги, несовершеннолетних детей, если предоставление таковых сведений обязательно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ым служащим, разгласившим персональные данные, полученные в связи с исполнением должностных обязанностей.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Муниципальный служащий Администрации города не обязан: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- исполнять должностные обязанности, предусмотренные должностными инструкциями коллег по работе;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-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ять должностные обязанности в соответствии с требованиями Регламента работы Правительства Ростовской области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речь муниципальное имущество;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- соблюдать ограничения, выполнять обязательства, не нарушать запреты, установленные Федеральным законом «О муниципальной службе» и другими федеральными законам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9. Противодействие коррупции - деятельность по профилактике коррупции, борьбе с коррупцией, а также по минимизации и (или) ликвидации последствий коррупционных правонарушений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7" w:name="sub_10426"/>
      <w:bookmarkEnd w:id="7"/>
      <w:r>
        <w:rPr>
          <w:rFonts w:cs="Arial" w:ascii="Arial" w:hAnsi="Arial"/>
          <w:sz w:val="24"/>
          <w:szCs w:val="24"/>
        </w:rPr>
        <w:t>-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федеральных органов государственной власти, органов государственной власти субъектов Российской Федерации, органов местного самоуправления в пределах их полномочи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х органов государственной власти, органов государственной власти субъектов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х органов государственной власти в пределах их полномочи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8" w:name="sub_10427"/>
      <w:bookmarkEnd w:id="8"/>
      <w:r>
        <w:rPr>
          <w:rFonts w:cs="Arial" w:ascii="Arial" w:hAnsi="Arial"/>
          <w:sz w:val="24"/>
          <w:szCs w:val="24"/>
        </w:rPr>
        <w:t>20. Президент Российской Федерации в области противодействия коррупци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9" w:name="sub_10427"/>
      <w:bookmarkEnd w:id="9"/>
      <w:r>
        <w:rPr>
          <w:rFonts w:cs="Arial" w:ascii="Arial" w:hAnsi="Arial"/>
          <w:sz w:val="24"/>
          <w:szCs w:val="24"/>
        </w:rPr>
        <w:t>- определяет основные направления государственной политик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устанавливает компетенцию федеральных органов исполнительной власти, руководство деятельностью которых он осуществляет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шает права занимать определенные должности государственной служб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ает перечень должностей, подверженных коррупционному риску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ает антикоррупционные стандарты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0" w:name="sub_10428"/>
      <w:bookmarkEnd w:id="10"/>
      <w:r>
        <w:rPr>
          <w:rFonts w:cs="Arial" w:ascii="Arial" w:hAnsi="Arial"/>
          <w:sz w:val="24"/>
          <w:szCs w:val="24"/>
        </w:rPr>
        <w:t xml:space="preserve">21. Согласно </w:t>
      </w:r>
      <w:hyperlink r:id="rId4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Федеральному закону</w:t>
        </w:r>
      </w:hyperlink>
      <w:r>
        <w:rPr>
          <w:rFonts w:cs="Arial" w:ascii="Arial" w:hAnsi="Arial"/>
          <w:sz w:val="24"/>
          <w:szCs w:val="24"/>
        </w:rPr>
        <w:t xml:space="preserve"> "О противодействии коррупции" под конфликтом интересов понима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1" w:name="sub_10428"/>
      <w:bookmarkEnd w:id="11"/>
      <w:r>
        <w:rPr>
          <w:rFonts w:cs="Arial" w:ascii="Arial" w:hAnsi="Arial"/>
          <w:sz w:val="24"/>
          <w:szCs w:val="24"/>
        </w:rPr>
        <w:t>- столкновение противоположно направленных целей, интересов, позиций, мнений или взглядов оппонентов или субъектов взаимодействия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итуация, при которой личная заинтересованность (прямая или косвенная) государственного или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итуация, которая влияет или может повлиять на надлежащее исполнение государственным или муниципальным служащим должностных (служебных) обязанностей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2" w:name="sub_10429"/>
      <w:bookmarkEnd w:id="12"/>
      <w:r>
        <w:rPr>
          <w:rFonts w:cs="Arial" w:ascii="Arial" w:hAnsi="Arial"/>
          <w:sz w:val="24"/>
          <w:szCs w:val="24"/>
        </w:rPr>
        <w:t>22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опреде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3" w:name="sub_10429"/>
      <w:bookmarkEnd w:id="13"/>
      <w:r>
        <w:rPr>
          <w:rFonts w:cs="Arial" w:ascii="Arial" w:hAnsi="Arial"/>
          <w:sz w:val="24"/>
          <w:szCs w:val="24"/>
        </w:rPr>
        <w:t>- представителем нанимател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иссией по урегулированию конфликта интересов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тельств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зидент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4" w:name="sub_10430"/>
      <w:bookmarkEnd w:id="14"/>
      <w:r>
        <w:rPr>
          <w:rFonts w:cs="Arial" w:ascii="Arial" w:hAnsi="Arial"/>
          <w:sz w:val="24"/>
          <w:szCs w:val="24"/>
        </w:rPr>
        <w:t>23. Работодатель при заключении трудового или гражданско-правового договора на выполнение работ (оказание услуг) с гражданином, замещавшим должности муниципальной службы, входящие в соответствующий перечень, в течение двух лет после его увольнения с муниципальной службы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5" w:name="sub_10430"/>
      <w:bookmarkEnd w:id="15"/>
      <w:r>
        <w:rPr>
          <w:rFonts w:cs="Arial" w:ascii="Arial" w:hAnsi="Arial"/>
          <w:sz w:val="24"/>
          <w:szCs w:val="24"/>
        </w:rPr>
        <w:t>- обязан сообщать о заключении такого договора представителю нанимателя муниципального служащего по последнему месту его службы в десятидневный срок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ообщает о заключении такого договора представителю нанимателя муниципального служащего по последнему месту его службы по решению комиссии по трудовым спора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язан сообщать о заключении такого договора в прокуратуру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К вредоносным программам не относя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ерв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жучк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оян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ирус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обязан сообщать о заключении такого договора в иные организаци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Слово СОГЛАСОВАНО в грифе согласования пиш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кавычках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кобках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з всего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урсив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6.</w:t>
      </w:r>
      <w:r>
        <w:rPr>
          <w:rFonts w:cs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жебное удостоверение Администрации города выдается работникам Администрации города за подпись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урирующего заместителя Главы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а города Новошахтинск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ководителя структурного подразд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7. Укажите составные части визы при согласовании проекта постановления или распоряжения Администрации горо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жность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назначения на должность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визирова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чная подпись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чный код в структур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 и инициал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На контроль ставятся документы, поступившим в Администрацию города при условии, есл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т порученческие пункт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оки исполн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ребует принятия решения или выполнения определенных действ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ебует составления ответного документ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требует внесения изменений в нормативные, инструктивные и другие документы.  </w:t>
      </w:r>
    </w:p>
    <w:p>
      <w:pPr>
        <w:pStyle w:val="Heading1"/>
        <w:ind w:firstLine="708"/>
        <w:jc w:val="left"/>
        <w:rPr/>
      </w:pPr>
      <w:r>
        <w:rPr>
          <w:b w:val="false"/>
          <w:color w:val="000000"/>
          <w:sz w:val="24"/>
          <w:szCs w:val="24"/>
        </w:rPr>
        <w:t>29. Укажите дату и номер  Федерального  закона "О порядке рассмотрения обращений граждан Российской Федерации"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02.05.2006 №59-ФЗ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8.09.2006 №540-ЗС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06.10.2003. №31-ФЗ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Рассмотрение обращений граждан осуществляетс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установленную плату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сплатно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 государственную пошлину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17:00Z</dcterms:created>
  <dc:creator>Администрация </dc:creator>
  <dc:description/>
  <cp:keywords/>
  <dc:language>en-US</dc:language>
  <cp:lastModifiedBy>Администрация </cp:lastModifiedBy>
  <dcterms:modified xsi:type="dcterms:W3CDTF">2014-12-18T06:22:00Z</dcterms:modified>
  <cp:revision>4</cp:revision>
  <dc:subject/>
  <dc:title>Тест №2 для «младшей» группы должностей </dc:title>
</cp:coreProperties>
</file>