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2 для «ведущий» группы должност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заместитель председателя комитета, начальника управления; заместитель начальника отдела (службы), заведующего отделом (службы), начальник отдела в составе комитета, управления, заведующий сектором (начальник сектора)заведующий сектором (начальник сектора) в составе комитет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, отдела)</w:t>
      </w:r>
    </w:p>
    <w:p>
      <w:pPr>
        <w:pStyle w:val="Normal"/>
        <w:rPr>
          <w:b/>
          <w:b/>
          <w:bCs/>
          <w:spacing w:val="-21"/>
          <w:sz w:val="22"/>
          <w:szCs w:val="22"/>
        </w:rPr>
      </w:pPr>
      <w:r>
        <w:rPr>
          <w:b/>
        </w:rPr>
        <w:t>Правила прохождения тестирования:</w:t>
      </w:r>
    </w:p>
    <w:p>
      <w:pPr>
        <w:pStyle w:val="Normal"/>
        <w:rPr/>
      </w:pPr>
      <w:r>
        <w:rPr/>
        <w:t>1. На прохождение теста  предоставлено 70 минут.</w:t>
      </w:r>
    </w:p>
    <w:p>
      <w:pPr>
        <w:pStyle w:val="Normal"/>
        <w:rPr/>
      </w:pPr>
      <w:r>
        <w:rPr/>
        <w:t xml:space="preserve">2. Вниманию представлено 70 тестовых вопросов-заданий и несколько вариантов ответа.  </w:t>
      </w:r>
    </w:p>
    <w:p>
      <w:pPr>
        <w:pStyle w:val="Normal"/>
        <w:rPr/>
      </w:pPr>
      <w:r>
        <w:rPr/>
        <w:t>3. Правильным является только один или несколько  ответов из предложенных.</w:t>
      </w:r>
    </w:p>
    <w:p>
      <w:pPr>
        <w:pStyle w:val="Normal"/>
        <w:rPr/>
      </w:pPr>
      <w:r>
        <w:rPr/>
        <w:t>4. Прохождение теста осуществляется путем проставления любого знака напротив варианта ответа, который лицо, проходящее тестирование, считает правильным.</w:t>
      </w:r>
    </w:p>
    <w:p>
      <w:pPr>
        <w:pStyle w:val="Normal"/>
        <w:rPr/>
      </w:pPr>
      <w:r>
        <w:rPr/>
        <w:t>5. Не проставление знака, исправление -  означает неправильный ответ.</w:t>
      </w:r>
    </w:p>
    <w:p>
      <w:pPr>
        <w:pStyle w:val="Normal"/>
        <w:rPr/>
      </w:pPr>
      <w:r>
        <w:rPr/>
        <w:t>6. Рекомендуется распределять время на выполнение тестовых вопросов- заданий следующим образом. Если Вы затрудняетесь ответить сразу на вопрос, переходите к следующему. Вы можете вернуться к нерешенным тестовым заданиям, если у Вас останется время.</w:t>
      </w:r>
    </w:p>
    <w:p>
      <w:pPr>
        <w:pStyle w:val="Normal"/>
        <w:rPr/>
      </w:pPr>
      <w:r>
        <w:rPr/>
        <w:t>7. Тест содержит из себя 70 тестовых вопросов-заданий из 6 областей знаний:</w:t>
      </w:r>
    </w:p>
    <w:p>
      <w:pPr>
        <w:pStyle w:val="Normal"/>
        <w:rPr/>
      </w:pPr>
      <w:r>
        <w:rPr/>
        <w:t>- Конституция Российской Федерации (7 вопросов);</w:t>
      </w:r>
    </w:p>
    <w:p>
      <w:pPr>
        <w:pStyle w:val="Normal"/>
        <w:rPr/>
      </w:pPr>
      <w:r>
        <w:rPr/>
        <w:t>- Устав Ростовской области и Устав муниципального образования «Город Новошахтинск» (20 вопросов);</w:t>
      </w:r>
    </w:p>
    <w:p>
      <w:pPr>
        <w:pStyle w:val="Normal"/>
        <w:rPr/>
      </w:pPr>
      <w:r>
        <w:rPr/>
        <w:t>- Законодательство о муниципальной службе (15 вопросов);</w:t>
      </w:r>
    </w:p>
    <w:p>
      <w:pPr>
        <w:pStyle w:val="Normal"/>
        <w:rPr/>
      </w:pPr>
      <w:r>
        <w:rPr/>
        <w:t>- Законодательство  о противодействии коррупции  (9 вопросов);</w:t>
      </w:r>
    </w:p>
    <w:p>
      <w:pPr>
        <w:pStyle w:val="Normal"/>
        <w:rPr/>
      </w:pPr>
      <w:r>
        <w:rPr/>
        <w:t>- Регламента работы Администрации города Новошахтинска (включая знания делопроизводства и информационно-телекоммуникационных технологий) (12 вопросов);</w:t>
      </w:r>
    </w:p>
    <w:p>
      <w:pPr>
        <w:pStyle w:val="Normal"/>
        <w:rPr/>
      </w:pPr>
      <w:r>
        <w:rPr/>
        <w:t>- Законодательства об обращениях граждан (7 вопросов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Cs/>
          <w:spacing w:val="-21"/>
        </w:rPr>
      </w:pPr>
      <w:r>
        <w:rPr>
          <w:bCs/>
          <w:spacing w:val="-21"/>
        </w:rPr>
        <w:t>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pacing w:val="-21"/>
        </w:rPr>
      </w:pPr>
      <w:r>
        <w:rPr>
          <w:bCs/>
          <w:spacing w:val="-21"/>
        </w:rPr>
        <w:t>(фамилия, имя и отчество  аттестуемого, подпись в ознакомлении с правилами)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bCs/>
          <w:spacing w:val="-21"/>
          <w:sz w:val="24"/>
          <w:szCs w:val="24"/>
        </w:rPr>
      </w:pPr>
      <w:r>
        <w:rPr>
          <w:rFonts w:cs="Arial" w:ascii="Arial" w:hAnsi="Arial"/>
          <w:bCs/>
          <w:spacing w:val="-2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1"/>
          <w:sz w:val="24"/>
          <w:szCs w:val="24"/>
        </w:rPr>
      </w:pPr>
      <w:r>
        <w:rPr>
          <w:rFonts w:cs="Arial" w:ascii="Arial" w:hAnsi="Arial"/>
          <w:bCs/>
          <w:spacing w:val="-21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pacing w:val="-21"/>
        </w:rPr>
      </w:pPr>
      <w:r>
        <w:rPr>
          <w:bCs/>
          <w:spacing w:val="-21"/>
        </w:rPr>
      </w:r>
    </w:p>
    <w:p>
      <w:pPr>
        <w:pStyle w:val="Normal"/>
        <w:shd w:fill="FFFFFF" w:val="clear"/>
        <w:jc w:val="center"/>
        <w:rPr>
          <w:bCs/>
          <w:spacing w:val="-21"/>
        </w:rPr>
      </w:pPr>
      <w:r>
        <w:rPr>
          <w:bCs/>
          <w:spacing w:val="-21"/>
        </w:rPr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0" w:name="sub_11311"/>
      <w:bookmarkEnd w:id="0"/>
      <w:r>
        <w:rPr>
          <w:rFonts w:cs="Arial" w:ascii="Arial" w:hAnsi="Arial"/>
          <w:sz w:val="24"/>
          <w:szCs w:val="24"/>
        </w:rPr>
        <w:t xml:space="preserve">1. Предложение о пересмотре положений </w:t>
      </w:r>
      <w:hyperlink r:id="rId2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главы 1</w:t>
        </w:r>
      </w:hyperlink>
      <w:r>
        <w:rPr>
          <w:rFonts w:cs="Arial" w:ascii="Arial" w:hAnsi="Arial"/>
          <w:sz w:val="24"/>
          <w:szCs w:val="24"/>
        </w:rPr>
        <w:t xml:space="preserve"> Конституции Российской Федерации было поддержано тремя пятыми голосов от общего числа членов Совета Федерации и депутатов Государственной Думы. Изменения будут приняты путем созыва Конституционного Собрания. Данная процедура: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" w:name="sub_11311"/>
      <w:bookmarkEnd w:id="1"/>
      <w:r>
        <w:rPr>
          <w:rFonts w:cs="Arial" w:ascii="Arial" w:hAnsi="Arial"/>
          <w:sz w:val="24"/>
          <w:szCs w:val="24"/>
        </w:rPr>
        <w:t xml:space="preserve">- неправомерна, т.к. любое изменение </w:t>
      </w:r>
      <w:hyperlink r:id="rId3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Конституции</w:t>
        </w:r>
      </w:hyperlink>
      <w:r>
        <w:rPr>
          <w:rFonts w:cs="Arial" w:ascii="Arial" w:hAnsi="Arial"/>
          <w:sz w:val="24"/>
          <w:szCs w:val="24"/>
        </w:rPr>
        <w:t xml:space="preserve"> РФ принимается путем всенародного голосования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- неправомерна, т.к. предложение о пересмотре положений </w:t>
      </w:r>
      <w:hyperlink r:id="rId4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Конституции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должно быть поддержано двумя третями голосов от общего числа членов Совета Федерации и депутатов Государственной Думы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омерн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удет правомерна в случае, если данные изменения затем будут вынесены на референдум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2" w:name="sub_11314"/>
      <w:bookmarkEnd w:id="2"/>
      <w:r>
        <w:rPr>
          <w:rFonts w:cs="Arial" w:ascii="Arial" w:hAnsi="Arial"/>
          <w:sz w:val="24"/>
          <w:szCs w:val="24"/>
        </w:rPr>
        <w:t>2. Политика Российской Федерации направлена на создание условий, обеспечивающих достойную жизнь и свободное развитие человека, что соответствует нормам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3" w:name="sub_11314"/>
      <w:bookmarkEnd w:id="3"/>
      <w:r>
        <w:rPr>
          <w:rFonts w:cs="Arial" w:ascii="Arial" w:hAnsi="Arial"/>
          <w:sz w:val="24"/>
          <w:szCs w:val="24"/>
        </w:rPr>
        <w:t>- демократического государств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ового государств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етского государств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циального государств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4" w:name="sub_11316"/>
      <w:bookmarkEnd w:id="4"/>
      <w:r>
        <w:rPr>
          <w:rFonts w:cs="Arial" w:ascii="Arial" w:hAnsi="Arial"/>
          <w:sz w:val="24"/>
          <w:szCs w:val="24"/>
        </w:rPr>
        <w:t>3. Иностранные граждане в Российской Федерации ограничиваются в некоторых конституционных правах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5" w:name="sub_11316"/>
      <w:bookmarkEnd w:id="5"/>
      <w:r>
        <w:rPr>
          <w:rFonts w:cs="Arial" w:ascii="Arial" w:hAnsi="Arial"/>
          <w:sz w:val="24"/>
          <w:szCs w:val="24"/>
        </w:rPr>
        <w:t>- право на труд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о на отдых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о избирать органы государственной власт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о участвовать в референдуме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о на образование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6" w:name="sub_11318"/>
      <w:bookmarkEnd w:id="6"/>
      <w:r>
        <w:rPr>
          <w:rFonts w:cs="Arial" w:ascii="Arial" w:hAnsi="Arial"/>
          <w:sz w:val="24"/>
          <w:szCs w:val="24"/>
        </w:rPr>
        <w:t>4. Разграничение предметов ведения и полномочий между органами государственной власти Российской Федерации и ее субъектами регулиру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7" w:name="sub_11318"/>
      <w:bookmarkEnd w:id="7"/>
      <w:r>
        <w:rPr>
          <w:rFonts w:cs="Arial" w:ascii="Arial" w:hAnsi="Arial"/>
          <w:sz w:val="24"/>
          <w:szCs w:val="24"/>
        </w:rPr>
        <w:t>- федеративным договором о разграничении предметов ведения и полномочий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- </w:t>
      </w:r>
      <w:hyperlink r:id="rId5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Конституцией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говорами о разграничении предметов ведения и полномочий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се вышеперечисленное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8" w:name="sub_11319"/>
      <w:bookmarkEnd w:id="8"/>
      <w:r>
        <w:rPr>
          <w:rFonts w:cs="Arial" w:ascii="Arial" w:hAnsi="Arial"/>
          <w:sz w:val="24"/>
          <w:szCs w:val="24"/>
        </w:rPr>
        <w:t>5. Законодательный (представительный) орган субъекта Российской Федерации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9" w:name="sub_11319"/>
      <w:bookmarkEnd w:id="9"/>
      <w:r>
        <w:rPr>
          <w:rFonts w:cs="Arial" w:ascii="Arial" w:hAnsi="Arial"/>
          <w:sz w:val="24"/>
          <w:szCs w:val="24"/>
        </w:rPr>
        <w:t>- временно работающий орган (собирается по необходимости)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бирается по желанию депутатов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собирается "когда скажет высшее должностное лицо в субъекте Российской Федерации"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оянно действующий и единственный орган законодательной власти субъекта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0" w:name="sub_11320"/>
      <w:bookmarkEnd w:id="10"/>
      <w:r>
        <w:rPr>
          <w:rFonts w:cs="Arial" w:ascii="Arial" w:hAnsi="Arial"/>
          <w:sz w:val="24"/>
          <w:szCs w:val="24"/>
        </w:rPr>
        <w:t>6. Решение об отставке Правительства Российской Федерации принимае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1" w:name="sub_11320"/>
      <w:bookmarkEnd w:id="11"/>
      <w:r>
        <w:rPr>
          <w:rFonts w:cs="Arial" w:ascii="Arial" w:hAnsi="Arial"/>
          <w:sz w:val="24"/>
          <w:szCs w:val="24"/>
        </w:rPr>
        <w:t>- Президент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зидент Российской Федерации с согласия палат Федерального Собрания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сударственная Дум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ет Федерации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7. </w:t>
      </w:r>
      <w:bookmarkStart w:id="12" w:name="sub_11020"/>
      <w:r>
        <w:rPr>
          <w:rFonts w:cs="Arial" w:ascii="Arial" w:hAnsi="Arial"/>
          <w:sz w:val="24"/>
          <w:szCs w:val="24"/>
        </w:rPr>
        <w:t xml:space="preserve">Гарантом </w:t>
      </w:r>
      <w:hyperlink r:id="rId6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Конституции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прав и свобод человека и гражданина явля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End w:id="12"/>
      <w:r>
        <w:rPr>
          <w:rFonts w:cs="Arial" w:ascii="Arial" w:hAnsi="Arial"/>
          <w:sz w:val="24"/>
          <w:szCs w:val="24"/>
        </w:rPr>
        <w:t>- Президент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едатель Правительства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сударственная Дум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ет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Территория Ростовской области составляе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51, 2 тысячи квадратных километров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00, 8 тысячи квадратных километров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10,1 тысячи квадратных километров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3" w:name="sub_11321"/>
      <w:bookmarkEnd w:id="13"/>
      <w:r>
        <w:rPr>
          <w:rFonts w:cs="Arial" w:ascii="Arial" w:hAnsi="Arial"/>
          <w:sz w:val="24"/>
          <w:szCs w:val="24"/>
        </w:rPr>
        <w:t>9. Систему органов государственной власти Ростовской области: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Законодательное  Собрание Ростовской области, Губернатор Ростовской области, Правительство Ростовской области, иные органы государственной власти, образуемые в соответствии с Уставом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Законодательное  Собрание Ростовской области, Губернатор Ростовской области, Правительство Ростовской области и органы федеральной государственной власти на местах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онодательное  Собрание Ростовской области и  Правительство Ростовской област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Правовые акты Губернатора Ростовской области, Правительства Ростовской области, не носящие нормативный характер, вступают в силу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 дня их официального опубликовани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 дня их принятия или в срок, установленный в самом акте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Судебную власть в Ростовской области осуществляю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сший арбитражный суд РФ и Верховный суд РФ, мировые суды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федеральные суды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ировые суды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е суды и мировые суды, входящие в судебную систему Российской Федерации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12. Законодательное собрание по вопросам, отнесенным к его ведению, принимае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ластные законы, указы, распоряжения и постановлени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ластные законы и распоряжени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ластные законы и постановления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бластные законы, указы и распоряжени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ластные законы, указы и постановления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Устав Ростовской области приня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ногонациональным народом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ительством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дминистрацией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Законодательным Собранием Ростовской област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Правительство Ростовской области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ставляет областные органы исполнительной власти (комитеты, министерства, департаменты, управления, комиссии и др.)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зглавляет областные органы исполнительной власти (комитеты, министерства, департаменты, управления, комиссии и др.)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нимает областные органы исполнительной власти (комитеты, министерства, департаменты, управления, комиссии и др.)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Отметьте полномочия руководителей отраслевых (функциональных) органов Администрации города, закрепленные в Уставе города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дут прием граждан по вопросам, относящимся к их компетенци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атывают и вносят Мэру города Новошахтинска проекты правовых актов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значают и увольняют работников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осуществляют взаимодействие с органами местного самоуправления других муниципальных образований, органами государственной власти, гражданами и организациями в пределах своей компетенци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ассматривают обращения граждан; 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атывают и вносят Мэру города Новошахтинска  предложения в пределах своей компетенци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уют работу структурного подразделения Администрации города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16. В городе Новошахтинске граждане РФ осуществляют местное самоуправление посредством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ия в местных референдумах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ия в муниципальных выборах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ерез выборные и иные органы местного самоуправлени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редством иных форм прямого волеизъявления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В структуру Администрации города Новошахтинска входят: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структурные подразделения и отраслевые (функциональные) органы Администрации горо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ппарат Администрации города Новошахтинска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Мэр города Новошахтинска, аппарат Администрации города Новошахтинска, отраслевые (функциональные) органы Администрации города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Председатель Новошахтинской городской Думы, Мэр города Новошахтинска, аппарат Новошахтинской городской Думы, аппарат  Администрации города Новошахтинска, отраслевые (функциональные) органы Администрации города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Актами высшей юридической силы в системе муниципальных правовых актов являю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в города Новошахтинска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правовые акты, оформившие решения, принятые на местном референдуме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в города Новошахтинска и правовые акты, оформившие решения, принятые на местном референдуме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акта высшей юридической силы нет в системе. 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К полномочиям Мэра города Новошахтинска относя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дание в пределах своих полномочий правовые акты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обеспечение осуществления органами местного самоуправления города полномочий по решению вопросов местного значения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подписание и обнародование нормативных правовых актов, принятых Новошахтинской городской Думой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утверждение отчета о результатах своей деятельности  и деятельности Администрации горо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зглавление Администрации города Новошахтинска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20.Мунциипальные правовые акты могут быть отменены или их действие приостановлено: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органами местного самоуправления или должностными лицами, принявшими соответствующий правовой акт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вошахтинской городской Думой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дом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Контроль за исполнением бюджета осуществляе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эр горо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вошахтинская городская Дум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вошахтинская городская Дума и Администрация города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22. Губернатор издает правовой акт об отрешении от должности Мэра города Новошахтинска: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совершения Мэром города действия, в том числе издания им правового акта, не носящего нормативного характера, влекущих нарушение прав и свобод человека и гражданина, угрозу единству и территориальной целостности, национальной безопасности, единству правового и экономического пространства РФ нецелевого расходования субвенций из федерального или областного бюджета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в случае издания Мэром города нормативного правового акта, противоречащего законодательству, если такие противоречия установлены судом,  а Мэр города не принял в пределах своих полномочий мер по исполнению решения суда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совершения Мэром города действия, в том числе издания им правового акта, не носящего нормативного характера, влекущих нарушение прав и свобод человека и гражданина, угрозу единству и территориальной целостности, национальной безопасности, единству правового и экономического пространства РФ нецелевого расходования субвенций из федерального или областного бюджета, если это установлено судом, а Мэр города не принял в пределах своих полномочий мер по исполнению решения су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лучае издания Мэром города нормативного правового акта, противоречащего законодательству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 Муниципальные выборы производятся в целях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брания Губернатора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зидента РФ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эра города Новошахтинска и депутатов Новошахтинской городской Думы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Новошахтинская городская Дума подотчетна и подконтрольна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эру города Новошахтинск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убернатору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селению города Новошахтинска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Конференции граждан проводи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необходимости проведения собрания численностью свыше 50 человек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необходимости проведения собрания численностью свыше 150 человек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необходимости проведения собрания численностью свыше 30 человек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Мэр города Новошахтинска не може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ниматься предпринимательской деятельностью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ниматься преподавательской деятельностью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стоять членом органа управления коммерческой организаци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ыть депутатом Государственной Думы Федерального Собрания РФ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Закупки товаров, работ и услуг для муниципальных нужд осуществляются в соответствии с законодательством: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о контрактной системе в сфере закупок товаров, работ и услуг для государственных и муниципальных нужд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- </w:t>
      </w:r>
      <w:hyperlink r:id="rId7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Федеральным законо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от 21 июля 2005 года N 94-ФЗ "О размещении заказов на поставки</w:t>
      </w:r>
      <w:r>
        <w:rPr>
          <w:rFonts w:cs="Arial" w:ascii="Arial" w:hAnsi="Arial"/>
          <w:sz w:val="24"/>
          <w:szCs w:val="24"/>
        </w:rPr>
        <w:t xml:space="preserve"> товаров, </w:t>
      </w:r>
      <w:r>
        <w:rPr>
          <w:rFonts w:cs="Arial" w:ascii="Arial" w:hAnsi="Arial"/>
          <w:color w:val="000000"/>
          <w:sz w:val="24"/>
          <w:szCs w:val="24"/>
        </w:rPr>
        <w:t>выполнение</w:t>
      </w:r>
      <w:r>
        <w:rPr>
          <w:rFonts w:cs="Arial" w:ascii="Arial" w:hAnsi="Arial"/>
          <w:sz w:val="24"/>
          <w:szCs w:val="24"/>
        </w:rPr>
        <w:t xml:space="preserve"> работ, </w:t>
      </w:r>
      <w:r>
        <w:rPr>
          <w:rFonts w:cs="Arial" w:ascii="Arial" w:hAnsi="Arial"/>
          <w:color w:val="000000"/>
          <w:sz w:val="24"/>
          <w:szCs w:val="24"/>
        </w:rPr>
        <w:t>оказание</w:t>
      </w:r>
      <w:r>
        <w:rPr>
          <w:rFonts w:cs="Arial" w:ascii="Arial" w:hAnsi="Arial"/>
          <w:sz w:val="24"/>
          <w:szCs w:val="24"/>
        </w:rPr>
        <w:t xml:space="preserve"> услуг для государственных и муниципальных нужд"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28. Квалификационные требования к уровню высшего образования предъявляются: 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 должностям муниципальной службы «высшей» группы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 должностям муниципальной службы «младшей» группы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к должностям муниципальной службы «старшей» группы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 должностям муниципальной службы «главной» группы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 должностям муниципальной службы «средней» группы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 должностям муниципальной службы «ведущей» группы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 Должности муниципальной службы в городе Новошахтинске установлены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федеральным законом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азом Президента РФ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областным законом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ем Новошахтинской городской Думы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м Правительства Ростовской област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 Порядок применения дисциплинарных взысканий к муниципальным служащим определяется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м законом «О муниципальной службе»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ластным законом «О муниципальной службе»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рудовым законодательством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. Муниципальная служба – это…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рофессиональная деятельность граждан, которая осуществляется на постоянной основе на должностях муниципальной службы, замещаемых путем заключения трудового договора (контракта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рофессиональная деятельность граждан, которая осуществляется на постоянной основе равного права каждого гражданина на замещении должностей муниципальной службы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рофессиональная деятельность граждан, наделенная исполнительно-распорядительными полномочиями по решению вопросов местного значения и (или) по организации деятельности органа местного самоуправле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рофессиональная деятельность граждан, наделенная представительно-распорядительными полномочиями по решению вопросов местного значения и (или) по организации деятельности органа местного самоуправления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. С какой целью проводится аттестация муниципальных служащих?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 с целью проверки соответствия уровня профессиональной подготовки муниципальных служащих квалификационным требованиям для замещения должностей муниципальной службы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с целью определения соответствия муниципальных служащих замещаемым должностям муниципальной службы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 целью увеличения оплаты труда муниципальных служащих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 целью проведения ротации муниципальных служащих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. Нанимателем для муниципального служащего является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эр города Новошахтинска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ниципальное образование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вошахтинская городская Дума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. Конфликт интересов на муниципальной службе – это ситуация, при которой…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наблюдается личная заинтересованность муниципального служащего  в надлежащем исполнении должностных обязанностей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личная заинтересованность (прямая или косвенная), влияет или может повлиять на объективное исполнение должностных обязанностей и при которой возникает или может возникнуть противоречие между личной заинтересованностью и законными интересами граждан, организаций, общества, РФ, Ростовской области, города Новошахтинска, способное привести к причинению вреда этим законным интересам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личная заинтересованность человека может повлиять на процесс принятие решения и, таким образом, принести ущерб интересам общества либо компании, являющейся работодателем сотрудника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личная заинтересованность публичного должностного лица (прямая или косвенная)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должностного лица и законными интересами других лиц.</w:t>
      </w:r>
    </w:p>
    <w:p>
      <w:pPr>
        <w:pStyle w:val="Normal"/>
        <w:overflowPunct w:val="true"/>
        <w:ind w:firstLine="720"/>
        <w:textAlignment w:val="auto"/>
        <w:rPr/>
      </w:pPr>
      <w:r>
        <w:rPr>
          <w:rFonts w:cs="Arial" w:ascii="Arial" w:hAnsi="Arial"/>
          <w:sz w:val="24"/>
          <w:szCs w:val="24"/>
        </w:rPr>
        <w:t>35</w:t>
      </w:r>
      <w:r>
        <w:rPr>
          <w:rFonts w:cs="Arial" w:ascii="Arial" w:hAnsi="Arial"/>
          <w:b/>
          <w:sz w:val="24"/>
          <w:szCs w:val="24"/>
        </w:rPr>
        <w:t xml:space="preserve">.  </w:t>
      </w:r>
      <w:r>
        <w:rPr>
          <w:rFonts w:cs="Arial" w:ascii="Arial" w:hAnsi="Arial"/>
          <w:sz w:val="24"/>
          <w:szCs w:val="24"/>
        </w:rPr>
        <w:t>Ежегодная компенсация на лечение выплачивается муниципальному служащему в размере: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 должностных окладов;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,5 должностных окладов;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,8 должностных окладов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 Укажите, что запрещено муниципальному служащему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езжать в командировки за счет физических и юридических лиц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пускать публичные высказывания, суждения, оценки, в т.ч в СМИ, в отношении деятельности органа местного самоуправления и его руководителей, если это не входит в его должностные обязанно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ыть поверенным или представителем по делам третьих лиц в органе местного самоуправления, где он замещает должность муниципальной службы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стоять членом органа управления коммерческой организаци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ниматься предпринимательской деятельностью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использовать преимущества должностного положения для предвыборной агитации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37. Надбавка за особые условия муниципальной службы устанавливается по старшей группе должностей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150 до 200 % должностного окла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60 до 90 % должностного окла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90 до 120% должностного оклада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120 до 150 % должностного оклада.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. Увольнение в связи с утратой доверия производится: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сем муниципальным служащим, увольняющимся с муниципальной службы;</w:t>
      </w:r>
    </w:p>
    <w:p>
      <w:pPr>
        <w:pStyle w:val="Normal"/>
        <w:overflowPunct w:val="true"/>
        <w:ind w:firstLine="720"/>
        <w:textAlignment w:val="auto"/>
        <w:rPr/>
      </w:pPr>
      <w:r>
        <w:rPr>
          <w:rFonts w:cs="Arial" w:ascii="Arial" w:hAnsi="Arial"/>
          <w:sz w:val="24"/>
          <w:szCs w:val="24"/>
        </w:rPr>
        <w:t>- муниципальным служащим, не принявшим меры по предотвращению и урегулированию конфликта интересов;</w:t>
      </w:r>
    </w:p>
    <w:p>
      <w:pPr>
        <w:pStyle w:val="Normal"/>
        <w:overflowPunct w:val="true"/>
        <w:ind w:firstLine="720"/>
        <w:textAlignment w:val="auto"/>
        <w:rPr/>
      </w:pPr>
      <w:r>
        <w:rPr>
          <w:rFonts w:cs="Arial" w:ascii="Arial" w:hAnsi="Arial"/>
          <w:sz w:val="24"/>
          <w:szCs w:val="24"/>
        </w:rPr>
        <w:t>-  муниципальным служащим, не предоставившим сведения о доходах, расходах, имуществе и обязательствах имущественного характера своих и супруги, несовершеннолетних детей, если предоставление таковых сведений обязательно;</w:t>
      </w:r>
    </w:p>
    <w:p>
      <w:pPr>
        <w:pStyle w:val="Normal"/>
        <w:overflowPunct w:val="true"/>
        <w:ind w:firstLine="72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ниципальным служащим, разгласившим персональные данные, полученные в связи с исполнением должностных обязанностей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9. Какой предельный возраст установлен для замещения должности муниципальной службы?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65 лет;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60 лет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5 лет для женщин и 60 лет для мужчин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едельный возраст не установлен. 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. Сведения о доходах, о расходах, имуществе и обязательствах имущественного характера представляются по форме, установленной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я государственных гражданских служащих Ростовской област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я Президента РФ;</w:t>
      </w:r>
    </w:p>
    <w:p>
      <w:pPr>
        <w:pStyle w:val="Normal"/>
        <w:overflowPunct w:val="true"/>
        <w:ind w:left="708" w:firstLine="12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я федеральных государственных гражданских служащих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я Мэра города Новошахтинска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41.Муниципальный служащий вправе выполнять иную оплачиваемую работу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условии уведомления работодателя после начала ее выполнени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 условии предварительного письменного уведомления, если не повлечет конфликта интересов; 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гда примет решение об её выполнении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. Все ли муниципальные служащие имеют право на отпуск за ненормированный рабочий день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, все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нет, только лица, замещающие  должности муниципальной службы, которым установлен ненормированный рабочий день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43. Противодействие коррупции в Российской Федерации основывается на следующих основных принципах: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4" w:name="sub_11321"/>
      <w:bookmarkEnd w:id="14"/>
      <w:r>
        <w:rPr>
          <w:rFonts w:cs="Arial" w:ascii="Arial" w:hAnsi="Arial"/>
          <w:sz w:val="24"/>
          <w:szCs w:val="24"/>
        </w:rPr>
        <w:t>- публичность и открытость деятельности государственных органов и органов местного самоуправления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щедоступность гражданской службы для всех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рикосновенность собственност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мплексное использование политических, организационных, информационно-пропагандистских, социально-экономических, правовых, специальных и иных мер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заимодействие с общественными объединениями и гражданам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оритетное применение мер по предупреждению корруп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5" w:name="sub_11030"/>
      <w:bookmarkStart w:id="16" w:name="sub_11324"/>
      <w:bookmarkEnd w:id="15"/>
      <w:bookmarkEnd w:id="16"/>
      <w:r>
        <w:rPr>
          <w:rFonts w:cs="Arial" w:ascii="Arial" w:hAnsi="Arial"/>
          <w:sz w:val="24"/>
          <w:szCs w:val="24"/>
        </w:rPr>
        <w:t>44. В обмен на взятку, таможенный инспектор занизил сумму импорта и тем самым уменьшил сумму, которую организация-импортёр должна уплатить на пошлины. В этом случае имел место коррупционный фак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7" w:name="sub_11030"/>
      <w:bookmarkEnd w:id="17"/>
      <w:r>
        <w:rPr>
          <w:rFonts w:cs="Arial" w:ascii="Arial" w:hAnsi="Arial"/>
          <w:sz w:val="24"/>
          <w:szCs w:val="24"/>
        </w:rPr>
        <w:t>- вымогательств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оббизм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лоупотребление должностными полномочиям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кация взятки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. Антикоррупционный стандарт устанавливает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18" w:name="sub_11324"/>
      <w:bookmarkEnd w:id="18"/>
      <w:r>
        <w:rPr>
          <w:rFonts w:cs="Arial" w:ascii="Arial" w:hAnsi="Arial"/>
          <w:sz w:val="24"/>
          <w:szCs w:val="24"/>
        </w:rPr>
        <w:t>- последовательность принятия управленческих решений в части профилактики коррупционного поведения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перечень возможных действий муниципального служащего в рамках своей служебной деятельности, считающихся коррупционным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равственные основы служебного поведения гражданских служащих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единую систему запретов, ограничений и дозволений, обеспечивающих предупреждение коррупции в соответствующей области деятельности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9" w:name="sub_11326"/>
      <w:bookmarkEnd w:id="19"/>
      <w:r>
        <w:rPr>
          <w:rFonts w:cs="Arial" w:ascii="Arial" w:hAnsi="Arial"/>
          <w:sz w:val="24"/>
          <w:szCs w:val="24"/>
        </w:rPr>
        <w:t>46. Сведения о доходах, об имуществе и обязательствах имущественного характера представляются муниципальным служащим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аппарат Правительства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налоговую службу по месту регист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тавителю нанимателя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в комиссию по соблюдению требований к служебному поведению государственных гражданских служащих и урегулированию конфликта интересов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. Укажите правомерное решение рассмотренной проблемы: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20" w:name="sub_11326"/>
      <w:bookmarkEnd w:id="20"/>
      <w:r>
        <w:rPr>
          <w:rFonts w:cs="Arial" w:ascii="Arial" w:hAnsi="Arial"/>
          <w:sz w:val="24"/>
          <w:szCs w:val="24"/>
        </w:rPr>
        <w:t>В ходе прокурорской проверки установлено, что Сергеев М.И., начальник управления территориального отдела одной из федеральных служб, при представлении сведений о доходах, имуществе и обязательствах имущественного характера гражданского служащего сознательно не отразил сведения об имеющемся у него обязательстве на сумму 500 тысяч рублей, возникшем перед Сбербанком России в связи с заключением договора об ипотечном кредите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По результатам проверки вынесено решение об устранении выявленных нарушений законодательства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виновное должностное лицо должно быть привлечено к дисциплинарной ответственности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виновное должностное лицо должно быть освобождено от замещаемой должности и (или) уволено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по отношению к Сергееву М.И. должно быть применено взыскание в форме выговора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21" w:name="sub_11327"/>
      <w:bookmarkEnd w:id="21"/>
      <w:r>
        <w:rPr>
          <w:rFonts w:cs="Arial" w:ascii="Arial" w:hAnsi="Arial"/>
          <w:sz w:val="24"/>
          <w:szCs w:val="24"/>
        </w:rPr>
        <w:t>48. Гражданин, замещавший должность муниципальной службы, включенную в соответствующий перечень, в течение двух лет после увольнения с муниципальной службы при трудоустройстве в организацию, отдельные функции муниципального управления которой входили в его должностные обязанности: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22" w:name="sub_11327"/>
      <w:bookmarkEnd w:id="22"/>
      <w:r>
        <w:rPr>
          <w:rFonts w:cs="Arial" w:ascii="Arial" w:hAnsi="Arial"/>
          <w:sz w:val="24"/>
          <w:szCs w:val="24"/>
        </w:rPr>
        <w:t>- имеет право замещать должности на условиях трудового договора с согласия соответствующей комиссии по соблюдению требований к служебному поведению муниципальных  служащих и урегулированию конфликта интересов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меет право замещать должности на условиях трудового договора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имеет право замещать должности на условиях трудового договора с согласия руководителя органа, в котором он замещал должность муниципальной службы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имеет право замещать должности муниципальной  службы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23" w:name="sub_11329"/>
      <w:bookmarkEnd w:id="23"/>
      <w:r>
        <w:rPr>
          <w:rFonts w:cs="Arial" w:ascii="Arial" w:hAnsi="Arial"/>
          <w:sz w:val="24"/>
          <w:szCs w:val="24"/>
        </w:rPr>
        <w:t>49. Проверка достоверности и полноты сведений о доходах, об имуществе и обязательствах имущественного характера, представленных в соответствии с определенным порядком гражданами, претендующими на замещение должностей муниципальной службы осуществляется в соответствии с законодательством Российской Федерации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24" w:name="sub_11329"/>
      <w:bookmarkEnd w:id="24"/>
      <w:r>
        <w:rPr>
          <w:rFonts w:cs="Arial" w:ascii="Arial" w:hAnsi="Arial"/>
          <w:sz w:val="24"/>
          <w:szCs w:val="24"/>
        </w:rPr>
        <w:t>- налоговыми органами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ешению представителя нанимателя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миссией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куратурой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25" w:name="sub_11330"/>
      <w:bookmarkEnd w:id="25"/>
      <w:r>
        <w:rPr>
          <w:rFonts w:cs="Arial" w:ascii="Arial" w:hAnsi="Arial"/>
          <w:sz w:val="24"/>
          <w:szCs w:val="24"/>
        </w:rPr>
        <w:t>50. Противодействие коррупции - деятельность по профилактике коррупции, борьбе с коррупцией, а также по минимизации и (или) ликвидации последствий коррупционных правонарушений: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26" w:name="sub_11330"/>
      <w:bookmarkEnd w:id="26"/>
      <w:r>
        <w:rPr>
          <w:rFonts w:cs="Arial" w:ascii="Arial" w:hAnsi="Arial"/>
          <w:sz w:val="24"/>
          <w:szCs w:val="24"/>
        </w:rPr>
        <w:t>-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 в пределах их полномочий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федеральных органов государственной власти, органов государственной власти субъектов Российской Федерации, органов местного самоуправления в пределах их полномочий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х органов государственной власти, органов государственной власти субъектов Российской Федерации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х органов государственной власти в пределах их полномочий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51. </w:t>
      </w:r>
      <w:bookmarkStart w:id="27" w:name="sub_10929"/>
      <w:r>
        <w:rPr>
          <w:rFonts w:cs="Arial" w:ascii="Arial" w:hAnsi="Arial"/>
          <w:sz w:val="24"/>
          <w:szCs w:val="24"/>
        </w:rPr>
        <w:t>Гражданин, претендующий на замещение должности муниципальной службы, представляет сведения о доходах супруги (супруга) и несовершеннолетних детей, полученных от всех источников за календарный год, предшествующий году подачи документов для замещения государственной должности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End w:id="27"/>
      <w:r>
        <w:rPr>
          <w:rFonts w:cs="Arial" w:ascii="Arial" w:hAnsi="Arial"/>
          <w:sz w:val="24"/>
          <w:szCs w:val="24"/>
        </w:rPr>
        <w:t>- вместе с подачей документов для замещения должности муниципальной службы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позднее 01 апреля года, следующего за отчетным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наделении полномочиями по должности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52. Текст акта, как документа, составляемого для подтверждения установленных фактов и событий, делится на две части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водную и основную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водную и констатирующую, содержащую выводы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чальную и заключительную, содержащую выводы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3. Передача дел в архив организации производится по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токолу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ту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казу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исям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. Справка и служебная записка относятся к группе документов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ичных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равочно-информационных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порядительных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онных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28" w:name="sub_11258"/>
      <w:r>
        <w:rPr>
          <w:rFonts w:cs="Arial" w:ascii="Arial" w:hAnsi="Arial"/>
          <w:sz w:val="24"/>
          <w:szCs w:val="24"/>
        </w:rPr>
        <w:t xml:space="preserve">55. </w:t>
      </w:r>
      <w:bookmarkStart w:id="29" w:name="sub_11159"/>
      <w:bookmarkEnd w:id="28"/>
      <w:r>
        <w:rPr>
          <w:rFonts w:cs="Arial" w:ascii="Arial" w:hAnsi="Arial"/>
          <w:sz w:val="24"/>
          <w:szCs w:val="24"/>
        </w:rPr>
        <w:t>В начало документа можно быстро перейти путем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End w:id="29"/>
      <w:r>
        <w:rPr>
          <w:rFonts w:cs="Arial" w:ascii="Arial" w:hAnsi="Arial"/>
          <w:sz w:val="24"/>
          <w:szCs w:val="24"/>
        </w:rPr>
        <w:t>- нажатия клавишу Home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жатия клавиш Ctrl+Home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жатия клавиш Shift+Home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жатия клавиш Alt+Home.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30" w:name="sub_11259"/>
      <w:bookmarkEnd w:id="30"/>
      <w:r>
        <w:rPr>
          <w:rFonts w:cs="Arial" w:ascii="Arial" w:hAnsi="Arial"/>
          <w:sz w:val="24"/>
          <w:szCs w:val="24"/>
        </w:rPr>
        <w:t>56. Изменение масштаба отображения документа при печати документа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bookmarkStart w:id="31" w:name="sub_11259"/>
      <w:bookmarkEnd w:id="31"/>
      <w:r>
        <w:rPr>
          <w:rFonts w:cs="Arial" w:ascii="Arial" w:hAnsi="Arial"/>
          <w:sz w:val="24"/>
          <w:szCs w:val="24"/>
        </w:rPr>
        <w:t>- увеличивает размер шрифта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икак не влияет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еличивает размер рисунков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требует изменения размеров страницы.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32" w:name="sub_11055"/>
      <w:bookmarkEnd w:id="32"/>
      <w:r>
        <w:rPr>
          <w:rFonts w:cs="Arial" w:ascii="Arial" w:hAnsi="Arial"/>
          <w:sz w:val="24"/>
          <w:szCs w:val="24"/>
        </w:rPr>
        <w:t>57. Аварийная перезагрузка компьютера может быть выполнена с использованием сочетания клавиш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bookmarkStart w:id="33" w:name="sub_11055"/>
      <w:bookmarkEnd w:id="33"/>
      <w:r>
        <w:rPr>
          <w:rFonts w:cs="Arial" w:ascii="Arial" w:hAnsi="Arial"/>
          <w:sz w:val="24"/>
          <w:szCs w:val="24"/>
          <w:lang w:val="en-US"/>
        </w:rPr>
        <w:t>- Ctrl+Shift+Tab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- Ctrl+F4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- Ctrl+Alt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trl+Alt+Del 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.Заместители Главы Администрации города выполняют свои фун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согласно должностным инструкциям, утвержденным Мэром города Новошахтинск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в соответствии с распределением обязанностей между, установленных распоряжением Администрации город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в соответствии с положениями Устава муниципального образования «Город Новошахтинск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. Срок подготовки проектов актов от поручения (разрешения) до передачи на подпись Мэру город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 10 календарных дне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 30 календарных дне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 60 календарных дне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 особого указ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. Ответы на обращения граждан подписываю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эром город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местителями Главы Администрации город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уководителями структурных подразделени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нителями специалистами, готовившими отве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1. Срок подготовки срочных проектов актов от поручения (разрешения) до передачи на подпись Мэру город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 3 рабочих дней, если Мэром города не установлен иной срок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 2 рабочих дней, если Мэром города не установлен иной срок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 5 рабочих дней, если Мэром города не установлен иной срок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2. Ходатайства о представлении к награждению «Благодарностью Мэра города Новошахтинска» и «Благодарственным письмом Администрации города Новошахтинска» должно быть предоставлено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3 дня до торжественной даты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две недели до торжественной даты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месяц до торжественной даты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3. Резолюция об исполнении документа, поступившего в Администрацию города должна содержать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дание о порядке и характере исполнения документ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ок исполне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ы контроля за исполнением документ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личную подпись и дату лица рассмотревшего документ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милии и инициалы исполнител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4. Гражданин при рассмотрении его обращения государственным органом, органом местного самоуправления или должностным лицом, имеет право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34" w:name="sub_502"/>
      <w:r>
        <w:rPr>
          <w:rFonts w:cs="Arial" w:ascii="Arial" w:hAnsi="Arial"/>
          <w:sz w:val="24"/>
          <w:szCs w:val="24"/>
        </w:rPr>
        <w:t>- обращаться с заявлением о прекращении рассмотрения обращ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оплачивать расходы по истребованию дополнительных документов из государственных органов и органов местного самоуправ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знакомиться с документами и материалами, касающимися рассмотрения обращения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35" w:name="sub_502"/>
      <w:r>
        <w:rPr>
          <w:rFonts w:eastAsia="Arial" w:cs="Arial" w:ascii="Arial" w:hAnsi="Arial"/>
          <w:sz w:val="24"/>
          <w:szCs w:val="24"/>
        </w:rPr>
        <w:t xml:space="preserve"> </w:t>
      </w:r>
      <w:bookmarkStart w:id="36" w:name="sub_503"/>
      <w:bookmarkEnd w:id="35"/>
      <w:r>
        <w:rPr>
          <w:rFonts w:cs="Arial" w:ascii="Arial" w:hAnsi="Arial"/>
          <w:sz w:val="24"/>
          <w:szCs w:val="24"/>
        </w:rPr>
        <w:t>- получать письменный ответ по существу поставленных в обращении вопросов;</w:t>
      </w:r>
    </w:p>
    <w:p>
      <w:pPr>
        <w:pStyle w:val="Normal"/>
        <w:ind w:firstLine="720"/>
        <w:jc w:val="both"/>
        <w:rPr/>
      </w:pPr>
      <w:bookmarkStart w:id="37" w:name="sub_504"/>
      <w:bookmarkEnd w:id="36"/>
      <w:bookmarkEnd w:id="37"/>
      <w:r>
        <w:rPr>
          <w:rFonts w:cs="Arial" w:ascii="Arial" w:hAnsi="Arial"/>
          <w:sz w:val="24"/>
          <w:szCs w:val="24"/>
        </w:rPr>
        <w:t>-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65. Запрещается направлять на рассмотрение в государственный орган, орган местного самоуправления или должностному лицу, решение или действие (бездействие) которых обжалуется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явление гражданина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жалобу гражданина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едложение гражданина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. Заявление-это…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 и иных сфер деятельности государства и общества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, либо критика деятельности органов и их должностных лиц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. В какой срок подлежит регистрация письменного обращения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течение рабочего дня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трехдневный срок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течение недели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ятидневный срок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68. Если в обращении обжалуется судебное решение, то орган (должностное лицо) в течение какого срока должно вернуть обращение гражданину с разъяснением порядка обжалования данного судебного решения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в течение трех рабочих дней со дня регистрации обращения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течение семи дней со дня регистрации обращения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течение десяти дней со дня регистрации обращения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течение тридцати дней со дня регистрации обращения.</w:t>
      </w:r>
    </w:p>
    <w:p>
      <w:pPr>
        <w:pStyle w:val="Normal"/>
        <w:ind w:firstLine="708"/>
        <w:jc w:val="both"/>
        <w:rPr/>
      </w:pPr>
      <w:bookmarkStart w:id="38" w:name="sub_504"/>
      <w:bookmarkEnd w:id="38"/>
      <w:r>
        <w:rPr>
          <w:rFonts w:cs="Arial" w:ascii="Arial" w:hAnsi="Arial"/>
          <w:sz w:val="24"/>
          <w:szCs w:val="24"/>
        </w:rPr>
        <w:t>69. В случае, если в соответствии с запретом 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- то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на жалобу гражданина дается ответ о невозможности рассмотрения его обращения по существу поставленных вопросов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 жалоба возвращается гражданину с разъяснением его права обжаловать соответствующие решение или действие (бездействие) в установленном порядке в суд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жалоба направляется для рассмотрения в надзорные органы с уведомление гражданина о невозможности ее рассмотрения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70. Если обращение содержит вопросы, решение которых не входит в компетенцию данных государственного органа, органа местного самоуправления или должностного лица, то направляется в соответствующий орган или соответствующему должностному лицу, в компетенцию которых входит решение поставленных в обращении вопросов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я данного обращения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игинал данного обращ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1000" TargetMode="External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10003000.0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10003000.0" TargetMode="External"/><Relationship Id="rId7" Type="http://schemas.openxmlformats.org/officeDocument/2006/relationships/hyperlink" Target="garantf1://12041175.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26:00Z</dcterms:created>
  <dc:creator>Администрация </dc:creator>
  <dc:description/>
  <cp:keywords/>
  <dc:language>en-US</dc:language>
  <cp:lastModifiedBy>Администрация </cp:lastModifiedBy>
  <cp:lastPrinted>2014-12-16T14:27:00Z</cp:lastPrinted>
  <dcterms:modified xsi:type="dcterms:W3CDTF">2014-12-18T06:23:00Z</dcterms:modified>
  <cp:revision>3</cp:revision>
  <dc:subject/>
  <dc:title>Тест №2 для «ведущий» группы должностей </dc:title>
</cp:coreProperties>
</file>