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1 для «младшей» группы должнос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специалис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, специалис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атегори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pacing w:val="-21"/>
          <w:sz w:val="22"/>
          <w:szCs w:val="22"/>
        </w:rPr>
      </w:pPr>
      <w:r>
        <w:rPr>
          <w:b/>
        </w:rPr>
        <w:t>Правила прохождения тестирования:</w:t>
      </w:r>
    </w:p>
    <w:p>
      <w:pPr>
        <w:pStyle w:val="Normal"/>
        <w:rPr/>
      </w:pPr>
      <w:r>
        <w:rPr/>
        <w:t>1. На прохождение теста  предоставлено 30 минут.</w:t>
      </w:r>
    </w:p>
    <w:p>
      <w:pPr>
        <w:pStyle w:val="Normal"/>
        <w:rPr/>
      </w:pPr>
      <w:r>
        <w:rPr/>
        <w:t xml:space="preserve">2. Вниманию представлено 30 тестовых вопросов-заданий и несколько вариантов ответа.  </w:t>
      </w:r>
    </w:p>
    <w:p>
      <w:pPr>
        <w:pStyle w:val="Normal"/>
        <w:rPr/>
      </w:pPr>
      <w:r>
        <w:rPr/>
        <w:t>3. Правильным является только один или несколько  ответов из предложенных.</w:t>
      </w:r>
    </w:p>
    <w:p>
      <w:pPr>
        <w:pStyle w:val="Normal"/>
        <w:rPr/>
      </w:pPr>
      <w:r>
        <w:rPr/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rPr/>
      </w:pPr>
      <w:r>
        <w:rPr/>
        <w:t>5. Не проставление знака, исправление -  означает неправильный ответ.</w:t>
      </w:r>
    </w:p>
    <w:p>
      <w:pPr>
        <w:pStyle w:val="Normal"/>
        <w:rPr/>
      </w:pPr>
      <w:r>
        <w:rPr/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rPr/>
      </w:pPr>
      <w:r>
        <w:rPr/>
        <w:t>7. Тест содержит из себя 30 тестовых вопросов-заданий из 6 областей знаний:</w:t>
      </w:r>
    </w:p>
    <w:p>
      <w:pPr>
        <w:pStyle w:val="Normal"/>
        <w:rPr/>
      </w:pPr>
      <w:r>
        <w:rPr/>
        <w:t>- Конституция Российской Федерации (3 вопроса);</w:t>
      </w:r>
    </w:p>
    <w:p>
      <w:pPr>
        <w:pStyle w:val="Normal"/>
        <w:rPr/>
      </w:pPr>
      <w:r>
        <w:rPr/>
        <w:t>- Устав Ростовской области и Устав муниципального образования «Город Новошахтинск» (5 вопросов);</w:t>
      </w:r>
    </w:p>
    <w:p>
      <w:pPr>
        <w:pStyle w:val="Normal"/>
        <w:rPr/>
      </w:pPr>
      <w:r>
        <w:rPr/>
        <w:t>- Законодательство о муниципальной службе (10 вопросов);</w:t>
      </w:r>
    </w:p>
    <w:p>
      <w:pPr>
        <w:pStyle w:val="Normal"/>
        <w:rPr/>
      </w:pPr>
      <w:r>
        <w:rPr/>
        <w:t>- Законодательство  о противодействии коррупции  (5 вопросов);</w:t>
      </w:r>
    </w:p>
    <w:p>
      <w:pPr>
        <w:pStyle w:val="Normal"/>
        <w:rPr/>
      </w:pPr>
      <w:r>
        <w:rPr/>
        <w:t>- Регламента работы Администрации города Новошахтинска (включая знания делопроизводства и информационно-телекоммуникационных технологий) (5 вопросов);</w:t>
      </w:r>
    </w:p>
    <w:p>
      <w:pPr>
        <w:pStyle w:val="Normal"/>
        <w:rPr/>
      </w:pPr>
      <w:r>
        <w:rPr/>
        <w:t>- Законодательства об обращениях граждан (2 вопроса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spacing w:val="-21"/>
        </w:rPr>
      </w:pPr>
      <w:r>
        <w:rPr>
          <w:bCs/>
          <w:spacing w:val="-21"/>
        </w:rPr>
        <w:t>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0" w:name="sub_10319"/>
      <w:bookmarkEnd w:id="0"/>
      <w:r>
        <w:rPr>
          <w:rFonts w:cs="Arial" w:ascii="Arial" w:hAnsi="Arial"/>
          <w:sz w:val="24"/>
          <w:szCs w:val="24"/>
        </w:rPr>
        <w:t>1. Граждане Российской Федерации имею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" w:name="sub_10319"/>
      <w:bookmarkEnd w:id="1"/>
      <w:r>
        <w:rPr>
          <w:rFonts w:cs="Arial" w:ascii="Arial" w:hAnsi="Arial"/>
          <w:sz w:val="24"/>
          <w:szCs w:val="24"/>
        </w:rPr>
        <w:t>- равный доступ к государственной служб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енный доступ к государственной служб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бирательный доступ к государственной служб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" w:name="sub_10320"/>
      <w:bookmarkEnd w:id="2"/>
      <w:r>
        <w:rPr>
          <w:rFonts w:cs="Arial" w:ascii="Arial" w:hAnsi="Arial"/>
          <w:sz w:val="24"/>
          <w:szCs w:val="24"/>
        </w:rPr>
        <w:t>2. В составе Российской Федерации находятся субъекты следующих видов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" w:name="sub_10320"/>
      <w:bookmarkEnd w:id="3"/>
      <w:r>
        <w:rPr>
          <w:rFonts w:cs="Arial" w:ascii="Arial" w:hAnsi="Arial"/>
          <w:sz w:val="24"/>
          <w:szCs w:val="24"/>
        </w:rPr>
        <w:t>- федеральный округ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спублик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ра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ь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род федерального значе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род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тономная область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тономный округ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тивный округ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4" w:name="sub_10326"/>
      <w:r>
        <w:rPr>
          <w:rFonts w:cs="Arial" w:ascii="Arial" w:hAnsi="Arial"/>
          <w:sz w:val="24"/>
          <w:szCs w:val="24"/>
        </w:rPr>
        <w:t xml:space="preserve">3. Верховенство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состоит в том, что она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занимает главенствующее место в системе законодательств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яется в особом порядк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репляет права и свободы человека и гражданина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требует соответствия решений и действий органов государственной власти, органов местного самоуправления, должностных лиц конституционным положения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в Ростовской области приня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ногонациональным народ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тельств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цией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конодательным Собранием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остовская область образован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10 января 1934 года;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3 сентября 1937 г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3 июля 1935 го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Губернатор Ростовской области: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значается Президентом Российской Федера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бирается гражданами РФ, проживающими на территории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избирается из числа депутатов Законодательного Собрания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7. Действующий Устав муниципального образования «Город Новошахтинск» приня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Новошахтинской городской Думы от 25.05.2006 №105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Новошахтинской городской Думы от 30.07.2009 №101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Новошахтинской городской Думы от 16.03.2007 №174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Новошахтинской городской Думы от 29.05.1996. №19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колько органов местного самоуправления в городе Новошахтинск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 одного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Новошахтинская городская Дума состоит из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5 депута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6 депута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1 депутату от каждой улицы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Мэр города Новошахтинска изда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я Администрации города и распоряжения Администрации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я Новошахтинской городской Дум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я и решения Администрации города. 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1. Устав муниципального образования «Город Новошахтинск» и решения Новошахтинской городской Думы о внесении изменений и дополнений в Устав вступает в сил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ле официального опубликова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ле их государственной регистрации и официального опубликова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осле регистрации в Правительстве Ростовской области и официального опубликования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Муниципальная служба – это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фессиональная деятельность граждан, которая осуществляется на постоянной основе равного права каждого гражданина на замещении должностей муниципальной службы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фессиональная деятельность граждан, наделенная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фессиональная деятельность граждан, наделенная представ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Какой группы должностей муниципальной службы не существует?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ладш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рш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лавно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очайшей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Основной отпуск муниципальных служащих составляет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0 календарных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8 календарных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5 календарных дней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0 календарных дней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Денежное содержание муниципального служащего состоит из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жностного оклада и дополнительных выплат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Муниципальный служащий вправе выполнять иную оплачиваемую работ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условии уведомления работодателя после начала ее выполн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условии предварительного письменного уведомления, если не повлечет конфликта интересов;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гда примет решение об её выполнен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едставитель нанимателя может применить к муниципальному служащему следующие виды ответственно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гий выговор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чани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говор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вольнение;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о неполном служебном соответстви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Гражданин не может быть принят на муниципальную службу в случа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кращения гражданства РФ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я заболевания (аллергии, ВИЧ и других кожных заболеваний)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я подложных докумен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знания не прошедшим военную службу по призыву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рше 65 лет.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5" w:name="sub_10326"/>
      <w:r>
        <w:rPr>
          <w:rFonts w:cs="Arial" w:ascii="Arial" w:hAnsi="Arial"/>
          <w:sz w:val="24"/>
          <w:szCs w:val="24"/>
        </w:rPr>
        <w:t>19.  К коррупции относятся:</w:t>
      </w:r>
      <w:bookmarkEnd w:id="5"/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лоупотребление служебным положение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лоупотребление полномочиям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зыв к противоправным действия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мерческий подкуп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ча взятк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ение взятк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ход от ответственно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6" w:name="sub_10327"/>
      <w:bookmarkEnd w:id="6"/>
      <w:r>
        <w:rPr>
          <w:rFonts w:cs="Arial" w:ascii="Arial" w:hAnsi="Arial"/>
          <w:sz w:val="24"/>
          <w:szCs w:val="24"/>
        </w:rPr>
        <w:t>20. Основные направления государственной политики в области противодействия коррупции определяю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7" w:name="sub_10327"/>
      <w:bookmarkEnd w:id="7"/>
      <w:r>
        <w:rPr>
          <w:rFonts w:cs="Arial" w:ascii="Arial" w:hAnsi="Arial"/>
          <w:sz w:val="24"/>
          <w:szCs w:val="24"/>
        </w:rPr>
        <w:t>- Правительств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зидент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енеральным прокурор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четной палатой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8" w:name="sub_10328"/>
      <w:bookmarkEnd w:id="8"/>
      <w:r>
        <w:rPr>
          <w:rFonts w:cs="Arial" w:ascii="Arial" w:hAnsi="Arial"/>
          <w:sz w:val="24"/>
          <w:szCs w:val="24"/>
        </w:rPr>
        <w:t>21. Антикоррупционный стандарт устанавлива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9" w:name="sub_10328"/>
      <w:bookmarkEnd w:id="9"/>
      <w:r>
        <w:rPr>
          <w:rFonts w:cs="Arial" w:ascii="Arial" w:hAnsi="Arial"/>
          <w:sz w:val="24"/>
          <w:szCs w:val="24"/>
        </w:rPr>
        <w:t>- последовательность принятия управленческих решений в части профилактики коррупционного поведения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еречень возможных действий муниципального служащего в рамках своей служебной деятельности, считающихся коррупционным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равственные основы служебного поведения гражданских служащих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единую систему запретов, ограничений и дозволений, обеспечивающих предупреждение коррупции в соответствующей области деятельност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0" w:name="sub_10329"/>
      <w:bookmarkEnd w:id="10"/>
      <w:r>
        <w:rPr>
          <w:rFonts w:cs="Arial" w:ascii="Arial" w:hAnsi="Arial"/>
          <w:sz w:val="24"/>
          <w:szCs w:val="24"/>
        </w:rPr>
        <w:t>22. Непредставление гражданином при поступлении на муниципальную службу представителю нанимателя сведений о доходах, об имуществе и обязательствах имущественного характера является основанием дл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1" w:name="sub_10329"/>
      <w:bookmarkEnd w:id="11"/>
      <w:r>
        <w:rPr>
          <w:rFonts w:cs="Arial" w:ascii="Arial" w:hAnsi="Arial"/>
          <w:sz w:val="24"/>
          <w:szCs w:val="24"/>
        </w:rPr>
        <w:t>- отказа в приеме на муниципальную служб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я к административной ответственно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я к уголовной ответственност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2" w:name="sub_10330"/>
      <w:bookmarkEnd w:id="12"/>
      <w:r>
        <w:rPr>
          <w:rFonts w:cs="Arial" w:ascii="Arial" w:hAnsi="Arial"/>
          <w:sz w:val="24"/>
          <w:szCs w:val="24"/>
        </w:rPr>
        <w:t>23. Несоблюдение требования сообщить работодателю сведения о последнем месте своей службы гражданином, замещавшим должности муниципальной службы, входящие в соответствующий перечень, при заключении трудовых договоров на выполнение работ в организации, отдельные функции муниципального управления которой входили в его должностные обязанности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3" w:name="sub_10330"/>
      <w:bookmarkEnd w:id="13"/>
      <w:r>
        <w:rPr>
          <w:rFonts w:cs="Arial" w:ascii="Arial" w:hAnsi="Arial"/>
          <w:sz w:val="24"/>
          <w:szCs w:val="24"/>
        </w:rPr>
        <w:t>- влечет прекращение трудового или гражданско-правового договора на выполнение работ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лечет наложение дисциплинарного взыска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влечет никаких правовых последстви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накладывает на работодателя обязанность обращения в комиссию по соблюдению требований к служебному поведению гмуниципальных служащих и урегулированию конфликта интересов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4" w:name="sub_10344"/>
      <w:bookmarkEnd w:id="14"/>
      <w:r>
        <w:rPr>
          <w:rFonts w:cs="Arial" w:ascii="Arial" w:hAnsi="Arial"/>
          <w:sz w:val="24"/>
          <w:szCs w:val="24"/>
        </w:rPr>
        <w:t>24. Заверительная надпись на документе "Верно" удостоверяет, что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5" w:name="sub_10344"/>
      <w:bookmarkEnd w:id="15"/>
      <w:r>
        <w:rPr>
          <w:rFonts w:cs="Arial" w:ascii="Arial" w:hAnsi="Arial"/>
          <w:sz w:val="24"/>
          <w:szCs w:val="24"/>
        </w:rPr>
        <w:t>- правильно указан адрес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аспортные данные заявителя соответствуют действительно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документа верн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документа точно совпадает с подлиннико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Для работы с файлами с расширением *.docx, *.doc используется программ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Microsoft Word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Microsoft Access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Adobe Reader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Microsoft Excel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ctor Web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 Должностные инструкции муниципальных служащих храня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личных делах муниципальных служащи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апке общего отдела Администрации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равительстве Ростовской области по направлениям деятельност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7. Объем постановлений и распоряжений Администрации города не должен превышать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страниц, а приложения не более 10 страниц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 страниц, а приложения не более 5 страниц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 страниц, а приложения не более 3 страниц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. Отметьте, кто в обязательном порядке договора (соглашения) с участием Администрации города визирую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ководитель отраслевого (функционального) органа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меститель Главы Администрации города, управляющий делами Администрации города (инициатор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лавный бухгалтер Администрации города  (при наличии финансовых вопросов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чальник юридического отдела Администрации города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Разглашение сведений, содержащихся в обращении гражданина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 с его соглас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допускается без его согласия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- требуется для полного рассмотрения обращения по существу поставленных вопросов.</w:t>
        <w:br/>
        <w:t>30. Отметьте обязательные требования к письменному обращени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квитанции об уплате государственной пошли за рассмотрение обращ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ись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государственного органа или органа местного самоуправления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фамилия, имя, отчество  должностного лица или должность лица, кому направляется обращение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чтовый адрес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обращения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16:00Z</dcterms:created>
  <dc:creator>Администрация </dc:creator>
  <dc:description/>
  <cp:keywords/>
  <dc:language>en-US</dc:language>
  <cp:lastModifiedBy>Администрация </cp:lastModifiedBy>
  <cp:lastPrinted>2014-12-16T14:16:00Z</cp:lastPrinted>
  <dcterms:modified xsi:type="dcterms:W3CDTF">2014-12-18T06:20:00Z</dcterms:modified>
  <cp:revision>3</cp:revision>
  <dc:subject/>
  <dc:title>Тест №1 для «младшей» группы должностей </dc:title>
</cp:coreProperties>
</file>