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ст №1 для «ведущей» группы должнос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заместитель председателя комитета, начальника управления; заместитель начальника отдела (службы), заведующего отделом (службы), начальник отдела в составе комитета, управления, заведующий сектором (начальник сектора)заведующий сектором (начальник сектора) в составе комитет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, отдела)</w:t>
      </w:r>
    </w:p>
    <w:p>
      <w:pPr>
        <w:pStyle w:val="Normal"/>
        <w:rPr>
          <w:b/>
          <w:b/>
          <w:bCs/>
          <w:spacing w:val="-21"/>
          <w:sz w:val="22"/>
          <w:szCs w:val="22"/>
        </w:rPr>
      </w:pPr>
      <w:r>
        <w:rPr>
          <w:b/>
        </w:rPr>
        <w:t>Правила прохождения тестирования:</w:t>
      </w:r>
    </w:p>
    <w:p>
      <w:pPr>
        <w:pStyle w:val="Normal"/>
        <w:rPr/>
      </w:pPr>
      <w:r>
        <w:rPr/>
        <w:t>1. На прохождение теста  предоставлено 70 минут.</w:t>
      </w:r>
    </w:p>
    <w:p>
      <w:pPr>
        <w:pStyle w:val="Normal"/>
        <w:rPr/>
      </w:pPr>
      <w:r>
        <w:rPr/>
        <w:t xml:space="preserve">2. Вниманию представлено 70 тестовых вопросов-заданий и несколько вариантов ответа.  </w:t>
      </w:r>
    </w:p>
    <w:p>
      <w:pPr>
        <w:pStyle w:val="Normal"/>
        <w:rPr/>
      </w:pPr>
      <w:r>
        <w:rPr/>
        <w:t>3. Правильным является только один или несколько  ответов из предложенных.</w:t>
      </w:r>
    </w:p>
    <w:p>
      <w:pPr>
        <w:pStyle w:val="Normal"/>
        <w:rPr/>
      </w:pPr>
      <w:r>
        <w:rPr/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rPr/>
      </w:pPr>
      <w:r>
        <w:rPr/>
        <w:t>5. Не проставление знака, исправление -  означает неправильный ответ.</w:t>
      </w:r>
    </w:p>
    <w:p>
      <w:pPr>
        <w:pStyle w:val="Normal"/>
        <w:rPr/>
      </w:pPr>
      <w:r>
        <w:rPr/>
        <w:t>6. Рекомендуется распределять время на выполнение тестовых вопросов- заданий следующим образом. Если Вы затрудняетесь ответить сразу на вопрос, переходите к следующему. Вы можете вернуться к нерешенным тестовым заданиям, если у Вас останется время.</w:t>
      </w:r>
    </w:p>
    <w:p>
      <w:pPr>
        <w:pStyle w:val="Normal"/>
        <w:rPr/>
      </w:pPr>
      <w:r>
        <w:rPr/>
        <w:t>7. Тест содержит из себя 70 тестовых вопросов-заданий из 6 областей знаний:</w:t>
      </w:r>
    </w:p>
    <w:p>
      <w:pPr>
        <w:pStyle w:val="Normal"/>
        <w:rPr/>
      </w:pPr>
      <w:r>
        <w:rPr/>
        <w:t>- Конституция Российской Федерации (7 вопросов);</w:t>
      </w:r>
    </w:p>
    <w:p>
      <w:pPr>
        <w:pStyle w:val="Normal"/>
        <w:rPr/>
      </w:pPr>
      <w:r>
        <w:rPr/>
        <w:t>- Устав Ростовской области и Устав муниципального образования «Город Новошахтинск» (20 вопросов);</w:t>
      </w:r>
    </w:p>
    <w:p>
      <w:pPr>
        <w:pStyle w:val="Normal"/>
        <w:rPr/>
      </w:pPr>
      <w:r>
        <w:rPr/>
        <w:t>- Законодательство о муниципальной службе (15 вопросов);</w:t>
      </w:r>
    </w:p>
    <w:p>
      <w:pPr>
        <w:pStyle w:val="Normal"/>
        <w:rPr/>
      </w:pPr>
      <w:r>
        <w:rPr/>
        <w:t>- Законодательство  о противодействии коррупции  (9 вопросов);</w:t>
      </w:r>
    </w:p>
    <w:p>
      <w:pPr>
        <w:pStyle w:val="Normal"/>
        <w:rPr/>
      </w:pPr>
      <w:r>
        <w:rPr/>
        <w:t>- Регламента работы Администрации города Новошахтинска (включая знания делопроизводства и информационно-телекоммуникационных технологий) (12 вопросов);</w:t>
      </w:r>
    </w:p>
    <w:p>
      <w:pPr>
        <w:pStyle w:val="Normal"/>
        <w:rPr/>
      </w:pPr>
      <w:r>
        <w:rPr/>
        <w:t>- Законодательства об обращениях граждан (7 вопросов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spacing w:val="-21"/>
        </w:rPr>
      </w:pPr>
      <w:r>
        <w:rPr>
          <w:bCs/>
          <w:spacing w:val="-21"/>
        </w:rPr>
        <w:t>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  <w:t>(фамилия, имя и отчество  аттестуемого, подпись в ознакомлении с правилами)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bCs/>
          <w:spacing w:val="-21"/>
          <w:sz w:val="24"/>
          <w:szCs w:val="24"/>
        </w:rPr>
      </w:pPr>
      <w:r>
        <w:rPr>
          <w:rFonts w:cs="Arial" w:ascii="Arial" w:hAnsi="Arial"/>
          <w:bCs/>
          <w:spacing w:val="-21"/>
          <w:sz w:val="24"/>
          <w:szCs w:val="24"/>
        </w:rPr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0" w:name="sub_11211"/>
      <w:bookmarkEnd w:id="0"/>
      <w:r>
        <w:rPr>
          <w:rFonts w:cs="Arial" w:ascii="Arial" w:hAnsi="Arial"/>
          <w:sz w:val="24"/>
          <w:szCs w:val="24"/>
        </w:rPr>
        <w:t xml:space="preserve">1. </w:t>
      </w:r>
      <w:hyperlink r:id="rId2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Конституция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при проведении всенародного голосования считается принятой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" w:name="sub_11211"/>
      <w:bookmarkEnd w:id="1"/>
      <w:r>
        <w:rPr>
          <w:rFonts w:cs="Arial" w:ascii="Arial" w:hAnsi="Arial"/>
          <w:sz w:val="24"/>
          <w:szCs w:val="24"/>
        </w:rPr>
        <w:t>- если за нее проголосовало более половины избирателей, принявших участие в голосовании, при условии, что в нем приняло участие более половины избирателей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сли за нее проголосовало более половины избирателей, принявших участие в голосован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сли за нее проголосовало более одной трети избирателей, принявших участие в голосовании, при условии, что в нем приняло участие более половины избирателей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" w:name="sub_11213"/>
      <w:bookmarkEnd w:id="2"/>
      <w:r>
        <w:rPr>
          <w:rFonts w:cs="Arial" w:ascii="Arial" w:hAnsi="Arial"/>
          <w:sz w:val="24"/>
          <w:szCs w:val="24"/>
        </w:rPr>
        <w:t>2. В Российской Федерации частная, государственная, муниципальная и иные формы собственност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3" w:name="sub_11213"/>
      <w:bookmarkEnd w:id="3"/>
      <w:r>
        <w:rPr>
          <w:rFonts w:cs="Arial" w:ascii="Arial" w:hAnsi="Arial"/>
          <w:sz w:val="24"/>
          <w:szCs w:val="24"/>
        </w:rPr>
        <w:t>- признаются и защищаются равным образо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ая собственность имеет высший правовой статус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астная собственность имеет высший правовой статус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знаются, но защищаются по-разному в зависимости от правового статус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4" w:name="sub_11216"/>
      <w:bookmarkEnd w:id="4"/>
      <w:r>
        <w:rPr>
          <w:rFonts w:cs="Arial" w:ascii="Arial" w:hAnsi="Arial"/>
          <w:sz w:val="24"/>
          <w:szCs w:val="24"/>
        </w:rPr>
        <w:t>3. Создание системы судебных и правоохранительных органов направлено н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5" w:name="sub_11216"/>
      <w:bookmarkEnd w:id="5"/>
      <w:r>
        <w:rPr>
          <w:rFonts w:cs="Arial" w:ascii="Arial" w:hAnsi="Arial"/>
          <w:sz w:val="24"/>
          <w:szCs w:val="24"/>
        </w:rPr>
        <w:t>- обеспечение соблюдения и защиты прав и свобод человек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активности гражданского обще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участия человека в управлении делами государ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6" w:name="sub_11217"/>
      <w:bookmarkEnd w:id="6"/>
      <w:r>
        <w:rPr>
          <w:rFonts w:cs="Arial" w:ascii="Arial" w:hAnsi="Arial"/>
          <w:sz w:val="24"/>
          <w:szCs w:val="24"/>
        </w:rPr>
        <w:t>4. Выберете правильное утверждение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7" w:name="sub_11217"/>
      <w:bookmarkEnd w:id="7"/>
      <w:r>
        <w:rPr>
          <w:rFonts w:cs="Arial" w:ascii="Arial" w:hAnsi="Arial"/>
          <w:sz w:val="24"/>
          <w:szCs w:val="24"/>
        </w:rPr>
        <w:t>- республики Российской Федерации вправе устанавливать свои государственные язык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спублики Российской Федерации вправе устанавливать свой конституционный строй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спублики Российской Федерации вправе самостоятельно устанавливать свой статус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спублики Российской Федерации вправе изменять границы между субъектами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8" w:name="sub_11218"/>
      <w:bookmarkStart w:id="9" w:name="sub_11218"/>
      <w:bookmarkEnd w:id="9"/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инципами федеративного устройства Российской Федерации являю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0" w:name="sub_11218"/>
      <w:bookmarkEnd w:id="10"/>
      <w:r>
        <w:rPr>
          <w:rFonts w:cs="Arial" w:ascii="Arial" w:hAnsi="Arial"/>
          <w:sz w:val="24"/>
          <w:szCs w:val="24"/>
        </w:rPr>
        <w:t>- государственная целостность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разграничение предметов ведения и полномочий между федеральными органами государственной власти и органами государственной власти субъектов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веренность субъектов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вноправие и самоопределение народов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тсутствие у субъектов федерации права выхода из состава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ство системы органов государственной власт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целостность и неприкосновенность территории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1" w:name="sub_11219"/>
      <w:bookmarkEnd w:id="11"/>
      <w:r>
        <w:rPr>
          <w:rFonts w:cs="Arial" w:ascii="Arial" w:hAnsi="Arial"/>
          <w:sz w:val="24"/>
          <w:szCs w:val="24"/>
        </w:rPr>
        <w:t>6. Вопрос об образовании в составе Российской Федерации нового субъекта выносится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2" w:name="sub_11219"/>
      <w:bookmarkEnd w:id="12"/>
      <w:r>
        <w:rPr>
          <w:rFonts w:cs="Arial" w:ascii="Arial" w:hAnsi="Arial"/>
          <w:sz w:val="24"/>
          <w:szCs w:val="24"/>
        </w:rPr>
        <w:t>- на референдум заинтересованных субъектов Российской Федерации по согласованию с Президентом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шение Президента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на обсуждение законодательных (представительных) органов субъектов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суждение в Совет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суждение в Федеральное Собрание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3" w:name="sub_11220"/>
      <w:bookmarkEnd w:id="13"/>
      <w:r>
        <w:rPr>
          <w:rFonts w:cs="Arial" w:ascii="Arial" w:hAnsi="Arial"/>
          <w:sz w:val="24"/>
          <w:szCs w:val="24"/>
        </w:rPr>
        <w:t>7. Срок избрания Президента Российской Федераци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4" w:name="sub_11220"/>
      <w:bookmarkEnd w:id="14"/>
      <w:r>
        <w:rPr>
          <w:rFonts w:cs="Arial" w:ascii="Arial" w:hAnsi="Arial"/>
          <w:sz w:val="24"/>
          <w:szCs w:val="24"/>
        </w:rPr>
        <w:t>- 4 год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6 лет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одательно не закреплен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может изменяться в зависимости от того, впервые или повторно гражданин избран Президентом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жет быть изменен решением общероссийского референдум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татус Ростовской области опреде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вом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ституцией Российской Федераци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ституцией РФ и Уставом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истему органов государственной власти Ростовской области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Законодательное  Собрание Ростовской области, Губернатор Ростовской области, Правительство Ростовской области, иные органы государственной власти, образуемые в соответствии с Уставом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Законодательное  Собрание Ростовской области, Губернатор Ростовской области, Правительство Ростовской области и органы федеральной государственной власти на местах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одательное  Собрание Ростовской области и  Правительство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0. В случае противоречия между федеральным законом и областным законом, иным нормативным правовым актом Ростовской области, принятым в пределах полномочий (вне пределов ведения Российской Федерации, совместного ведения РФ и субъекта РФ), и не противоречащим Конституции РФ действу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ластной закон или иной нормативный правовой акт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писание и порядок  использование флага, герба и гимна Ростовской области опреде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азом Губернатора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Правительства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ластными законам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еми вышеперечисленными документам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Ростовская область образован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10 января 1934 года;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3 сентября 1937 г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3 июля 1935 год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3. Законодательное Собрание РО считается правомочным, если избрано не менее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вух третей от установленного числа депутат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и четвертых от установленного числа депутат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60 депутатов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Губернатор Ростовской области изда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аз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поряж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азы и распоряж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казы и постановления. 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5. Отметьте полномочия руководителей структурных подразделений Администрации города, закрепленные в Уставе город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ут прием граждан по вопросам, относящимся к их компетенци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атывают и вносят Мэру города Новошахтинска проекты правовых акт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ссматривают обращения граждан;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атывают и вносят Мэру города Новошахтинска  предложения в пределах своей компетенци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ют работу структурного подразделения Администрации город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Структура органов местного самоуправления определяется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решением Новошахтинской городской Думы «О структуре органов местного самоуправления города Новошахтинска»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авом муниципального образования «Город Новошахтинск»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вом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Администрации города Новошахтинск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От имени города Новошахтинска выступать в суде без доверенности могу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эр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редседатель Новошахтинской городской Дум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уководители отраслевых (функциональных) органов Администрации город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только Мэр города Новошахтинска и руководители отраслевых (функциональных) органов Администрации гор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е вышеперечисленные лиц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Обязательным для отнесения акта к муниципальному правовому акту является условие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его документальном оформлении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б его обязательном характере для исполнения на территории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 том, что он устанавливает или изменяет общеобязательные правила поведения или имеет индивидуальный характер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 о том, что он принят населением непосредственно или органом местного самоуправления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 о том, что он принят по вопросам местного значения или по вопросам осуществления отдельных государственных полномочи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се вышеперечисленные условия.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Отметьте, что относится к полномочиям Администрации город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проживающих в городе Новошахтинске и нуждающихся в жилых помещениях малоимущих граждан жилыми помещениям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мероприятий по охране окружающей среды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существление владения, пользования и распоряжения имуществом, находящимся в собственности город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рганизация предоставления общедоступного и бесплатного дошкольного, начального общего, основного общего, среднего общего образова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муниципального лесного контроля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разработка программ комплексного развития систем коммунальной инфраструктур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сбор и вывоза, утилизации и переработки бытовых и промышленных отходов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Финансовое обеспечение отдельных государственных полномочий, переданных органам местного самоуправления города Новошахтинска осуществ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средств бюджета гор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а счет средств субвенций, предоставляемых бюджету города на осуществление переданных полномочий.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Правом правотворческой инициативы может выступать инициативная группа граждан, обладающих избирательным правом, численностью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более 3 % от числа жителей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более 10 % от числа жителей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не менее 5 % от числа жителей города Новошахтинск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22. Доходы от использования муниципального имущества и его приватизации поступаю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областной бюджет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асть в бюджет города, часть в областной бюджет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бюджет город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Отчет об исполнении бюджета города утвержда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ом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шахтинской городской Думо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министрацией города Новошахтинск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Основанием для удаления Мэра города Новошахтинска в отставку являются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неудовлетворительная оценка деятельности Мэра города Новошахтинска Новошахтинской городской Думой по результатам его ежегодного отчета перед Думой, данная два раза подряд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несоблюдение ограничений и запретов и неисполнение обязанностей, которые установлены федеральным законом «О противодействии коррупции» и другими федеральными законами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допущение Мэром города Новошахтинска, Администрацией города иными органами и должностными лицами местного самоуправ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, отношения к религии и других обстоятельств, если это повлекло нарушение межнационального и межконфессионального согласия и способствовало возникновению межэтнических и межконфессиональных конфликтов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Местный референдум может проводиться по инициативе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убернатора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Мэра города Новошахтинска и Новошахтинской городской Думы, выдвинутой совместн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, имеющим право на участие в местно референдуме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Срок полномочий депутата Новошахтинской городской Думы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6 лет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 г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 лет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27. Нормативные правовые акты, устанавливающие местные налоги и сборы, выносятся на рассмотрение Новошахтинской городской Думы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олько по инициативе Губернатора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только по инициативе Мэра города Новошахтинска или при наличии заключения Мэра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только по инициативе Новошахтинской городской Думы. 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28. Единовременная выплата при предоставлении ежегодного оплачиваемого отпуска выплачива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ждый раз при уходе муниципального служащего в ежегодный оплачиваемый отпуск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выплачивается один раз в год при уходе муниципального служащего в ежегодный оплачиваемый отпуск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чивается в декабре месяце по заявлению муниципального служащего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29. Сведения о доходах, о расходах, имуществе и обязательствах имущественного характера представляются по форме, установленной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государственных гражданских служащих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Президента РФ;</w:t>
      </w:r>
    </w:p>
    <w:p>
      <w:pPr>
        <w:pStyle w:val="Normal"/>
        <w:overflowPunct w:val="true"/>
        <w:ind w:left="708" w:firstLine="12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федеральных государственных гражданских служащих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Мэра города Новошахтинск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30.По результатам аттестации аттестационная комиссия может вынести рекомендаци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 улучшении деятельности аттестуемог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повышении в должности аттестуемог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понижении в должности аттестуемог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поощрении за достигнутые успехи в работе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1. Муниципальный служащий…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гражданин, исполняющий обязанности по должности муниципальной службы за денежное вознаграждение, выплачиваемого за счет пожертвований жителей города;</w:t>
      </w:r>
    </w:p>
    <w:p>
      <w:pPr>
        <w:pStyle w:val="Normal"/>
        <w:overflowPunct w:val="true"/>
        <w:ind w:firstLine="708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ин, исполняющий в порядке, определенном муниципальными правовыми актами и законами субъекта РФ, обязанности по должности муниципальной службы за денежное вознаграждение, выплачиваемого за счет средств местного бюджета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гражданин, исполняющий должностные обязанности за определенную сумму денег, выплачиваемую заказчиками муниципальных услуг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 Основной отпуск муниципальных служащих составляет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0 календарных дн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8 календарных дн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5 календарных дн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0 календарных дней.</w:t>
      </w:r>
    </w:p>
    <w:p>
      <w:pPr>
        <w:pStyle w:val="Normal"/>
        <w:overflowPunct w:val="true"/>
        <w:ind w:firstLine="708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 Личная заинтересованность муниципального служащего: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стремление извлечь выгоду неимущественного характера, обусловленном такими побуждениями, как карьеризм, протекционизм, семейственность, желание приукрасить действительное положение, получить взаимную услугу, заручиться поддержкой в решении какого-либо вопроса, скрыть свою некомпетентность и т.п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лючается в возможности получения доходов в виде денег, ценностей, иного имущества, в том числе имущественных прав, или услуг имущественного характера, а также иной выгоды для себя или третьих лиц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понимается возможность получения муниципальным служащи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. На муниципальную службу вправе поступать лица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е РФ, достигшие возраста 18 лет, владеющие государственным языком РФ, соответствующие квалификационным требованиям и при отсутствии ограничений связанных с муниципальной службой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ладеющие государственным языком РФ и соответствующие квалификационным требованиям к должностям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е РФ, достигшие возраста 18 лет, владеющие государственным языком РФ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е РФ, достигшие возраста 18 лет, владеющие государственным языком РФ, соответствующие квалификационным требованиям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. Какой группы должностей муниципальной службы не существует?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ладш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рш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н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лавно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сочайшей.</w:t>
      </w:r>
    </w:p>
    <w:p>
      <w:pPr>
        <w:pStyle w:val="Style15"/>
        <w:rPr/>
      </w:pPr>
      <w:r>
        <w:rPr/>
        <w:t xml:space="preserve">36. </w:t>
      </w:r>
      <w:r>
        <w:rPr>
          <w:bCs/>
          <w:color w:val="26282F"/>
        </w:rPr>
        <w:t>Укажите, что гарантируется м</w:t>
      </w:r>
      <w:r>
        <w:rPr/>
        <w:t>униципальному служащему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нсионное обеспечение за выслугу лет и в связи с инвалидностью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, но наступивших в связи с исполнением им должностных обязанностей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 условия работы, обеспечивающие исполнение должностных обязанностей в соответствии с должностной инструкцие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раво на своевременное и в полном объеме получение денежного содержания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. Запросы о проверке сведений, составляющих банковскую, налоговую, и иную тайну, запросы в правоохранительные органы в отношении муниципальных служащих и его супруга, несовершеннолетних детей направляю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ом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зидентом РФ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Губернатором Ростовской области. 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38. Размер ежемесячной квалификационной надбавки может быть установлен муниципальному служащему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зависимости от группы должностей  и не более 25% должностного окла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более 50 % должностного оклад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единовременно и не подлежит изменению и составляет 30% должностного оклад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. Гражданин не может быть принят на муниципальную службу в случае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кращения гражданства РФ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я обычного заболевания (аллергии, ВИЧ и других кожных заболеваний)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ения подложных документ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знания не прошедшим военную службу по призыву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рше 65 лет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. Аттестация муниципальных служащих проводи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мере необходимо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дин раз в пять лет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дин раз в три г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азу после назначения на должность муниципальной службы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 . Представитель нанимателя может применить к муниципальному служащему следующие виды ответственност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гий выговор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чание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говор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вольнение;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преждение о неполном служебном соответстви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. Поступлению на муниципальную службу может предшествовать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жиров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курс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варительное испытание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ба в должност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3.</w:t>
      </w:r>
      <w:bookmarkStart w:id="15" w:name="sub_11221"/>
      <w:r>
        <w:rPr>
          <w:rFonts w:cs="Arial" w:ascii="Arial" w:hAnsi="Arial"/>
          <w:sz w:val="24"/>
          <w:szCs w:val="24"/>
        </w:rPr>
        <w:t xml:space="preserve"> Борьба с коррупцией - это деятельность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End w:id="15"/>
      <w:r>
        <w:rPr>
          <w:rFonts w:cs="Arial" w:ascii="Arial" w:hAnsi="Arial"/>
          <w:sz w:val="24"/>
          <w:szCs w:val="24"/>
        </w:rPr>
        <w:t>- по предупреждению коррупции, в том числе по выявлению и последующему устранению причин коррупци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о выявлению, предупреждению, пресечению, раскрытию и расследованию коррупционных правонарушений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- по минимизации и (или) ликвидации последствий коррупционных правонарушений 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6" w:name="sub_11225"/>
      <w:bookmarkEnd w:id="16"/>
      <w:r>
        <w:rPr>
          <w:rFonts w:cs="Arial" w:ascii="Arial" w:hAnsi="Arial"/>
          <w:sz w:val="24"/>
          <w:szCs w:val="24"/>
        </w:rPr>
        <w:t>44. В случае если муниципальный служащий владеет ценными бумагами, акциями, в целях предотвращения конфликта интересов он обязан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7" w:name="sub_11225"/>
      <w:bookmarkEnd w:id="17"/>
      <w:r>
        <w:rPr>
          <w:rFonts w:cs="Arial" w:ascii="Arial" w:hAnsi="Arial"/>
          <w:sz w:val="24"/>
          <w:szCs w:val="24"/>
        </w:rPr>
        <w:t>- передать принадлежащие ему ценные бумаги, акции в доверительное управление в соответствии с законодательством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ереоформить право владения ценными бумагами, акциями на ближайшего родственник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азаться от права владения принадлежащими ему ценными бумагами, акциями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8" w:name="sub_11226"/>
      <w:bookmarkEnd w:id="18"/>
      <w:r>
        <w:rPr>
          <w:rFonts w:cs="Arial" w:ascii="Arial" w:hAnsi="Arial"/>
          <w:sz w:val="24"/>
          <w:szCs w:val="24"/>
        </w:rPr>
        <w:t>45. Непредставление гражданином при поступлении на муниципальную службу представителю нанимателя сведений о доходах, об имуществе и обязательствах имущественного характера является основанием дл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9" w:name="sub_11226"/>
      <w:bookmarkEnd w:id="19"/>
      <w:r>
        <w:rPr>
          <w:rFonts w:cs="Arial" w:ascii="Arial" w:hAnsi="Arial"/>
          <w:sz w:val="24"/>
          <w:szCs w:val="24"/>
        </w:rPr>
        <w:t>- отказа в приеме на муниципальную службу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я к административной ответственност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я к уголовной ответственности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0" w:name="sub_11227"/>
      <w:bookmarkEnd w:id="20"/>
      <w:r>
        <w:rPr>
          <w:rFonts w:cs="Arial" w:ascii="Arial" w:hAnsi="Arial"/>
          <w:sz w:val="24"/>
          <w:szCs w:val="24"/>
        </w:rPr>
        <w:t>46. Неуведомление муниципальным служащим о случаях обращения к нему каких-либо лиц в целях склонения его к совершению коррупционных правонарушений может повлечь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1" w:name="sub_11227"/>
      <w:bookmarkEnd w:id="21"/>
      <w:r>
        <w:rPr>
          <w:rFonts w:cs="Arial" w:ascii="Arial" w:hAnsi="Arial"/>
          <w:sz w:val="24"/>
          <w:szCs w:val="24"/>
        </w:rPr>
        <w:t>- его увольнение с муниципальной службы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вод муниципального служащего на иную должность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государственного служащего к уголовной ответственност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вод муниципального служащего в другой государственный орган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2" w:name="sub_11228"/>
      <w:bookmarkEnd w:id="22"/>
      <w:r>
        <w:rPr>
          <w:rFonts w:cs="Arial" w:ascii="Arial" w:hAnsi="Arial"/>
          <w:sz w:val="24"/>
          <w:szCs w:val="24"/>
        </w:rPr>
        <w:t>47. За совершение коррупционных правонарушений юридическую ответственность в соответствии с законодательством Российской Федерации могут нест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3" w:name="sub_11228"/>
      <w:bookmarkEnd w:id="23"/>
      <w:r>
        <w:rPr>
          <w:rFonts w:cs="Arial" w:ascii="Arial" w:hAnsi="Arial"/>
          <w:sz w:val="24"/>
          <w:szCs w:val="24"/>
        </w:rPr>
        <w:t>- граждане Российской Федерации, иностранные граждане, лица без граждан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е Российской Федерации и иностранные граждане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е Российской Федерации и лица без граждан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олько граждане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4" w:name="sub_11229"/>
      <w:bookmarkEnd w:id="24"/>
      <w:r>
        <w:rPr>
          <w:rFonts w:cs="Arial" w:ascii="Arial" w:hAnsi="Arial"/>
          <w:sz w:val="24"/>
          <w:szCs w:val="24"/>
        </w:rPr>
        <w:t>48. Рассмотрение вопроса о нарушении муниципальным служащим положений кодекса этики и служебного поведения муниципальных служащих города Новошахтинска входит в полномочи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5" w:name="sub_11229"/>
      <w:bookmarkEnd w:id="25"/>
      <w:r>
        <w:rPr>
          <w:rFonts w:cs="Arial" w:ascii="Arial" w:hAnsi="Arial"/>
          <w:sz w:val="24"/>
          <w:szCs w:val="24"/>
        </w:rPr>
        <w:t>- представителя нанимател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валификационной комисс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ттестационной комисс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т правильного ответ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6" w:name="sub_11230"/>
      <w:bookmarkEnd w:id="26"/>
      <w:r>
        <w:rPr>
          <w:rFonts w:cs="Arial" w:ascii="Arial" w:hAnsi="Arial"/>
          <w:sz w:val="24"/>
          <w:szCs w:val="24"/>
        </w:rPr>
        <w:t>49. К коррупции относя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7" w:name="sub_11230"/>
      <w:bookmarkEnd w:id="27"/>
      <w:r>
        <w:rPr>
          <w:rFonts w:cs="Arial" w:ascii="Arial" w:hAnsi="Arial"/>
          <w:sz w:val="24"/>
          <w:szCs w:val="24"/>
        </w:rPr>
        <w:t>- злоупотребление служебным положение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лоупотребление полномочиям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зыв к противоправным действия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мерческий подкуп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ча взятк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ение взятк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ход от ответственност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50. Работодатель при заключении трудового или гражданско-правового договора на выполнение работ (оказание услуг) с гражданином, замещавшим должности муниципальной службы, входящие в соответствующий перечень, в течение двух лет после его увольнения с государственной службы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бязан сообщать о заключении такого договора представителю нанимателя муниципального служащего по последнему месту его службы в десятидневный срок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ообщает о заключении такого договора представителю нанимателя муниципального служащего по последнему месту его службы по решению комиссии по трудовым спора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язан сообщать о заключении такого договора в прокуратуру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обязан сообщать о заключении такого договора в иные организаци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51. Муниципальный служащий, обладающий полномочиями препятствовать кому-либо в получении специальных разрешений на определенные виды деятельности, воспользовался этим для получения взятки. В этом случае имел место коррупционный фак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могатель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говор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оббизм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. Подлинник документа - это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земпляр документ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вый или единственный экземпляр документ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земпляр документа, с которого снята коп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земпляр документа, утвержденный руководителем организ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. Докладная записка - это документ, ..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дающий сведения, необходимые вышестоящему руководителю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адресованный вышестоящему руководителю, содержащий обязательное изложение вопроса с выводами и предложениями составителя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адресованный вышестоящему руководителю с информацией личностного характер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дающий содержание выступления на организационном совещани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. Документооборот - это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ставление документ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расль деятельности, обеспечивающая создание официальных документов и организацию работы с ним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движение документов с момента их создания или получения до завершения исполнения, помещения в дело и (или) отправк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формление по установленным правилам информации, необходимой для осуществления управленческих действий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5. Локальная компьютерная сеть - это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ть, распространенная за пределы офис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ть, распространенная внутри офис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колько компьютеров, выполняющих обработку однотипной документ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ть, которая охватывает всю нашу планету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. Действие "сохранить" по умолчанию означает сохранение файл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запросом имени у пользовател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олько с одним имене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автоматическим присвоением имен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з указания имен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указанием имен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. Чтобы быстро выделить слово в Microsoft Word необходимо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щелкнуть по выделяемому слову левой кнопкой мыш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важды щелкнуть по выделяемому слову правой кнопкой мыш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вести курсор к началу или концу слова и, удерживая нажатой левую кнопку мыши, выделить слово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важды щелкнуть по выделяемому слову левой кнопкой мыш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8. Положения о структурных подразделениях Администрации города утверждаю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шахтинской городской Думой в месячный срок со дня их образова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ом города Новошахтинска в месячный срок со дня их образова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руководителями структурных подразделений в месячный срок со дня их образ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. Подготовка актов осуществляется на основан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ициативным порядко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ных и письменных поручений Мэра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учений, определенных ранее принятыми нормативными актами;-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е вышеизложенные пози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0.Могут ли отправляться ответы заявителя за подписью каждого из исполнителей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гут, каждый отвечает за свой вопрос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могут, должен готовить единый отв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1.Ответственность за качество подготовки проектов постановлений и распоряжений Администрации города возлагается н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нител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стителя Главы Администрации, курирующего направл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уководителя структурного подраздел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равляющего делами Администрации гор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. Бланки документов Администрации города изготавливаются на листах бумаг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та А3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та А4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та А5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та 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. Укажите виды совещаний, проводимых в Администрации горо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еративны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здничны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чи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ловы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водимые заместителями Главы Администрации города и управляющим делами Администрации город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. Отметьте правильное и полное определение понятия «обращение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направленные в государственный орган, орган местного самоуправления или должностному лицу в письменной форме предложение, заявление или жалоб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. Право граждан на обращения подразумевает право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чно обращатьс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ять индивидуальные обращ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ять коллективные обращ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щаться объединением граждан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щаться объединением юридических лиц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.  Жалоба-это…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общение о  критике деятельности органов и их должностных лиц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 и иных сфер деятельности государства и обществ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ообщение о нарушении законов и иных нормативных правовых актов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просьба гражданина о содействии в реализации его конституционных прав и свобод или конституционных прав и свобод других лиц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общение о недостатках в работе государственных органов, органов местного самоуправления,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сьба гражданина о восстановлении или защите его нарушенных прав, свобод или законных интересов либо прав, свобод или законных интересов других лиц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. Разглашение сведений, содержащихся в обращении гражданина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 с его соглас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допускается без его согласия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требуется для полного рассмотрения обращения по существу поставленных вопросов.</w:t>
        <w:br/>
        <w:tab/>
        <w:t>68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предоставлять документы и материалы, необходимые для рассмотрения обращени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течение 3  дн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7 дн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10 дн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15 дн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30 дней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69. Федеральный закон «О порядке рассмотрения обращений граждан Российской Федерации» регулирует: правоотношения, связанные с реализацией  гражданином РФ право на обращения: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коммерческие организации:</w:t>
        <w:br/>
        <w:t>- в государственные органы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органы местного самоуправл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некоммерческие организации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общественные объединения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70. 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то этим органам (лицам) в течение 7 дней направляетс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игинал обращ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копия обращ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5:00Z</dcterms:created>
  <dc:creator>Администрация </dc:creator>
  <dc:description/>
  <cp:keywords/>
  <dc:language>en-US</dc:language>
  <cp:lastModifiedBy>User04</cp:lastModifiedBy>
  <cp:lastPrinted>2014-12-16T14:25:00Z</cp:lastPrinted>
  <dcterms:modified xsi:type="dcterms:W3CDTF">2014-12-18T08:25:00Z</dcterms:modified>
  <cp:revision>4</cp:revision>
  <dc:subject/>
  <dc:title>Тест №1 для «ведущий» группы должностей </dc:title>
</cp:coreProperties>
</file>