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88"/>
        <w:gridCol w:w="1417"/>
        <w:gridCol w:w="3402"/>
        <w:gridCol w:w="3828"/>
      </w:tblGrid>
      <w:tr>
        <w:trPr/>
        <w:tc>
          <w:tcPr>
            <w:tcW w:w="15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Б ИТОГАХ ПРОВЕДЕНИЯ АТТЕСТ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Х СЛУЖА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апрел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: Положение о проведении аттестации муниципальных служащих в городе Новошахтинске  утверждено решение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ахтинской городской Думы от 05.11.2009. №1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оведения аттестации  муниципальных служащих  в 2025 году утвержден постановлением Администрации города от  20.12.2024 . № 228-к «О проведении аттестации муниципальных служащих в 2025 году»</w:t>
            </w:r>
          </w:p>
        </w:tc>
      </w:tr>
      <w:tr>
        <w:trPr>
          <w:trHeight w:val="12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ункциональног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 Администрации города, структур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ащего аттест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муниципальным служащим дол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 аттес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униципальной службы и кадр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общ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Жигай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кто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лух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Фила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Литви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Юрьевна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Сечка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ый отд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Щуч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автоматизации Администрации города Новошахтин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Говз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Жу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Лос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ординатор социальной сф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й политик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Голуб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й политик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Кобиля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Нику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Никола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й политик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Елис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Филон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>
          <w:trHeight w:val="13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Сбитн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й политик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Прилу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Общ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й поли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Дури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лав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Мень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лав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ит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Короб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Ковал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Ткач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о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Глух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-главный бухгалтер Администраци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ухгалтерского учета и отчетности Администрации города Новошахти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Мирошни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а Юр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мобилизационной подготов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Хоченкова </w:t>
              <w:br/>
              <w:t xml:space="preserve">Александ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мобилизаци-онной подготов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Се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ич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делам несовершеннолетних и защите их прав при Администрации города Новошахтинс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Тед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ринимательства и инвести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Конопляник Людми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Берез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Заяр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тратегического планирования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х отношений 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Воро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Шаб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Самородня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вопрос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а 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Пресня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Сетракя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Духа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ид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города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.Весн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города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Мяз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Безбородых 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ич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кт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Цеге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бо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сел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Демья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ич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Али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ьф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рджан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бо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сел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.Мирошничен-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.Анань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Новошахтин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.Крылова Юлия Серге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те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.Безбородых Ольга Юрьевна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правовой регистрации и приватизаци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Щег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правовой регистрации и приватизаци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Новошахтин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.Огне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правовой регистрации и приватизации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.Чебота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распоряжения земельными ресурс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.Говз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распо-ряжения зе-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Кли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Ш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, отчетности, ведения реестра и управления муниципальным имуществом -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Новошахтин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.Моск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а бухгалтерского учета, отчетности, ведения реестра и управления муниципальным имуществ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Ив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а бухгалтерского учета, отчетности, ведения реестра и управления муниципальным имуществом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аписи актов гражд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 Новошахтин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.Дашке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.Сах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ье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.Ерем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аписи актов гражд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 Новошахтин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.Ильяшенко Людми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I катего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.Сус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I катего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замещаемой долж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.Титар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управ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Зуб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а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.Тед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а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а рекомендация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.Крав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.Тар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.Прокопченко 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Колис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ского учета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ст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.Ляш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.Бы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Иван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ис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.Сав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ревизионного 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.Бо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ревизионного 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овошахт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.Белоу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н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ревизионного 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left="141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28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overflowPunct w:val="true"/>
      <w:ind w:left="170" w:right="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38:00Z</dcterms:created>
  <dc:creator>ALLEEXX</dc:creator>
  <dc:description/>
  <dc:language>en-US</dc:language>
  <cp:lastModifiedBy>Жигайлова Н.А.</cp:lastModifiedBy>
  <cp:lastPrinted>2025-02-06T12:22:00Z</cp:lastPrinted>
  <dcterms:modified xsi:type="dcterms:W3CDTF">2025-07-31T12:41:00Z</dcterms:modified>
  <cp:revision>3</cp:revision>
  <dc:subject/>
  <dc:title/>
</cp:coreProperties>
</file>