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true"/>
        <w:ind w:left="2832" w:firstLine="709"/>
        <w:textAlignment w:val="auto"/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РОТОКОЛ</w:t>
      </w:r>
    </w:p>
    <w:p>
      <w:pPr>
        <w:pStyle w:val="Normal"/>
        <w:numPr>
          <w:ilvl w:val="0"/>
          <w:numId w:val="0"/>
        </w:numPr>
        <w:overflowPunct w:val="true"/>
        <w:ind w:left="1416" w:firstLine="709"/>
        <w:textAlignment w:val="auto"/>
        <w:outlineLvl w:val="0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заседания аттестационной комиссии</w:t>
      </w:r>
    </w:p>
    <w:p>
      <w:pPr>
        <w:pStyle w:val="Normal"/>
        <w:overflowPunct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 xml:space="preserve">09 декабря   2016 года </w:t>
        <w:tab/>
        <w:tab/>
        <w:tab/>
        <w:tab/>
        <w:t>№1-2016</w:t>
        <w:tab/>
        <w:tab/>
        <w:t xml:space="preserve">         г. Новошахтинск</w:t>
      </w:r>
    </w:p>
    <w:p>
      <w:pPr>
        <w:pStyle w:val="Normal"/>
        <w:numPr>
          <w:ilvl w:val="0"/>
          <w:numId w:val="0"/>
        </w:numPr>
        <w:overflowPunct w:val="true"/>
        <w:ind w:firstLine="708"/>
        <w:textAlignment w:val="auto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Заместитель председателя аттестационной комиссии</w:t>
      </w:r>
      <w:r>
        <w:rPr>
          <w:sz w:val="24"/>
          <w:szCs w:val="24"/>
        </w:rPr>
        <w:t>: Ю.А.Лубенцов, управляющий делами Администрации города.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Секретарь аттестационной комиссии</w:t>
      </w:r>
      <w:r>
        <w:rPr>
          <w:sz w:val="24"/>
          <w:szCs w:val="24"/>
        </w:rPr>
        <w:t xml:space="preserve">: Н.А.Жигайлова, начальник сектора муниципальной службы и кадровой работы общего отдела Администрации города. </w:t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4"/>
          <w:szCs w:val="24"/>
        </w:rPr>
        <w:t>Члены аттестационной комиссии</w:t>
      </w:r>
      <w:r>
        <w:rPr>
          <w:sz w:val="24"/>
          <w:szCs w:val="24"/>
        </w:rPr>
        <w:t>: Ю.А.Беспалый, главный специалист юридического отдела Администрации города, Г.В.Грицай, начальник общего отдела Администрации города, председатель Профсоюзного комитета Администрации города, А.Г. Лиханов, заместитель Главы Администрации города по административно-правовым вопроса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пределение методики проведения аттестации муниципальных служащих в 2017 годах и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щение информации о проведении аттестации муниципальных служащих на официальном сайте Администрации города Новошахтинска в сети Интернет.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4"/>
          <w:szCs w:val="24"/>
        </w:rPr>
        <w:t>1. СЛУШ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убенцов Юрий Александрович - управляющий делами Администрации города,  с предложением членам комиссии проанализировать применяемые в 2014-2015 годах методики проведения аттестаций муниципальных служащих на предмет оценки  эффективности и результативности уже аттестованными муниципальными служащими применения усвоенных знаний на практике и высказать предложения о методике проведения аттестации в 2017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ВЫСТУПИЛИ: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 xml:space="preserve">Лубенцов Юрий Александрович, управляющий делами Администрации города, с замечанием, что при проведении тестирования муниципальных служащих были замечены факты списывания муниципальными служащими готовых ответов. 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Жигайлова Наталья Александровна, секретарь комиссии, с указанием, что при подготовке к тестированию, в целях экономии времени муниципальные служащие заучивали только необходимые ответы на тестовые вопросы, целиком не знакомясь с документом и не ориентируясь в нем.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ханов Алексей Геннадьевич, заместитель Главы Администрации города по административно-правовым вопросам, с указанием о необходимости ведения видеофиксации заседаний аттестационной комиссии для недопущения спорных ситуаций с прошедшими аттестацию служащими и предложением сохранения опросного листа для муниципальных служащих как механизмы выявления предложений по улучшению работы.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1. Утвердить  Перечень нормативных правовых актов, знание которых будет оцениваться аттестационной комиссией при проведении аттестации муниципальных служащих в 2017 году (приложение №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пределить ориентировочное количество задаваемых вопросов по каждому из  блоков нормативных правовых актов по проверке знаний   - не менее 3.</w:t>
      </w:r>
    </w:p>
    <w:p>
      <w:pPr>
        <w:pStyle w:val="Normal"/>
        <w:overflowPunct w:val="true"/>
        <w:textAlignment w:val="auto"/>
        <w:rPr/>
      </w:pPr>
      <w:r>
        <w:rPr>
          <w:sz w:val="24"/>
          <w:szCs w:val="24"/>
        </w:rPr>
        <w:t xml:space="preserve">3 Утвердить форму опросного листа при проведении аттестации  муниципальных служащих в 2017 году (приложение №2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екретарю комиссии (Жигайловой Н.А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местить на официальном сайте Администрации города Новошахтинска в сети Интернет Перечень нормативных правовых актов, знание которых будет оцениваться аттестационной комиссией при проведении аттестации муниципальных служащих в 2017 году.</w:t>
      </w:r>
    </w:p>
    <w:p>
      <w:pPr>
        <w:pStyle w:val="Normal"/>
        <w:overflowPunct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Количество голосов проголосовавших: ЗА принятое решение- 5, ПРОТИВ -0.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меститель председателя аттестационной комиссии   _____________            Ю.А.Лубенцов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</w:t>
      </w:r>
      <w:r>
        <w:rPr>
          <w:sz w:val="16"/>
          <w:szCs w:val="16"/>
        </w:rPr>
        <w:t>(подпись)</w:t>
        <w:tab/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Секретарь аттестационной комиссии         </w:t>
        <w:tab/>
        <w:t xml:space="preserve">           _________________    Н.А.Жигайлова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sz w:val="16"/>
          <w:szCs w:val="16"/>
        </w:rPr>
        <w:t>(подпись)</w:t>
        <w:tab/>
        <w:tab/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Члены аттестационной комиссии                </w:t>
        <w:tab/>
        <w:t xml:space="preserve">            ________________      Ю.А.Беспалый 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sz w:val="16"/>
          <w:szCs w:val="16"/>
        </w:rPr>
        <w:t>(подпись)</w:t>
        <w:tab/>
        <w:tab/>
      </w:r>
      <w:r>
        <w:rPr>
          <w:sz w:val="24"/>
          <w:szCs w:val="24"/>
        </w:rPr>
        <w:tab/>
        <w:tab/>
        <w:tab/>
        <w:tab/>
        <w:tab/>
        <w:tab/>
        <w:t xml:space="preserve">   </w:t>
        <w:tab/>
        <w:tab/>
        <w:tab/>
        <w:tab/>
        <w:t>_______________        Г.В. Грицай</w:t>
      </w:r>
    </w:p>
    <w:p>
      <w:pPr>
        <w:pStyle w:val="Normal"/>
        <w:overflowPunct w:val="true"/>
        <w:jc w:val="both"/>
        <w:textAlignment w:val="auto"/>
        <w:rPr>
          <w:sz w:val="16"/>
          <w:szCs w:val="1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подпись)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________________     А.Г. Лиханов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подпись)</w:t>
        <w:tab/>
        <w:tab/>
        <w:t xml:space="preserve">                     </w:t>
      </w:r>
    </w:p>
    <w:p>
      <w:pPr>
        <w:pStyle w:val="Normal"/>
        <w:overflowPunct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</w:t>
      </w:r>
    </w:p>
    <w:p>
      <w:pPr>
        <w:pStyle w:val="Normal"/>
        <w:overflowPunct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02:00Z</dcterms:created>
  <dc:creator>Администрация </dc:creator>
  <dc:description/>
  <cp:keywords/>
  <dc:language>en-US</dc:language>
  <cp:lastModifiedBy>Кадры</cp:lastModifiedBy>
  <cp:lastPrinted>2016-12-14T10:30:00Z</cp:lastPrinted>
  <dcterms:modified xsi:type="dcterms:W3CDTF">2016-12-14T08:02:00Z</dcterms:modified>
  <cp:revision>2</cp:revision>
  <dc:subject/>
  <dc:title>ПРОТОКОЛ</dc:title>
</cp:coreProperties>
</file>