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блок нормативных правовых актов по проверке знаний  </w:t>
      </w:r>
      <w:r>
        <w:rPr>
          <w:sz w:val="28"/>
          <w:szCs w:val="28"/>
        </w:rPr>
        <w:t xml:space="preserve"> </w:t>
      </w:r>
    </w:p>
    <w:p>
      <w:pPr>
        <w:pStyle w:val="Style18"/>
        <w:ind w:left="1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139" w:firstLine="5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титуция Российской Федераци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 от 06.10.2003 № 131 «Об общих принципах организации местного самоуправления в Российской Федерации»   </w:t>
      </w:r>
    </w:p>
    <w:p>
      <w:pPr>
        <w:pStyle w:val="Style18"/>
        <w:ind w:lef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ав Ростовской области, принятый  Областным законом от 29.05.1996 № 19-ЗС</w:t>
      </w:r>
    </w:p>
    <w:p>
      <w:pPr>
        <w:pStyle w:val="Style18"/>
        <w:ind w:lef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ластной закон Ростовской области от 28.12.2005 № 436-ЗС «О местном самоуправлении в Ростовской области»</w:t>
      </w:r>
    </w:p>
    <w:p>
      <w:pPr>
        <w:pStyle w:val="Style18"/>
        <w:ind w:left="139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Устав муниципального образования "Город Новошахтинск, принятый решением Новошахтинской городской Думы 30.07.2009 №1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блок нормативных правовых актов по проверке знаний  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2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2.03.2007 № 25-ФЗ «О муниципальной службе в Российской Федерации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.07.2006  № 152-ФЗ «О персональных данных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стной закон от 09.10.2007 № 786-3С «О муниципальной службе в Ростовской области»  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ластной закон от 09.10.2007 № 787-ЗС «О реестре муниципальных должностей и реестре должностей муниципальной службы в Ростовской области»  </w:t>
      </w:r>
    </w:p>
    <w:p>
      <w:pPr>
        <w:pStyle w:val="Style18"/>
        <w:ind w:left="139" w:firstLine="569"/>
        <w:rPr/>
      </w:pPr>
      <w:r>
        <w:rPr>
          <w:rFonts w:cs="Times New Roman" w:ascii="Times New Roman" w:hAnsi="Times New Roman"/>
          <w:sz w:val="28"/>
          <w:szCs w:val="28"/>
        </w:rPr>
        <w:t>- Решение Новошахтинской городской Думы Ростовской области от 05.11.2009                 №  119 «Об утверждении  положения «О проведении аттестации муниципальных служащих в городе Новошахтинске»</w:t>
      </w:r>
    </w:p>
    <w:p>
      <w:pPr>
        <w:pStyle w:val="Style18"/>
        <w:ind w:left="139" w:firstLine="569"/>
        <w:rPr/>
      </w:pPr>
      <w:r>
        <w:rPr>
          <w:rFonts w:cs="Times New Roman" w:ascii="Times New Roman" w:hAnsi="Times New Roman"/>
          <w:sz w:val="28"/>
          <w:szCs w:val="28"/>
        </w:rPr>
        <w:t>- Решение Новошахтинской городской Думы Ростовской области от 29.04.2011                 №  269 «Об утверждении Положения об оплате труда муниципальных служащих в городе Новошахтинске»</w:t>
      </w:r>
    </w:p>
    <w:p>
      <w:pPr>
        <w:pStyle w:val="ConsNonformat"/>
        <w:widowControl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Новошахтинской городской Думы Ростовской области от 24.04.2009                  № 62  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города от 04.05.2009. № 538 «Об утверждении «Квалифицированных требований для замещения должностей муниципальной службы в Администрации города Новошахтинс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поряжение Администрации города от 12.04.2011 № 261 «Об утверждении кодекса этики и служебного поведения муниципальных служащих Администрации города Новошахтинска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блок нормативных правовых актов по проверке знаний  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5.12.2008 № 273-ФЗ «О противодействии коррупции»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Федеральный закон от 03.12.2012 № 230-ФЗ «О контроле за соответствием расходов лиц, замещающих государственные должности, и иных лиц их доходам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ластной закон от 12.05.2009 № 218-ЗС «О противодействии коррупции в Ростовской области»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Постановление Правительства Ростовской области от 03.08.2016 № 551 «О Порядке проверки достоверности и полноты сведений, представляемых гражданами, претендующими на замещение отдельных должностей муниципальной службы, и лицами, замещающими указанные должности, и соблюдения лицами, замещающими указанные должности, требований к служебному поведению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города от 22.03.2010 № 333 «Об утверждении Перечня должностей муниципальной службы,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становление Администрации города от 28.10.2013 № 1338 «О порядке передачи подарков, полученных Мэром города Новошахтинска, муниципальными служащими Администрации города в связи с протокольными мероприятиями, служебными командировками и другими официальными мероприятия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становление Администрации города от 17.09.2015 № 985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города Новошахтинска, отраслевых (функциональных) органах Администрации города, руководителей муниципальных учреждений города Новошахтинска, а также членов их семей на официальных сайтах в сети Интернет и предоставления этих сведений общероссийским средствам массовой информации для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- Постановление Администрации города от 25.02.2016 № 114 «Об утверждении Порядка уведомления представителя нанимателя (работодателя)  муниципальными служащими Администрации города и руководителями муниципальных учреждений города Новошахтинска о возникшем конфликте интересов или возможности его возникнов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поряжение Администрации города от 03.11.2011 № 897 «Об утверждении Порядка уведомления муниципальными служащими представителя нанимателя (работодателя) о намерении выполнять иную оплачиваемую работу»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становление Мэра города от 29.09.2009 № 1474 «О комиссии по соблюдению общих требований к служебному поведению муниципальных служащих города Новошахтинска и урегулированию конфликта интерес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Распоряжение Администрации города от 24.12.2013 № 323 «О Памятке муниципальным служащим Администрации города и её отраслевых (функциональных) органов по недопущению ситуаций конфликта интересов на муниципальной службе и порядку их урегулирования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блок нормативных правовых актов по проверке знаний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left="139" w:firstLine="569"/>
        <w:textAlignment w:val="auto"/>
        <w:rPr/>
      </w:pPr>
      <w:r>
        <w:rPr>
          <w:sz w:val="28"/>
          <w:szCs w:val="28"/>
        </w:rPr>
        <w:t>- Федеральный закон от 2 мая 2006 г. N 59-ФЗ "О порядке рассмотрения обращений граждан Российской Федерации"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</w:rPr>
        <w:t>- Областной закон от 18.09.2006 № 540-ЗС «Об обращениях граждан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тановлением Правительства Ростовской области от 03.08.2016 № 555 «Об утверждении Порядка организации работы по рассмотрению обращений граждан в Правительстве Ростовской области»;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становление Администрации города от 28.09.2016 № 907 «О</w:t>
      </w:r>
      <w:r>
        <w:rPr>
          <w:sz w:val="28"/>
          <w:szCs w:val="28"/>
        </w:rPr>
        <w:t xml:space="preserve">б утверждении Порядка организации работы по рассмотрению обращений граждан в Администрации города Новошахтинска» 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блок нормативных правовых актов по проверке знаний  </w:t>
      </w:r>
      <w:r>
        <w:rPr>
          <w:sz w:val="28"/>
          <w:szCs w:val="28"/>
        </w:rPr>
        <w:t xml:space="preserve"> </w:t>
      </w:r>
    </w:p>
    <w:p>
      <w:pPr>
        <w:pStyle w:val="Style18"/>
        <w:ind w:left="139" w:firstLine="569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9.02.2009 № 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города от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08.10.2010. № 1426</w:t>
        </w:r>
      </w:hyperlink>
      <w:r>
        <w:rPr>
          <w:sz w:val="28"/>
          <w:szCs w:val="28"/>
        </w:rPr>
        <w:t xml:space="preserve"> «Об обеспечении доступа к информации о деятельности Администрации города Новошахтинска и её отраслевых (функциональных) орган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Мэра города Новошахтинска от 29.06.2007 № 381 «Об утверждении Регламента работы Администрации города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оряжение Мэра города Новошахтинска от 29.06.2007 № 382 «Об утверждении Правил внутреннего трудового распорядка Администрации город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поряжение Администрации города от 29.06.2016 № 104 «Об утверждении инструкции по делопроизводству Администрации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блок нормативных правовых актов по проверке знаний </w:t>
      </w:r>
    </w:p>
    <w:p>
      <w:pPr>
        <w:pStyle w:val="Style18"/>
        <w:ind w:left="139" w:firstLine="56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й закон от 17.01.1992 N 2202-I «О прокуратуре Российской Федерации»</w:t>
      </w:r>
    </w:p>
    <w:p>
      <w:pPr>
        <w:pStyle w:val="Normal"/>
        <w:overflowPunct w:val="true"/>
        <w:ind w:left="139" w:firstLine="569"/>
        <w:textAlignment w:val="auto"/>
        <w:rPr>
          <w:sz w:val="28"/>
          <w:szCs w:val="28"/>
        </w:rPr>
      </w:pPr>
      <w:r>
        <w:rPr>
          <w:sz w:val="28"/>
          <w:szCs w:val="28"/>
        </w:rPr>
        <w:t>- Федеральный закон от 07.02.2011 № 3-ФЗ «О полиции» (статьи 13,14)</w:t>
      </w:r>
    </w:p>
    <w:p>
      <w:pPr>
        <w:pStyle w:val="Normal"/>
        <w:overflowPunct w:val="true"/>
        <w:ind w:left="139" w:firstLine="569"/>
        <w:textAlignment w:val="auto"/>
        <w:rPr>
          <w:sz w:val="28"/>
          <w:szCs w:val="28"/>
        </w:rPr>
      </w:pPr>
      <w:r>
        <w:rPr>
          <w:sz w:val="28"/>
          <w:szCs w:val="28"/>
        </w:rPr>
        <w:t>- Федеральный закон от 03.07.2016 № 226-ФЗ «О войсках национальной гвардии Российской Федерации» (статьи 8,9,10)</w:t>
      </w:r>
    </w:p>
    <w:p>
      <w:pPr>
        <w:pStyle w:val="Normal"/>
        <w:overflowPunct w:val="true"/>
        <w:ind w:left="139" w:firstLine="569"/>
        <w:textAlignment w:val="auto"/>
        <w:rPr/>
      </w:pPr>
      <w:r>
        <w:rPr>
          <w:sz w:val="28"/>
          <w:szCs w:val="28"/>
        </w:rPr>
        <w:t>- Федеральный закон от 3 апреля 1995 г. N 40-ФЗ "О федеральной службе безопасности" (статья 13)</w:t>
      </w:r>
    </w:p>
    <w:p>
      <w:pPr>
        <w:pStyle w:val="Style18"/>
        <w:ind w:left="13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 xml:space="preserve"> Кодекс Российской Федерации об административных правонарушениях от 30 декабря 2001 г. N 195-ФЗ (в части, касающейся ответственности муниципальных служащих по направлениям их деятельности)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Уголовный кодекс Российской Федерации от 13 июня 1996 г. N 63-ФЗ (статьи  159, 285, 286, 288, 290, 290.1, 290.2, 291, 292, 293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блок нормативных правовых актов по проверке зна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согласно направлению деятельно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(содержащихся в должностной инструкции и положении о структурном подразделен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654530.0" TargetMode="External"/><Relationship Id="rId3" Type="http://schemas.openxmlformats.org/officeDocument/2006/relationships/hyperlink" Target="garantf1://19413342.0" TargetMode="External"/><Relationship Id="rId4" Type="http://schemas.openxmlformats.org/officeDocument/2006/relationships/hyperlink" Target="garantf1://19427476.0" TargetMode="External"/><Relationship Id="rId5" Type="http://schemas.openxmlformats.org/officeDocument/2006/relationships/hyperlink" Target="garantf1://19405647.0" TargetMode="External"/><Relationship Id="rId6" Type="http://schemas.openxmlformats.org/officeDocument/2006/relationships/hyperlink" Target="garantf1://19414395.0" TargetMode="External"/><Relationship Id="rId7" Type="http://schemas.openxmlformats.org/officeDocument/2006/relationships/hyperlink" Target="http://www.novoshakhtinsk.org/administration/management/legislative_acts/resolutions/2010/1426_08.10.2010.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02:00Z</dcterms:created>
  <dc:creator>Машбюро_1</dc:creator>
  <dc:description/>
  <cp:keywords/>
  <dc:language>en-US</dc:language>
  <cp:lastModifiedBy>Кадры</cp:lastModifiedBy>
  <cp:lastPrinted>2016-12-09T10:06:00Z</cp:lastPrinted>
  <dcterms:modified xsi:type="dcterms:W3CDTF">2016-12-14T08:02:00Z</dcterms:modified>
  <cp:revision>2</cp:revision>
  <dc:subject/>
  <dc:title> </dc:title>
</cp:coreProperties>
</file>