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right="0" w:firstLine="70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«Утверждаю»</w:t>
      </w:r>
    </w:p>
    <w:p>
      <w:pPr>
        <w:pStyle w:val="Normal"/>
        <w:spacing w:before="0" w:after="0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 xml:space="preserve">Глава Администрации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г. Новошахтинска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>______________ С.А. Бондаренко</w:t>
        <w:tab/>
        <w:tab/>
        <w:tab/>
        <w:tab/>
        <w:tab/>
        <w:tab/>
        <w:tab/>
        <w:tab/>
        <w:t xml:space="preserve">«     »                       2025 г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боты муниципальной антитеррористической комисс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города Новошахтинска на 2025 год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781"/>
        <w:gridCol w:w="1843"/>
        <w:gridCol w:w="338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матриваем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ок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веден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 подготов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О состоянии антитеррористической защищенности гостиниц и иных средств размещения, расположенных  на  территории города Новошахти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ВО по г. Новошахтинску - филиала ФГКУ УВО ВНГ России; руководители коллективных средств размещ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О состоянии антитеррористической защищенности объектов транспорта и транспортной инфраструктуры и мерах по ее совершенств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кварта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КУ «УГХ» г. Новошахтинска; руководители объектов транспорта, расположенных на территории города, осуществляющих перевозку пассажир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Arial" w:hAnsi="Arial" w:cs="Arial"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  <w:t>Развитие муниципальной системы видеонаблюдения аппаратно-программного комплекса «Безопасный гор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кварта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БУ города Новошахтинска «Управление по делам ГО и ЧС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Arial" w:hAnsi="Arial" w:cs="Arial"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  <w:t>О состоянии антитеррористической защищенности мест массового пребывания людей, задействованных в проведении праздничных мероприятий, посвященных 80-й годовщине Победы в Великой Отечественной вой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кварта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равление образования Администрации г. Новошахтинска;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дел культуры и спорта Администрации г. Новошахтинска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дел МВД России по г. Новошахтинс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 xml:space="preserve">Об эффективности исполнения мероприятий Комплексного плана противодействия идеологии терроризма в Российской Федерации на 2024 – 2028  г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равление образования Администрации горо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дел культуры и спорта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р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 анализе работы по противодействию распространения идей экстремизма и терроризма в сети Интер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кварта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дел МВД России по г. Новошахтинс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Arial" w:hAnsi="Arial" w:cs="Arial"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  <w:t>О состоянии и дополнительных мерах по обеспечению антитеррористической защищенности объектов промышленности, энергетики, а также потенциальных объектов террористических посягательств, расположенных на территор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кварта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уководители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ъект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О выработке мер по предотвращению террористических актов на территории города в период проведения праздничных мероприятий Дня знаний и Единого дня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кварта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Отдел МВД России по г. Новошахтинску Управление образования Администрации города</w:t>
            </w:r>
          </w:p>
        </w:tc>
      </w:tr>
      <w:tr>
        <w:trPr>
          <w:trHeight w:val="10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 готовности сил и средств правоохранительных органов, дополнительных мерах по обеспечению безопасности населения и антитеррористической защищенности объектов в период проведения Новогодних и Рождественских празднич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кварта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дел МВД России по г. Новошахтинск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КО «Новошахтинское»</w:t>
            </w:r>
          </w:p>
        </w:tc>
      </w:tr>
      <w:tr>
        <w:trPr>
          <w:trHeight w:val="10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Об итогах реализации мероприятий Комплексного плана противодействия идеологии терроризма в Российской Федерации на 2024 – 202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кварта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равление образования Администрации города;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дел культуры и спорта Администрации города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дел МВД России по г. Новошахтинску</w:t>
            </w:r>
          </w:p>
        </w:tc>
      </w:tr>
      <w:tr>
        <w:trPr>
          <w:trHeight w:val="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 утверждении плана работы муниципальной антитеррористической комиссии на 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кварта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кретарь комиссии</w:t>
            </w:r>
          </w:p>
        </w:tc>
      </w:tr>
    </w:tbl>
    <w:p>
      <w:pPr>
        <w:pStyle w:val="Normal"/>
        <w:spacing w:before="0" w:after="0"/>
        <w:ind w:right="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right="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right="0" w:hanging="540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>Секретарь комиссии                                                          И.А. Ерохина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7:46:00Z</dcterms:created>
  <dc:creator>1</dc:creator>
  <dc:description/>
  <dc:language>en-US</dc:language>
  <cp:lastModifiedBy>АРМ-70</cp:lastModifiedBy>
  <cp:lastPrinted>2025-05-15T11:09:00Z</cp:lastPrinted>
  <dcterms:modified xsi:type="dcterms:W3CDTF">2025-05-19T12:27:00Z</dcterms:modified>
  <cp:revision>12</cp:revision>
  <dc:subject/>
  <dc:title/>
</cp:coreProperties>
</file>