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«Утверждаю»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 xml:space="preserve">Глава Администрации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г. Новошахтинска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______________ С.А. Бондаренко</w:t>
        <w:tab/>
        <w:tab/>
        <w:tab/>
        <w:tab/>
        <w:tab/>
        <w:tab/>
        <w:tab/>
        <w:tab/>
        <w:t xml:space="preserve">«     » декабря  2023 г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ы муниципальной антитеррористической комисс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города Новошахтинска на 2024 год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91"/>
        <w:gridCol w:w="1777"/>
        <w:gridCol w:w="32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матриваемы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опрос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Об утверждении графика проведения обследования антитеррористической защищенности потенциально опасных объектов и объектов жизнеобеспечения города выездной комиссией МАК на 2024 г. </w:t>
            </w:r>
            <w:r>
              <w:rPr>
                <w:rFonts w:cs="Arial" w:ascii="Arial" w:hAnsi="Arial"/>
                <w:sz w:val="28"/>
                <w:szCs w:val="28"/>
              </w:rPr>
              <w:t>с целью оценки уровня их антитеррористической защищённости и готовности объектовых сил и средств к проведению мероприятий по минимизации и ликвидации последствий возможных тера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МВД России по г. Новошахтинс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  <w:t>О состоянии антитеррористической защищенности гостиниц и иных средств размещения, расположенных  на  территории города, расположенных на территории гор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гостиниц и иных средств размещения, расположенных  на  территории гор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состоянии антитеррористической защищенности объектов ПАО «Ростелеком», расположенных на территории гор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дставитель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АО «Ростелеко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шахтинс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 анализе работы по противодействию распространения идей экстремизма и терроризма в сети Интер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кварта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МВД России по г. Новошахтинс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мерах по реализации мероприятий Комплексного плана противодействия идеологии терроризма в российской Федерации на 2024-2028 годы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кварта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дел культуры и спор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ор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дел МВ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 г. Новошахтинску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правление образования Администрации гор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Об антитеррористической защищенности объектов транспорта, расположенных на территории города Новошахтинс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варта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Руководители транспортных предприятий города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ПАО «ДонАвтовокзал» г. Новошахтинс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О выработке мер по предотвращению террористических актов на территории города в период проведения праздничных мероприятий: Дня города и Дня зн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варта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Отдел МВД России по г. Новошахтинску Управление образования Администрации города</w:t>
            </w:r>
          </w:p>
        </w:tc>
      </w:tr>
      <w:tr>
        <w:trPr>
          <w:trHeight w:val="13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б итогах реализации мероприятий Комплексного плана противодействия идеологии терроризма на территории города Новошахтинска на 2024 год во исполнение Комплексного плана противодействия идеологии терроризма в Российской Федерации на 2024-2028 го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правление образования Администрации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дел культуры и спорт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готовности сил и средств правоохранительных органов, дополнительных мерах по обеспечению безопасности населения и антитеррористической защищенности объектов в период проведения Новогодних и Рождественских праздничных мероприят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кварта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дел МВД России по г. Новошахтинск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КО «Новошахтинское»</w:t>
            </w:r>
          </w:p>
        </w:tc>
      </w:tr>
      <w:tr>
        <w:trPr>
          <w:trHeight w:val="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 утверждении плана работы муниципальной антитеррористической комиссии на 2025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4 кварта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spacing w:before="0" w:after="0"/>
        <w:ind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hanging="540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Секретарь комиссии                                                          И.А. Ерохина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37:00Z</dcterms:created>
  <dc:creator>1</dc:creator>
  <dc:description/>
  <dc:language>en-US</dc:language>
  <cp:lastModifiedBy>IRONMANN (AKA SHAMAN)</cp:lastModifiedBy>
  <cp:lastPrinted>2023-01-27T15:12:00Z</cp:lastPrinted>
  <dcterms:modified xsi:type="dcterms:W3CDTF">2024-03-13T09:37:00Z</dcterms:modified>
  <cp:revision>2</cp:revision>
  <dc:subject/>
  <dc:title/>
</cp:coreProperties>
</file>