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орогие ветераны Великой Отечественной войны, 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женики тыла!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Arial" w:ascii="Arial" w:hAnsi="Arial"/>
          <w:sz w:val="32"/>
          <w:szCs w:val="32"/>
        </w:rPr>
        <w:t>Уважаемые новошахтинцы!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Сегодня мы с Вами собрались в преддверие знаменательной даты – празднования 70-й годовщины Победы советского народа в Великой Отечественной войн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ля нашей страны эта дата наполнена особым смыслом. Это – священная память о погибших на полях сражен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беда в Великой Отечественной войне явила всему миру не только мощь нашего оружия, но и мощь русского духа. Эта победа - определяющая веха в истории нашей страны и нашего город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вошахтинцы внесли достойный вклад в победу над врагом в годы Великой Отечественной войны, как на фронте, так и в тылу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дными и тяжелыми были годы восстановления разрушенного хозяйства, строительства новых предприятий, жилищной, социальной инфраструктур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Мы не вправе забывать, что все, что было создано в городе, появилось благодаря самоотверженному труду наших земля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сегодня мы продолжаем работу по созданию в городе новых социальных объектов, строительству жилья, привлечению инвестиц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Я хочу доложить, Вам, дорогие земляки, что 2014 год - юбилейный год для города был годом ответственных решений и действий. Все вместе мы много работали, чтобы он стал успешным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32"/>
          <w:szCs w:val="32"/>
        </w:rPr>
        <w:tab/>
        <w:t xml:space="preserve">В сфере </w:t>
      </w:r>
      <w:r>
        <w:rPr>
          <w:rFonts w:cs="Arial" w:ascii="Arial" w:hAnsi="Arial"/>
          <w:sz w:val="32"/>
          <w:szCs w:val="32"/>
          <w:u w:val="single"/>
        </w:rPr>
        <w:t>здравоохранения</w:t>
      </w:r>
      <w:r>
        <w:rPr>
          <w:rFonts w:cs="Arial" w:ascii="Arial" w:hAnsi="Arial"/>
          <w:sz w:val="32"/>
          <w:szCs w:val="32"/>
        </w:rPr>
        <w:t xml:space="preserve"> открыто после капитального ремонта поликлиническое отделение и стационар Детской городской больниц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должается капитальный ремонт здания акушерско-гинекологического корпуса, ввод в эксплуатацию которого планируется уже в этом год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В наших планах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ведение капитального ремонта зданий центральной городской больницы в пос. Западный и  пос. Новая Соколов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В сфере </w:t>
      </w:r>
      <w:r>
        <w:rPr>
          <w:rFonts w:cs="Arial" w:ascii="Arial" w:hAnsi="Arial"/>
          <w:sz w:val="32"/>
          <w:szCs w:val="32"/>
          <w:u w:val="single"/>
        </w:rPr>
        <w:t>дошкольного образования</w:t>
      </w:r>
      <w:r>
        <w:rPr>
          <w:rFonts w:cs="Arial" w:ascii="Arial" w:hAnsi="Arial"/>
          <w:sz w:val="32"/>
          <w:szCs w:val="32"/>
        </w:rPr>
        <w:t xml:space="preserve"> нам удалось решить проблему с  очередями в детские сады для детей от 3 до 7 лет. Благодар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завершению реконструкции детского сада на 230 мест в микрорайоне Радио;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- приобретению новых модулей для детских садов «Аленка» (пос. Южный) и «Журавушка (пос. Горького) на170 мест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должается строительство детского сада на 80 мест на проспекте Ленина и на 120 мест в микрорайоне №3 по ул.Харьковская. Окончание строительства детских садов запланировано в 3-м квартале текущего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В 2015 году завершится капитальный ремонт детского сада № 26 «Весна», школы №27.     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В наших планах – строительство новых зданий для 2-х школ города и капитальный ремонт зданий еще 6-ти детских садов, детско-юношеской спортивной школы № 1 и № 2, школы-интерната, детского дома №1, станции юных техников, на которые уже разработана проектная документац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а из ключевых составляющих повышения качества жизни людей – безусловно, здоровье. Здесь важной задачей является приобщение населения к спортивным занятиям. Мы создаем для этого все необходимые услов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14 г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ыполнен 2-ой этап реконструкции Центрального стадиона с обустройством футбольного поля и легкоатлетического яд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открыт спортивный комплекс «Старт» с плавательным бассей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ланах текуще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роектирование капитального ремонта стадиона «Западны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начало строительства дворца спорта с ледовой арен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годня никому не надо доказывать, что комфортность проживания напрямую связана с развитием инженерной инфраструктур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Мы ежегодно строим и вводим новое и капитально ремонтируем старое жильё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32"/>
          <w:szCs w:val="32"/>
        </w:rPr>
        <w:t xml:space="preserve">По итогам 2014 года построено и введено в эксплуатацию жилых домов общей площадью 36,7 тыс. кв. 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должается реализация жилищных программ по переселению граждан из аварийного жилищного фонда, обеспечению жильем молодых семей, работников бюджетной сферы, детей-сирот, ветеранов Великой Отечественной войны, инвалидов и других категор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аномерно ведется строительство и капитальный ремонт объектов жилищно-коммунального хозяйства и транспортной инфраструктуры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Если говорить об </w:t>
      </w:r>
      <w:r>
        <w:rPr>
          <w:rFonts w:cs="Arial" w:ascii="Arial" w:hAnsi="Arial"/>
          <w:sz w:val="32"/>
          <w:szCs w:val="32"/>
          <w:u w:val="single"/>
        </w:rPr>
        <w:t>экономике,</w:t>
      </w:r>
      <w:r>
        <w:rPr>
          <w:rFonts w:cs="Arial" w:ascii="Arial" w:hAnsi="Arial"/>
          <w:sz w:val="32"/>
          <w:szCs w:val="32"/>
        </w:rPr>
        <w:t xml:space="preserve"> то юбилейный для города год мы завершили с хорошими показателями. Объем инвестиций по итогам 2014 года увеличился практически в 2 раза по сравнению с предыдущим период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14 году завершено строительство крупнейшего в стране логистического комплекса «Глория Джинс», что позволило по итогам года обеспечить работой 412 человек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Проведены масштабные мероприятия по переоборудованию производства металлоконструкций ООО «Ю-Мет»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звитию промышленности также способству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- расширение производственных площадей ООО «ВагонДорМаш», за последние два года на предприятии создано 140 новых рабочих мест;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троительство завода по производству полиэтиленовых труб, который обеспечит работой более 50 человек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развитие мясоперерабатывающего предприятия «Темп», которое сегодня реализует проект по открытию новых цех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же развитию пищевой промышленности на территории города будет способствовать строительство рыбоперерабатывающего зав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вод первой очереди завода намечен на осень 2015 года, второй – осень 2016 года. Запуск завода предполагается создание 1500 рабочих мес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важаемые ветераны! Мы перед Вами в неоплатном долгу. Ваш подвиг является примером для ныне живущего поко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ш долг – помнить всех, кто погиб в боях и не дожил до сегодняшнего дня. Все они внесли огромный вклад в Победу, заслужили вечную память и признание потомк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Сегодня мы собрались здесь, чтобы еще раз понять, что вместе мы сила, что мы можем многое. Основной долг нас  и всех последующих поколений - долг перед поколением победителей - сохранить историческую память о Великой Отечественной войне,  отдавая дань уважения за героический подвиг в Великой Отечественной войне всем ветеранам, тем кто с нами и тем, кого уже н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вошахтинцы могут не только по праву гордиться городом, его славной историей, но и могут рассчитывать на его перспектив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емственность поколений всегда приводит к результату, который делает нас сильными и крепки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Дорогие ветераны! Я желаю Вам и Вашим близким здоровья, счастья, благополучия и долгих лет жизни, а всем новошахтинцам – мира и процветания!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50:00Z</dcterms:created>
  <dc:creator>User01</dc:creator>
  <dc:description/>
  <cp:keywords/>
  <dc:language>en-US</dc:language>
  <cp:lastModifiedBy>прн</cp:lastModifiedBy>
  <cp:lastPrinted>2015-02-20T11:30:00Z</cp:lastPrinted>
  <dcterms:modified xsi:type="dcterms:W3CDTF">2015-02-20T08:34:00Z</dcterms:modified>
  <cp:revision>18</cp:revision>
  <dc:subject/>
  <dc:title/>
</cp:coreProperties>
</file>