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xml:space="preserve">Отчет Мэра города Новошахтинска о результатах его деятельности, </w:t>
      </w:r>
    </w:p>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деятельности Администрации города Новошахтинска, в том числе</w:t>
      </w:r>
    </w:p>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о решении вопросов, поставленных Новошахтинской городской Думой за 2014 год</w:t>
      </w:r>
    </w:p>
    <w:p>
      <w:pPr>
        <w:pStyle w:val="Normal"/>
        <w:widowControl w:val="false"/>
        <w:suppressAutoHyphens w:val="true"/>
        <w:spacing w:lineRule="auto" w:line="240" w:before="0" w:after="0"/>
        <w:jc w:val="center"/>
        <w:textAlignment w:val="baseline"/>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В соответствии с Федеральным законом от 06.10.2003. №131-ФЗ «Об общих принципах организации местного самоуправления в Российской Федерации» и Уставом муниципального образования «Город Новошахтинск» представляю отчёт о результатах деятельности Администрации города за 2014 год</w:t>
      </w:r>
      <w:r>
        <w:rPr>
          <w:rFonts w:eastAsia="Times New Roman" w:cs="Times New Roman" w:ascii="Times New Roman" w:hAnsi="Times New Roman"/>
          <w:sz w:val="24"/>
          <w:szCs w:val="24"/>
          <w:lang w:eastAsia="ru-RU"/>
        </w:rPr>
        <w:t xml:space="preserve"> в рамках исполнения полномочий по решению вопросов местного знач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014 год стал юбилейным для Новошахтинска, город отметил 75-летнею годовщину со дня образования. Подводя итоги уходящего года, мы вправе сказать, что это был год ответственных решений и действий. Все вместе мы много работали, чтобы он стал успешным. Напряженная работа шла абсолютно по всем направлениям: это и привлечение инвестиций, и открытие н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возложенных на Администрацию функций, как и в предыдущие годы, определялось основными направлениями развития города, закрепленными Стратегией социально-экономического развития города на период до 2020 года; задачами, поставленными Президентом Российской Федерации и Губернатором Рост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нансовая политика и управление муниципальным имуществом</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 xml:space="preserve">Реализация эффективной бюджетной политики - основа для решения задач, направленных на повышение качества предоставляемых услуг населению, улучшение социального положения и благополучия жителей. </w:t>
      </w:r>
    </w:p>
    <w:p>
      <w:pPr>
        <w:pStyle w:val="Normal"/>
        <w:spacing w:lineRule="auto" w:line="240" w:before="0" w:after="0"/>
        <w:ind w:firstLine="708"/>
        <w:jc w:val="both"/>
        <w:rPr/>
      </w:pPr>
      <w:r>
        <w:rPr>
          <w:rFonts w:eastAsia="Times New Roman" w:cs="Times New Roman" w:ascii="Times New Roman" w:hAnsi="Times New Roman"/>
          <w:bCs/>
          <w:iCs/>
          <w:sz w:val="24"/>
          <w:szCs w:val="24"/>
          <w:u w:val="single"/>
          <w:lang w:eastAsia="ru-RU"/>
        </w:rPr>
        <w:t>Доходная часть бюджета</w:t>
      </w:r>
      <w:r>
        <w:rPr>
          <w:rFonts w:eastAsia="Times New Roman" w:cs="Times New Roman" w:ascii="Times New Roman" w:hAnsi="Times New Roman"/>
          <w:bCs/>
          <w:iCs/>
          <w:sz w:val="24"/>
          <w:szCs w:val="24"/>
          <w:lang w:eastAsia="ru-RU"/>
        </w:rPr>
        <w:t xml:space="preserve"> города в 2014 году исполнена в сумме 2 953,7 млн. руб., что составило 102,1% к 2013 году, в том числе в части поступлений собственных доходов – 443,1 млн. руб., в части межбюджетных трансфертов – 2 510,6 млн. руб. </w:t>
      </w:r>
    </w:p>
    <w:p>
      <w:pPr>
        <w:pStyle w:val="Normal"/>
        <w:spacing w:lineRule="auto" w:line="240" w:before="0" w:after="0"/>
        <w:ind w:firstLine="708"/>
        <w:jc w:val="both"/>
        <w:rPr/>
      </w:pPr>
      <w:r>
        <w:rPr>
          <w:rFonts w:eastAsia="Times New Roman" w:cs="Times New Roman" w:ascii="Times New Roman" w:hAnsi="Times New Roman"/>
          <w:bCs/>
          <w:iCs/>
          <w:sz w:val="24"/>
          <w:szCs w:val="24"/>
          <w:lang w:eastAsia="ru-RU"/>
        </w:rPr>
        <w:t>В отчетном периоде увеличены поступления по следующим доходным источникам, темп роста по которым составил:</w:t>
      </w:r>
    </w:p>
    <w:p>
      <w:pPr>
        <w:pStyle w:val="Normal"/>
        <w:spacing w:lineRule="auto" w:line="240" w:before="0" w:after="0"/>
        <w:ind w:firstLine="7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 налогу, взимаемому в связи с применением упрощенной системы налогообложения – 110,4%;</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 патентной системе налогообложения –  107,9%;</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 государственной пошлине –  116,8%;</w:t>
      </w:r>
    </w:p>
    <w:p>
      <w:pPr>
        <w:pStyle w:val="Normal"/>
        <w:spacing w:lineRule="auto" w:line="240" w:before="0" w:after="0"/>
        <w:ind w:firstLine="708"/>
        <w:jc w:val="both"/>
        <w:rPr/>
      </w:pPr>
      <w:r>
        <w:rPr>
          <w:rFonts w:eastAsia="Times New Roman" w:cs="Times New Roman" w:ascii="Times New Roman" w:hAnsi="Times New Roman"/>
          <w:bCs/>
          <w:iCs/>
          <w:sz w:val="24"/>
          <w:szCs w:val="24"/>
          <w:lang w:eastAsia="ru-RU"/>
        </w:rPr>
        <w:t>- по  платежам при пользовании природными ресурсами – 110,5%;</w:t>
      </w:r>
    </w:p>
    <w:p>
      <w:pPr>
        <w:pStyle w:val="Normal"/>
        <w:spacing w:lineRule="auto" w:line="240" w:before="0" w:after="0"/>
        <w:ind w:firstLine="708"/>
        <w:jc w:val="both"/>
        <w:rPr/>
      </w:pPr>
      <w:r>
        <w:rPr>
          <w:rFonts w:eastAsia="Times New Roman" w:cs="Times New Roman" w:ascii="Times New Roman" w:hAnsi="Times New Roman"/>
          <w:bCs/>
          <w:iCs/>
          <w:sz w:val="24"/>
          <w:szCs w:val="24"/>
          <w:lang w:eastAsia="ru-RU"/>
        </w:rPr>
        <w:t>- по доходам от продажи материальных и нематериальных активов – 102,8%;</w:t>
      </w:r>
    </w:p>
    <w:p>
      <w:pPr>
        <w:pStyle w:val="Normal"/>
        <w:spacing w:lineRule="auto" w:line="240" w:before="0" w:after="0"/>
        <w:ind w:firstLine="708"/>
        <w:jc w:val="both"/>
        <w:rPr/>
      </w:pPr>
      <w:r>
        <w:rPr>
          <w:rFonts w:eastAsia="Times New Roman" w:cs="Times New Roman" w:ascii="Times New Roman" w:hAnsi="Times New Roman"/>
          <w:bCs/>
          <w:iCs/>
          <w:sz w:val="24"/>
          <w:szCs w:val="24"/>
          <w:lang w:eastAsia="ru-RU"/>
        </w:rPr>
        <w:t>- по штрафам, санкциям, возмещению ущерба – 114,8%.</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 целях активизации работы, направленной на увеличение собственных доходов бюджета города, также во исполнение поручения Новошахтинский городской Думы, были разработаны и реализуются на территории города планы мероприятий по повышению эффективности мобилизации налоговых и других обязательных платежей в бюджет города Новошахтинска на 2014-2016 годы, по сокращению задолженности по налоговым и неналоговым платежам в бюджет города в 2014 году. </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отчетном периоде проведено 14 заседаний Координационного совета по вопросам собираемости налогов, других обязательных платежей и страховых взносов в государственные  внебюджетные фонды российской Федерации, в ходе работы которых заслушано 247 недоимщиков, из них: 97 организаций, 150 индивидуальных предпринимателя на  общую сумму задолженности 24,5 млн. руб. В результате в консолидированный бюджет области взыскано 11,1 млн. руб., в Пенсионный фонд РФ – 0,8 млн. руб.</w:t>
      </w:r>
    </w:p>
    <w:p>
      <w:pPr>
        <w:pStyle w:val="Normal"/>
        <w:spacing w:lineRule="auto" w:line="240" w:before="0" w:after="0"/>
        <w:ind w:firstLine="708"/>
        <w:jc w:val="both"/>
        <w:rPr/>
      </w:pPr>
      <w:r>
        <w:rPr>
          <w:rFonts w:eastAsia="Times New Roman" w:cs="Times New Roman" w:ascii="Times New Roman" w:hAnsi="Times New Roman"/>
          <w:bCs/>
          <w:iCs/>
          <w:sz w:val="24"/>
          <w:szCs w:val="24"/>
          <w:lang w:eastAsia="ru-RU"/>
        </w:rPr>
        <w:t xml:space="preserve">Одной из задач, на решение которых направлены действия Администрации города, является выявление внутренних резервов доходности бюджета, основным источником которого выступает рациональное использование </w:t>
      </w:r>
      <w:r>
        <w:rPr>
          <w:rFonts w:eastAsia="Times New Roman" w:cs="Times New Roman" w:ascii="Times New Roman" w:hAnsi="Times New Roman"/>
          <w:bCs/>
          <w:iCs/>
          <w:sz w:val="24"/>
          <w:szCs w:val="24"/>
          <w:u w:val="single"/>
          <w:lang w:eastAsia="ru-RU"/>
        </w:rPr>
        <w:t>муниципального имущества и земельных ресурсов</w:t>
      </w:r>
      <w:r>
        <w:rPr>
          <w:rFonts w:eastAsia="Times New Roman" w:cs="Times New Roman" w:ascii="Times New Roman" w:hAnsi="Times New Roman"/>
          <w:bCs/>
          <w:iCs/>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bCs/>
          <w:iCs/>
          <w:sz w:val="24"/>
          <w:szCs w:val="24"/>
          <w:lang w:eastAsia="ru-RU"/>
        </w:rPr>
        <w:t xml:space="preserve">Факт поступлений в 2014 году по данному виду неналоговых доходов составил 67,8 млн. руб., что на 14,5 млн. руб. больше поступлений прошлого года.  </w:t>
      </w:r>
    </w:p>
    <w:p>
      <w:pPr>
        <w:pStyle w:val="Normal"/>
        <w:spacing w:lineRule="auto" w:line="240" w:before="0" w:after="0"/>
        <w:ind w:firstLine="708"/>
        <w:jc w:val="both"/>
        <w:rPr/>
      </w:pPr>
      <w:r>
        <w:rPr>
          <w:rFonts w:cs="Times New Roman" w:ascii="Times New Roman" w:hAnsi="Times New Roman"/>
          <w:sz w:val="24"/>
          <w:szCs w:val="24"/>
        </w:rPr>
        <w:t>Проведено 28 аукционов по продаже в собственность земельных участков общей площадью 13,3 га на сумму 29,6 млн. руб. и предоставлено в собственность земельных участков под объектами недвижимости на сумму 8,6 млн. руб. Всего в бюджет города за 2014 год от продажи земли перечислено 38,2 млн. руб. при годовом плане 34,3 млн. руб.</w:t>
      </w:r>
    </w:p>
    <w:p>
      <w:pPr>
        <w:pStyle w:val="Normal"/>
        <w:spacing w:lineRule="auto" w:line="240" w:before="0" w:after="0"/>
        <w:ind w:firstLine="709"/>
        <w:jc w:val="both"/>
        <w:rPr/>
      </w:pPr>
      <w:r>
        <w:rPr>
          <w:rFonts w:cs="Times New Roman" w:ascii="Times New Roman" w:hAnsi="Times New Roman"/>
          <w:sz w:val="24"/>
          <w:szCs w:val="24"/>
        </w:rPr>
        <w:t>С целью эффективного распоряжения и управления муниципальным имуществом города ведется планомерная работа по формированию Единого реестра муниципальной собственности. По состоянию на 01.01.2015 в реестре учтено 8700 объектов, а также 223 земельных участков. За 2014 год проведена государственная регистрация права собственности на 102 объекта недвижимости, учтенных в реестре муниципальной собственности  города.</w:t>
      </w:r>
      <w:r>
        <w:rPr>
          <w:rFonts w:cs="Times New Roman" w:ascii="Times New Roman" w:hAnsi="Times New Roman"/>
          <w:color w:val="FF0000"/>
          <w:sz w:val="24"/>
          <w:szCs w:val="24"/>
        </w:rPr>
        <w:t xml:space="preserve"> </w:t>
      </w:r>
    </w:p>
    <w:p>
      <w:pPr>
        <w:pStyle w:val="Normal"/>
        <w:spacing w:lineRule="auto" w:line="240" w:before="0" w:after="0"/>
        <w:jc w:val="both"/>
        <w:rPr/>
      </w:pPr>
      <w:r>
        <w:rPr>
          <w:rFonts w:cs="Times New Roman" w:ascii="Times New Roman" w:hAnsi="Times New Roman"/>
          <w:sz w:val="24"/>
          <w:szCs w:val="24"/>
        </w:rPr>
        <w:tab/>
        <w:t>Проведена работа по выявлению бесхозяйно содержимым земельным участкам и объектам недвижимости, а также выморочного имущества (жилые помещения). В 2014 году в работе было – 197 объектов, 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 63 объектам выявлены собственники;</w:t>
      </w:r>
    </w:p>
    <w:p>
      <w:pPr>
        <w:pStyle w:val="Normal"/>
        <w:spacing w:lineRule="auto" w:line="240" w:before="0" w:after="0"/>
        <w:jc w:val="both"/>
        <w:rPr/>
      </w:pPr>
      <w:r>
        <w:rPr>
          <w:rFonts w:cs="Times New Roman" w:ascii="Times New Roman" w:hAnsi="Times New Roman"/>
          <w:sz w:val="24"/>
          <w:szCs w:val="24"/>
        </w:rPr>
        <w:tab/>
        <w:t>- 38 земельных участков освобождены от прав третьих лиц;</w:t>
      </w:r>
    </w:p>
    <w:p>
      <w:pPr>
        <w:pStyle w:val="Normal"/>
        <w:spacing w:lineRule="auto" w:line="240" w:before="0" w:after="0"/>
        <w:jc w:val="both"/>
        <w:rPr/>
      </w:pPr>
      <w:r>
        <w:rPr>
          <w:rFonts w:cs="Times New Roman" w:ascii="Times New Roman" w:hAnsi="Times New Roman"/>
          <w:sz w:val="24"/>
          <w:szCs w:val="24"/>
        </w:rPr>
        <w:tab/>
        <w:t>- выявлены 8 квартир, находящихся в муниципальной собственности, наниматели  которых умер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ыявлены 5 объектов, имеющих статус выморочного имущества, из которых 2 квартиры приняты в муниципальную соб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акже в 2014 году проведена работа по принятию в муниципальную собственность бесхозяйных недвижимых объектов, а именно: 10 гидротехнических сооружений, 9 газопроводов и 1-ой теплотрассы.</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щий объем </w:t>
      </w:r>
      <w:r>
        <w:rPr>
          <w:rFonts w:eastAsia="Times New Roman" w:cs="Times New Roman" w:ascii="Times New Roman" w:hAnsi="Times New Roman"/>
          <w:bCs/>
          <w:iCs/>
          <w:sz w:val="24"/>
          <w:szCs w:val="24"/>
          <w:u w:val="single"/>
          <w:lang w:eastAsia="ru-RU"/>
        </w:rPr>
        <w:t>расходов бюджета</w:t>
      </w:r>
      <w:r>
        <w:rPr>
          <w:rFonts w:eastAsia="Times New Roman" w:cs="Times New Roman" w:ascii="Times New Roman" w:hAnsi="Times New Roman"/>
          <w:bCs/>
          <w:iCs/>
          <w:sz w:val="24"/>
          <w:szCs w:val="24"/>
          <w:lang w:eastAsia="ru-RU"/>
        </w:rPr>
        <w:t xml:space="preserve"> города в 2014 году составил 2957,2 млн. руб. </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Главной целью бюджетной политики в 2014 году традиционно являлось улучшение условий жизни населения города, выполнение первоочередных задач, определенных основными направлениями бюджетной и налоговой политики города Новошахтинска. </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первоочередном порядке были обеспечены расходы на оплату труда, обеспечение медикаментами, питанием, оплату коммунальных услуг, уплату налогов, пошлин и других обязательных платежей, обеспечение мер комплексной противопожарной безопасности и другие социально-значимые расходы.</w:t>
      </w:r>
    </w:p>
    <w:p>
      <w:pPr>
        <w:pStyle w:val="Normal"/>
        <w:spacing w:lineRule="auto" w:line="240" w:before="0" w:after="0"/>
        <w:ind w:firstLine="708"/>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аким образом, бюджет города 2014 года по-прежнему являлся социально-ориентированным. На развитие социальной сферы – образования, здравоохранения, социальной политики, культуры, физической культуры и спорта, молодежной политики было направлено 2475,2 млн. руб., или 83,7% всех расход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ервоочередной задачей при расходовании бюджетных средств является усиление роли программно-целевого метода планирования расходов бюджета. Доля «программных расходов» бюджета города в 2014 году составила 90,6% всех расходов, в 2015 году практически все расходы бюджета станут программными (99,4%). </w:t>
      </w:r>
    </w:p>
    <w:p>
      <w:pPr>
        <w:pStyle w:val="Normal"/>
        <w:spacing w:lineRule="auto" w:line="240" w:before="0" w:after="0"/>
        <w:ind w:firstLine="709"/>
        <w:jc w:val="both"/>
        <w:rPr/>
      </w:pPr>
      <w:r>
        <w:rPr>
          <w:rFonts w:cs="Times New Roman" w:ascii="Times New Roman" w:hAnsi="Times New Roman"/>
          <w:bCs/>
          <w:sz w:val="24"/>
          <w:szCs w:val="24"/>
        </w:rPr>
        <w:t>В настоящее время на территории города реализуются 17 муниципальных программ и 2 государственные программы Ростовской области. В отчетном году мероприятия всех 17 программ выполнены на 96,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Экономическое развитие</w:t>
      </w:r>
    </w:p>
    <w:p>
      <w:pPr>
        <w:pStyle w:val="Normal"/>
        <w:spacing w:lineRule="auto" w:line="240" w:before="0" w:after="0"/>
        <w:ind w:firstLine="709"/>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условиях новых экономических реалий в январе-декабре 2014 года в экономике и социальной сфере города отмечаются замедление темпов роста макроэкономических показателей с сохранением положительной динамики, что собственно говоря, наблюдается в целом по стране, а не характерно только для нашего гор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к, по итогам 2014 года: </w:t>
      </w:r>
    </w:p>
    <w:p>
      <w:pPr>
        <w:pStyle w:val="Normal"/>
        <w:spacing w:lineRule="auto" w:line="240" w:before="0" w:after="0"/>
        <w:ind w:firstLine="709"/>
        <w:jc w:val="both"/>
        <w:rPr/>
      </w:pPr>
      <w:r>
        <w:rPr>
          <w:rFonts w:cs="Times New Roman" w:ascii="Times New Roman" w:hAnsi="Times New Roman"/>
          <w:bCs/>
          <w:sz w:val="24"/>
          <w:szCs w:val="24"/>
        </w:rPr>
        <w:t>- индекс промышленного производства за январь-декабрь 2014 года к январю-декабрю 2013 года по крупным и средним предприятиям и организациям составил 104,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ъем промышленного производства по крупным и средним предприятиям города вырос на 3,5% к аналогичному периоду 2013 года.</w:t>
      </w:r>
    </w:p>
    <w:p>
      <w:pPr>
        <w:pStyle w:val="Normal"/>
        <w:spacing w:lineRule="auto" w:line="240" w:before="0" w:after="0"/>
        <w:ind w:firstLine="709"/>
        <w:jc w:val="both"/>
        <w:rPr/>
      </w:pPr>
      <w:r>
        <w:rPr>
          <w:rFonts w:cs="Times New Roman" w:ascii="Times New Roman" w:hAnsi="Times New Roman"/>
          <w:bCs/>
          <w:sz w:val="24"/>
          <w:szCs w:val="24"/>
        </w:rPr>
        <w:t>Точками роста в промышленном производстве остаются: производство транспортных средств и оборудования; текстильное и швейное производство; производство пищевых продуктов, включая напитки, и табак.</w:t>
      </w:r>
    </w:p>
    <w:p>
      <w:pPr>
        <w:pStyle w:val="Normal"/>
        <w:spacing w:lineRule="auto" w:line="240" w:before="0" w:after="0"/>
        <w:ind w:firstLine="709"/>
        <w:jc w:val="both"/>
        <w:rPr/>
      </w:pPr>
      <w:r>
        <w:rPr>
          <w:rFonts w:cs="Times New Roman" w:ascii="Times New Roman" w:hAnsi="Times New Roman"/>
          <w:bCs/>
          <w:sz w:val="24"/>
          <w:szCs w:val="24"/>
        </w:rPr>
        <w:t>По итогам 2014 года увеличилось: производство частей и принадлежностей для автотранспортных средств на 47,6%; предоставлено услуг по ремонту, техническому обслуживанию и переделке железнодорожных локомотивов на 49,9% выше уровня 2013 года. Добыто гравия, щебня 330,4 тыс. куб. м., что на 5,7% больше чем в 2013 году;  произведено конструкций строительных сборных из стали 20,0 тыс. тонн, что на 5,3% больше, чем в 2013 году.</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Cs/>
          <w:sz w:val="24"/>
          <w:szCs w:val="24"/>
          <w:u w:val="single"/>
        </w:rPr>
        <w:t>Потребительский рынок товаров и услуг, защита прав потребителей</w:t>
      </w:r>
      <w:r>
        <w:rPr>
          <w:rFonts w:cs="Times New Roman" w:ascii="Times New Roman" w:hAnsi="Times New Roman"/>
          <w:b/>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бъем оборота розничной торговли по всем каналам реализации в 2014 году составил 6377,2 млн. руб., что на 10% больше аналогичного периода 2013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расчете на душу населения в отчетном периоде этот показатель составил 58 256,5 рублей, что на 10,6% больше аналогичного периода 2013 года. </w:t>
      </w:r>
    </w:p>
    <w:p>
      <w:pPr>
        <w:pStyle w:val="Normal"/>
        <w:spacing w:lineRule="auto" w:line="240" w:before="0" w:after="0"/>
        <w:ind w:firstLine="709"/>
        <w:jc w:val="both"/>
        <w:rPr/>
      </w:pPr>
      <w:r>
        <w:rPr>
          <w:rFonts w:cs="Times New Roman" w:ascii="Times New Roman" w:hAnsi="Times New Roman"/>
          <w:bCs/>
          <w:sz w:val="24"/>
          <w:szCs w:val="24"/>
        </w:rPr>
        <w:t xml:space="preserve">Индекс физического оборота розничной торговли за январь-декабрь 2014 года составил 102,0%.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борот общественного питания по итогам января-декабря 2014 года сложился на уровне 147,6 млн. руб., что на 8,8% больше аналогичного периода 2013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ъем платных услуг, оказанных населению в 2014 году крупными и средними организациями и предприятиями города в действующих ценах 1104,7 млн. руб., увеличился по сравнению с соответствующим периодом на 4,5%. В структуре платных услуг львиная доля (81,8%) приходится на жилищно-коммунальные услуги.</w:t>
      </w:r>
    </w:p>
    <w:p>
      <w:pPr>
        <w:pStyle w:val="Normal"/>
        <w:spacing w:lineRule="auto" w:line="240" w:before="0" w:after="0"/>
        <w:ind w:firstLine="709"/>
        <w:jc w:val="both"/>
        <w:rPr/>
      </w:pPr>
      <w:r>
        <w:rPr>
          <w:rFonts w:cs="Times New Roman" w:ascii="Times New Roman" w:hAnsi="Times New Roman"/>
          <w:bCs/>
          <w:sz w:val="24"/>
          <w:szCs w:val="24"/>
        </w:rPr>
        <w:t>В целях удовлетворения потребностей населения в товарах по доступным ценам, поддержки местных товаропроизводителей и граждан города, имеющих личные подсобные хозяйства или занимающихся садоводством, огородничеством, в реализации и сбыте собственной продукции Администрацией города проведены 9 ярмарок «выходного дня» и организованы сезонные сельскохозяйственные ярмарочные площадки по ул. Парковая, 36-б, по ул. Харьковская, 129-в, по ул. Ленинградская, 5-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та по защите прав потребителей ведется в 4 направлениях: торговля и общественное питание, услуги транспорта и связи, образовательные и медицинские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отчетный период потребителям дано 234 консультации, рассмотрено 85 жалоб и обращений по защите прав потребителей. Проведено 27 семинаров для хозяйствующих субъектов по вопросам соблюдения требований законодательства о защите прав потребителей, в которых приняло участие 657 специалистов и руководителей предприятий города. В общеобразовательных учреждениях проведено 26 занятий по основам потребительского законодательств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первые в городе в 2014 году проведен городской конкурс «Грамотный потребител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итогам областного конкурса «Сильно сказано» Администрация города награждена дипломом за примеры защиты установленных законодательством Российской Федерации прав потребителей в номинации «Лучшая презентация проекта на тему защиты прав потребителей среди муниципальных образований Ростовской области».</w:t>
      </w:r>
    </w:p>
    <w:p>
      <w:pPr>
        <w:pStyle w:val="Normal"/>
        <w:spacing w:lineRule="auto" w:line="240" w:before="0" w:after="0"/>
        <w:ind w:firstLine="709"/>
        <w:jc w:val="both"/>
        <w:rPr/>
      </w:pPr>
      <w:r>
        <w:rPr>
          <w:rFonts w:cs="Times New Roman" w:ascii="Times New Roman" w:hAnsi="Times New Roman"/>
          <w:bCs/>
          <w:sz w:val="24"/>
          <w:szCs w:val="24"/>
        </w:rPr>
        <w:t>Ежегодно Департаментом потребительского рынка Ростовской области проводится рейтинговая оценка деятельности органов местного самоуправления по обеспечению защиты прав потребителей. Город Новошахтинск по областным показателям за I полугодие 2014 года занял 7 место (159 баллов, оценка «эффективно») среди 55 муниципальных образований области, поднявшись по сравнению с 2013 годом на 3 пози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Cs/>
          <w:sz w:val="24"/>
          <w:szCs w:val="24"/>
          <w:u w:val="single"/>
        </w:rPr>
      </w:pPr>
      <w:r>
        <w:rPr>
          <w:rFonts w:cs="Times New Roman" w:ascii="Times New Roman" w:hAnsi="Times New Roman"/>
          <w:bCs/>
          <w:sz w:val="24"/>
          <w:szCs w:val="24"/>
          <w:u w:val="single"/>
        </w:rPr>
        <w:t>Малое предпринимательство</w:t>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огласно статистическим данным в городе осуществляет деятельность 265 микропредприятий, 51 малое и 10 средних предприятий (из них 6 территориально-обособленных предприятия). </w:t>
      </w:r>
    </w:p>
    <w:p>
      <w:pPr>
        <w:pStyle w:val="Normal"/>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Среднесписочная численность за 2014 год на малых предприятиях города составила 2222 человек, что практически на уровне 2013 года.</w:t>
      </w:r>
      <w:r>
        <w:rPr>
          <w:rFonts w:cs="Times New Roman" w:ascii="Times New Roman" w:hAnsi="Times New Roman"/>
          <w:bCs/>
          <w:color w:val="FF0000"/>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Средний уровень заработной платы вырос на 9,0% и составил 12135,4 руб.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борот малых предприятий в 2014 году составил 6412,3 млн. рублей и вырос по сравнению с аналогичным периодом прошлого года на 37,7%. </w:t>
      </w:r>
    </w:p>
    <w:p>
      <w:pPr>
        <w:pStyle w:val="Normal"/>
        <w:spacing w:lineRule="auto" w:line="240" w:before="0" w:after="0"/>
        <w:ind w:firstLine="709"/>
        <w:jc w:val="both"/>
        <w:rPr/>
      </w:pPr>
      <w:r>
        <w:rPr>
          <w:rFonts w:cs="Times New Roman" w:ascii="Times New Roman" w:hAnsi="Times New Roman"/>
          <w:bCs/>
          <w:sz w:val="24"/>
          <w:szCs w:val="24"/>
        </w:rPr>
        <w:t>Самый высокий темп роста оборота наблюдался в таких видах деятельности, как добыча полезных ископаемых (3 раза), оптовая и розничная торговля (1,5 раза), обрабатывающие производства (1,2 раза).</w:t>
      </w:r>
    </w:p>
    <w:p>
      <w:pPr>
        <w:pStyle w:val="Normal"/>
        <w:spacing w:lineRule="auto" w:line="240" w:before="0" w:after="0"/>
        <w:ind w:firstLine="709"/>
        <w:jc w:val="both"/>
        <w:rPr/>
      </w:pPr>
      <w:r>
        <w:rPr>
          <w:rFonts w:cs="Times New Roman" w:ascii="Times New Roman" w:hAnsi="Times New Roman"/>
          <w:bCs/>
          <w:sz w:val="24"/>
          <w:szCs w:val="24"/>
        </w:rPr>
        <w:t>Доля оборота малых предприятий в общем объеме оборота предприятий по полному кругу и составила 53,8%.</w:t>
      </w:r>
    </w:p>
    <w:p>
      <w:pPr>
        <w:pStyle w:val="Normal"/>
        <w:spacing w:lineRule="auto" w:line="240" w:before="0" w:after="0"/>
        <w:ind w:firstLine="709"/>
        <w:jc w:val="both"/>
        <w:rPr/>
      </w:pPr>
      <w:r>
        <w:rPr>
          <w:rFonts w:cs="Times New Roman" w:ascii="Times New Roman" w:hAnsi="Times New Roman"/>
          <w:bCs/>
          <w:sz w:val="24"/>
          <w:szCs w:val="24"/>
        </w:rPr>
        <w:t xml:space="preserve">В разрезе видов экономической деятельности 73,8% оборота малых предприятий приходится на предприятия торговли, 11,8% – на долю промышленных предприятий, 5,0% – строительных организаций.  </w:t>
      </w:r>
    </w:p>
    <w:p>
      <w:pPr>
        <w:pStyle w:val="Normal"/>
        <w:spacing w:lineRule="auto" w:line="240" w:before="0" w:after="0"/>
        <w:ind w:firstLine="709"/>
        <w:jc w:val="both"/>
        <w:rPr/>
      </w:pPr>
      <w:r>
        <w:rPr>
          <w:rFonts w:cs="Times New Roman" w:ascii="Times New Roman" w:hAnsi="Times New Roman"/>
          <w:bCs/>
          <w:sz w:val="24"/>
          <w:szCs w:val="24"/>
        </w:rPr>
        <w:t>При этом, основные объемы отгруженных товаров собственного производства и выполненных работ и услуг собственными силами по малым предприятиям приходятся на предприятия с основным видом деятельности «Обрабатывающие производства» – 43,6%, «Строительство» – 17,5% и «Операции с недвижимым имуществом» – 8,4% от объема по малым предприятиям в целом.</w:t>
      </w:r>
    </w:p>
    <w:p>
      <w:pPr>
        <w:pStyle w:val="Normal"/>
        <w:spacing w:lineRule="auto" w:line="240" w:before="0" w:after="0"/>
        <w:ind w:firstLine="709"/>
        <w:jc w:val="both"/>
        <w:rPr/>
      </w:pPr>
      <w:r>
        <w:rPr>
          <w:rFonts w:cs="Times New Roman" w:ascii="Times New Roman" w:hAnsi="Times New Roman"/>
          <w:bCs/>
          <w:sz w:val="24"/>
          <w:szCs w:val="24"/>
        </w:rPr>
        <w:t xml:space="preserve">Малыми предприятиями за 2014 год освоено 571,8 млн. руб. инвестиций в основной капитал, что в 3,5 раза больше, чем в 2013 году.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2014 году с целью стимулирования инвестиционной активности бизнеса было принято решение о приоритетном предоставлении субсидий субъектам малого и среднего предпринимательства на возмещение части лизинговых платежей, в том числе первоначального взноса. </w:t>
      </w:r>
    </w:p>
    <w:p>
      <w:pPr>
        <w:pStyle w:val="Normal"/>
        <w:spacing w:lineRule="auto" w:line="240" w:before="0" w:after="0"/>
        <w:ind w:firstLine="709"/>
        <w:jc w:val="both"/>
        <w:rPr/>
      </w:pPr>
      <w:r>
        <w:rPr>
          <w:rFonts w:cs="Times New Roman" w:ascii="Times New Roman" w:hAnsi="Times New Roman"/>
          <w:bCs/>
          <w:sz w:val="24"/>
          <w:szCs w:val="24"/>
        </w:rPr>
        <w:t>По итогам реализации данного мероприятия было израсходовано 3,6 млн. руб., в том числе за счет средств федерального бюджета – 1,65 млн. руб., областного бюджета – 1,6 млн. руб., бюджета города – 0,35 млн. руб. Данную поддержку получили 7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Cs/>
          <w:sz w:val="24"/>
          <w:szCs w:val="24"/>
        </w:rPr>
        <w:t>Также в 2014 году 5 субъектов малого и среднего предпринимательства города Новошахтинска получили поддержку на областном уровне по направлениям: субсидирование на возмещение части затрат на приобретение банковской гарантии или поручительства третьих лиц, страховых взносов, субсидирование начинающих предпринимателей, субсидирование части затрат по лизинговым платежам, в том числе первоначального взноса.</w:t>
      </w:r>
    </w:p>
    <w:p>
      <w:pPr>
        <w:pStyle w:val="Normal"/>
        <w:spacing w:lineRule="auto" w:line="240" w:before="0" w:after="0"/>
        <w:ind w:firstLine="709"/>
        <w:jc w:val="both"/>
        <w:rPr/>
      </w:pPr>
      <w:r>
        <w:rPr>
          <w:rFonts w:cs="Times New Roman" w:ascii="Times New Roman" w:hAnsi="Times New Roman"/>
          <w:bCs/>
          <w:sz w:val="24"/>
          <w:szCs w:val="24"/>
        </w:rPr>
        <w:t>Некоммерческой организацией «Гарантийный фонд Ростовской области», наделенной финансовыми ресурсами для обеспечения исполнения обязательств субъектов малого и среднего предпринимательства, в 2014 году предоставлено 1 поручительство субъекту малого и среднего предпринимательства города Новошахтинска на сумму 7,8 млн. ру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икрофинансирование, которое осуществляется НО «МФПМП» - это наиболее востребованный бизнесом города вид финансовой поддержк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 итогам 2014 года НО «МФПМП» было выдано 55 займов на сумму 31,7 млн. руб., из них 14 долгосрочных займов на сумму 9,0 млн. руб. и 41 краткосрочных займов на сумму 22,7 млн. руб. </w:t>
      </w:r>
    </w:p>
    <w:p>
      <w:pPr>
        <w:pStyle w:val="Normal"/>
        <w:spacing w:lineRule="auto" w:line="240" w:before="0" w:after="0"/>
        <w:ind w:firstLine="709"/>
        <w:jc w:val="both"/>
        <w:rPr/>
      </w:pPr>
      <w:r>
        <w:rPr>
          <w:rFonts w:cs="Times New Roman" w:ascii="Times New Roman" w:hAnsi="Times New Roman"/>
          <w:bCs/>
          <w:sz w:val="24"/>
          <w:szCs w:val="24"/>
        </w:rPr>
        <w:t>Фондом местного развития был предоставлен 1 займ на сумму 3,2 млн. руб. на создание участка по техническому обслуживанию линий наружного освещения и одиночно установленных светильник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Одной из антикризисных мер поддержки бизнеса, является расширение доступа субъектов малого и среднего предпринимательства к рынку госзакупок. Законодательство РФ обязывает организации, осуществляющие закупки товаров, работ, услуг для муниципальных нужд и предприятия с государственным участием, размещать не менее 15% объема своих заказов у субъектов малого бизнеса (далее – СМП). В 2014 году заказчиками города заключено 98 контрактов с СМП на сумму 25,7 млн. руб. или 20,05% от совокупного годового объема закупок.</w:t>
      </w:r>
    </w:p>
    <w:p>
      <w:pPr>
        <w:pStyle w:val="Normal"/>
        <w:spacing w:lineRule="auto" w:line="240" w:before="0" w:after="0"/>
        <w:ind w:firstLine="709"/>
        <w:jc w:val="both"/>
        <w:rPr/>
      </w:pPr>
      <w:r>
        <w:rPr>
          <w:rFonts w:cs="Times New Roman" w:ascii="Times New Roman" w:hAnsi="Times New Roman"/>
          <w:bCs/>
          <w:sz w:val="24"/>
          <w:szCs w:val="24"/>
        </w:rPr>
        <w:t>Администрацией города ведется работа по информационной поддержке СМП, отделом экономики оказано 28 консультаций, в том числе 5 безработным гражданам, желающим организовать собственное дел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рамках поддержки развития молодежного предпринимательства Администрацией города совместно с образовательными учреждениями в городе Новошахтинске проводятся мероприятия, направленные на привлечение молодежи к вопросам развития малого и среднего предпринимательства гор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силивают свою роль в решении общих проблем бизнеса общественные объединения предпринимателей. В 2014 году создано Новошахтинское местное отделение Ростовской региональной общественной организации «Совет предпринимателей Ростовской области», одновременно  действует Новошахтинское городское отделение общероссийской общественной организации малого и среднего предпринимательства «ОПОРА РОССИ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роме того, в городе продолжает работать Совет по малому и среднему предпринимательству при Администрации города (далее – Совет) и Межведомственная комиссия по снижению административных барьеров (далее – МВК), деятельность которых направлена на устранение административных барьеров, препятствующих эффективному развитию предпринимательской деятельности на территории гор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2014 году на совместных заседаниях Совета и МВК рассматривались актуальные вопросы о межевании и постановке на кадастровый учет земельных участков в рамках реализации пилотного проекта по сокращению сроков административных процедур для линейных сооружений «последней мили» на территории города, об оптимизации разрешительных процедур при оформлении линейных сооружений протяженностью свыше 2 км, об оформлении разрешительной документации на перепланировку существующих вновь образовательных нежилых помещений, о порядке выдачи разрешений субъектам малого и среднего предпринимательства на установку рекламных конструкций на территории города и другие вопросы. </w:t>
      </w:r>
    </w:p>
    <w:p>
      <w:pPr>
        <w:pStyle w:val="Normal"/>
        <w:spacing w:lineRule="auto" w:line="240" w:before="0" w:after="0"/>
        <w:ind w:firstLine="709"/>
        <w:jc w:val="both"/>
        <w:rPr/>
      </w:pPr>
      <w:r>
        <w:rPr>
          <w:rFonts w:cs="Times New Roman" w:ascii="Times New Roman" w:hAnsi="Times New Roman"/>
          <w:bCs/>
          <w:sz w:val="24"/>
          <w:szCs w:val="24"/>
        </w:rPr>
        <w:t xml:space="preserve">Практика поддержки малого бизнеса в Новошахтинске признана общероссийской общественной организацией предпринимателей «Опора России» лучшей в Ростовской области. В 2014 году наш город стал победителем регионального этапа конкурса «Бизнес-успех» в рамках Межрегионального форума «Территория бизнеса - территория жизни», по результатам, которого город Новошахтинск вошел в число 9 финалистов конкурса на лучшую муниципальную практику поддержки малого бизнес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феврале 2015 года город Новошахтинск принял участие в мероприятиях финального этапа Национальной предпринимательской премии «Бизнес-Успех», который состоялся в Москве на площадке Общественной палаты. Организаторами Всероссийского форума «Бизнес-Успех» выступили Общероссийская общественная организация малого и среднего предпринимательства «ОПОРА РОССИИ», Агентство стратегических инициатив и Общественная Палат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Инвестиционная деятельность</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рамках исполнения поручения, данного Новошахтинской городской Думой, проводилась активная работа по привлечению инвестиций в город с целью создания новых рабочих мес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предварительным данным объем инвестиций в основной капитал по полному кругу предприятий и организаций г.Новошахтинска за счет всех источников в 2014 году в 1,7 раза превысил уровень 2013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егодня в Новошахтинске осуществляется реализация как проектов коммерческого характера, связанных с созданием новых производств, открытием новых цехов, модернизацией действующих предприятий, так и проектов, направленных на развитие инфраструктур города – коммунальной и социально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аксимальные доли по объемам капитальных вложений по полному кругу предприятий по видам экономической деятельности занимают отрасли «Обрабатывающие производства» (61,8%), «Оптовая и розничная торговля, ремонт автотранспортных средств, мотоциклов, бытовых изделий и предметов личного пользования» (10,1%), «Строительство» (7%), «Государственное управление и обеспечение военной безопасности; обязательное социальное обеспечение» (5,7%), «Операции с недвижимым имуществом, аренда и предоставление услуг» (5,5%), «Образование» (4,6%). Таким образом, сохраняется сложившаяся в последние годы тенденция по изменению отраслевой направленности инвестиций в результате повышения инвестиционной активности реального сектора, наиболее существенно занятого в обрабатывающем производстве.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величение доли инвестиций в отрасль «Обрабатывающие производства» в отчетном году  связано с завершением реализации инвестиционных проектов ЗАО «Корпорация «Глория Джинс» (строительство логистического комплекса «Глория Джинс»), ООО «ВагонДорМаш» (расширение производственных мощностей Вагонного депо «Новошахтинск»), с инвестиционной деятельностью ООО «Ю-Мет», ООО «ЭМС», а также малых предприятий: ООО «МПП «Темп», ООО «УглеМет», ООО «Завод ТермоПлас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результате завершения строительства крупнейшего в стране логистического комплекса «Глория Джинс» на территории города зарегистрировано обособленное подразделения ЗАО «Корпорация «Глория Джинс» - «Логистический центр                               г. Новошахтинс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еденные масштабные мероприятия по переоборудованию производства металлоконструкций ООО «Ю-Мет» позволили предприятию увеличить объемы выпускаемой товарной продукции и расширить рынок сбыта. Сегодня ООО «Ю-мет» единственное на территории города предприятие, поставляющее на экспорт свою продукцию (более 10% продукции поставляется в страны Таможенного союза).</w:t>
      </w:r>
    </w:p>
    <w:p>
      <w:pPr>
        <w:pStyle w:val="Normal"/>
        <w:spacing w:lineRule="auto" w:line="240" w:before="0" w:after="0"/>
        <w:ind w:firstLine="709"/>
        <w:jc w:val="both"/>
        <w:rPr/>
      </w:pPr>
      <w:r>
        <w:rPr>
          <w:rFonts w:cs="Times New Roman" w:ascii="Times New Roman" w:hAnsi="Times New Roman"/>
          <w:bCs/>
          <w:sz w:val="24"/>
          <w:szCs w:val="24"/>
        </w:rPr>
        <w:t>Увеличивает объемы выпускаемой продукции, которую представляет, в том числе, и в собственной торговой сети, мясоперерабатывающее предприятие «Темп». Сегодня предприятие реализует проект по открытию цеха по производству полуфабрикатов и деликатесной продукции в п.Пролетарском (на территории ООО «Батайское Производственное объединение «Электросвет» Всероссийское общество слепых»).</w:t>
      </w:r>
    </w:p>
    <w:p>
      <w:pPr>
        <w:pStyle w:val="Normal"/>
        <w:spacing w:lineRule="auto" w:line="240" w:before="0" w:after="0"/>
        <w:ind w:firstLine="709"/>
        <w:jc w:val="both"/>
        <w:rPr/>
      </w:pPr>
      <w:r>
        <w:rPr>
          <w:rFonts w:cs="Times New Roman" w:ascii="Times New Roman" w:hAnsi="Times New Roman"/>
          <w:bCs/>
          <w:sz w:val="24"/>
          <w:szCs w:val="24"/>
        </w:rPr>
        <w:t xml:space="preserve">В активной стадии находится реализация инвестиционного проекта по строительству завода по производству полиэтиленовых труб (инициатор проекта – ООО «Завод «ТермоПласт»). В настоящее время на предприятии произведены пуско-наладочные работы нового оборудования в производственном цехе и ведется строительство здания АБК. Ожидается, что завод будет введен в эксплуатацию в III квартале текущего года  и обеспечит работой более 50 человек.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еспечения эффективности инвестиционных процессов на территории Новошахтинска Администрацией города утверждена и реализуется подпрограмма «Создание благоприятных условий для привлечения инвестиций в город Новошахтинск» муниципальной программы города Новошахтинска «Развитие экономики», включающая в себя комплекс программных мероприятий, направленных на формирование благоприятного хозяйственного климата и увеличение объемов привлекаемых инвестиц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 целью решения вопросов размещения производительных сил на территории города, вопросов, возникающих на различных этапах реализации проекта, осуществляется постоянное взаимодействие с компаниями, реализующими (планирующими реализовать) инвестиционные проекты на территории гор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течение отчетного периода проведено 12 заседаний Совета по инвестициям при Администрации города, 9 рабочих встреч Мэра города с инициаторами инвестиционных проектов.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роме того, регулярно встречи с инициаторами инвестиционных проектов проводились первым заместителем главы Администрации города и заместителем Главы Администрации города по вопросам экономик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кже в 2014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целях выстраивания полноценной и эффективной системы взаимодействия с инвестором поддерживалась в актуальном состоянии георесурсная база инвестиционных площадок города, включающая 13 свободных инвестиционных площадок и 8 действующих предприятий города, имеющих свободные производственные площади с целью их загрузки. Данные площади активно предлагались инвесторам на предпроектном этапе при выборе земельного участка для размещения производительных сил.</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целях повышения уровня информированности о городе и его инвестиционных возможностях была организована информационная работа в основном посредством функционирования официального сайта Администрации города. В средствах массовой информации регулярно публикуются интервью Мэра города. Администрацией города принято участие в ежегодном Международном Бизнес-форуму на Дону, а Мэром города – в работе Международного инвестиционного форума «Сочи-2014» и Общероссийского форума «Стратегическое планирование в регионах и городах России». Изготовлены презентационные материалы: буклеты «Новошахтинск – территория развития», демонстрационная экспозиция «Инвестиционный потенциал города Новошахтинска, приобретен мобильный (зонтичный) стенд с фотополотном и бокстрибуно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одимая  работа позволила повысить качество взаимодействия с инвесторами и способствовала  размещению новых производств на территории гор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рыбоперерабатывающего завода по производству снеков по ул. Газопроводная, 21 (инициатор проекта - ЗАО «Рыбокомбинат «Донской»). Ввод первой очереди завода намечен на осень 2015 года, второй – осень 2016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уск завода предполагается создание 1500 рабочих мест. В рамках кадрового сопровождения реализации проекта Администрацией города организовано взаимодействие с Центром занятости города Новошахтинска  по подбору и подготовке квалифицированных рабочих кадров по специальностям, соответствующим потребностям инвест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вода металлоизделий и литейно-механической продукции для снабжения объектов строительства и машиностроительных предприятий по ул. Энгельса, 2-и (инициатор проекта - ООО «Завод «ГАЗЛИТМАШ»). Реализация данного проекта позволит к 2016 году создать в городе еще 70 новых рабочих мес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 итогам 2014 года в реестр инвестиционных проектов Ростовской области, реализуемых на территории города Новошахтинска, включено 7 проектов. Из них 5 включены в перечень «100 Губернаторских инвестиционных проектов».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целях улучшения хозяйственного климата и административной среды для ведения инвестиционной деятельности на территории города в настоящее время на личном контроле Мэра находится реализация 6 инвестиционных проектов с совокупным объемом 3051,0 млн. ру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ледует отметить, что формирование благоприятного хозяйственного климата и увеличение объемов привлекаемых инвестиций, одна из задач, определенная Стратегией социально-экономического развития города Новошахтинска на период до 2020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2014 году Администрацией города был успешно завершен первый этап реализация Стратегии социально-экономического развития города Новошахтинска на период до 2020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еденная работа была высоко оценена экспертным жюри Конкурса городских стратегий, проведенного в рамках XIII  Общероссийского форума «Стратегическое планирование в регионах и городах России» - Стратегия социально-экономического развития города вошла в 10-ку лучших городских Стратегий Росс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2015 году работа по данному направлению будет продолжен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частности, в текущем году  планируется:</w:t>
        <w:tab/>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несение изменений в Стратегию социально-экономического развития города Новошахтинска на период до 2020 года с учетом вариантов развития в новых условия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недрение успешных практик, вошедших в Атлас муниципальных практик Агентства стратегических инициатив, в том числе с целью реализации мер по повышению производительности труда и защите инвестор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условиях модернизации экономики города на первый план выходит человеческий фактор. Развитие трудовых ресурсов становится это не только один из резервов развития экономического потенциала города, но и одна из приоритетных задач, поставленных перед нами в майских Указах Президен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ынок труда и уровень жизни населения</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 итогам января – декабря 2014 года уровень регистрируемой безработицы составил 1,1%. В городскую службу занятости за предоставлением государственных услуг обратилось 6751 чел., из них 2006 чел. – за содействием в поиске работы. Содействие в трудоустройстве оказано 1216 чел., в том числе 119 чел. – после переобучения. </w:t>
      </w:r>
    </w:p>
    <w:p>
      <w:pPr>
        <w:pStyle w:val="Normal"/>
        <w:spacing w:lineRule="auto" w:line="240" w:before="0" w:after="0"/>
        <w:ind w:firstLine="709"/>
        <w:jc w:val="both"/>
        <w:rPr/>
      </w:pPr>
      <w:r>
        <w:rPr>
          <w:rFonts w:cs="Times New Roman" w:ascii="Times New Roman" w:hAnsi="Times New Roman"/>
          <w:bCs/>
          <w:sz w:val="24"/>
          <w:szCs w:val="24"/>
        </w:rPr>
        <w:t>С начала года зарегистрировано 748 безработных, что на 264 чел. меньше, чем за аналогичный период 2013 года. Средний размер пособия по безработице в 2014 году составил 4021,76 руб.</w:t>
      </w:r>
    </w:p>
    <w:p>
      <w:pPr>
        <w:pStyle w:val="Normal"/>
        <w:spacing w:lineRule="auto" w:line="240" w:before="0" w:after="0"/>
        <w:ind w:firstLine="709"/>
        <w:jc w:val="both"/>
        <w:rPr/>
      </w:pPr>
      <w:r>
        <w:rPr>
          <w:rFonts w:cs="Times New Roman" w:ascii="Times New Roman" w:hAnsi="Times New Roman"/>
          <w:bCs/>
          <w:sz w:val="24"/>
          <w:szCs w:val="24"/>
        </w:rPr>
        <w:t xml:space="preserve">За отчетный год проведено 19 ярмарок вакансий и учебных рабочих мест, в которых приняли участие 788 граждан, 28 работодателей, трудоустроены 92 человек на предприятия города и област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январь-декабрь 2014 года с работодателями заключено 44 договора по организации временного трудоустройства несовершеннолетних граждан, на которые трудоустроено 329 несовершеннолетних.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вязи с трагическими событиями, происходящими в Украине, одним из важных вопросов является трудоустройство граждан Украины на предприятия города.           Постановлением Администрации города Новошахтинска от 12.12.2014 №1543 создана  городская комиссия по отбору и согласованию кандидатур для участия в государственной программе по оказанию содействия добровольному переселению соотечественников, проживающих за рубежом.</w:t>
      </w:r>
    </w:p>
    <w:p>
      <w:pPr>
        <w:pStyle w:val="Normal"/>
        <w:spacing w:lineRule="auto" w:line="240" w:before="0" w:after="0"/>
        <w:ind w:firstLine="709"/>
        <w:jc w:val="both"/>
        <w:rPr/>
      </w:pPr>
      <w:r>
        <w:rPr>
          <w:rFonts w:cs="Times New Roman" w:ascii="Times New Roman" w:hAnsi="Times New Roman"/>
          <w:bCs/>
          <w:sz w:val="24"/>
          <w:szCs w:val="24"/>
        </w:rPr>
        <w:t>За период январь-март 2015 года проведено 2 заседания комиссии, на которых рассмотрены 5 заявлений от потенциальных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период январь-ноябрь 2014 года в сравнении с соответствующим периодом прошлого года среднесписочная численность работающих по крупным и средним предприятиям снизилась на 497 чел. и составила 11,81 тыс. чел.  </w:t>
      </w:r>
    </w:p>
    <w:p>
      <w:pPr>
        <w:pStyle w:val="Normal"/>
        <w:spacing w:lineRule="auto" w:line="240" w:before="0" w:after="0"/>
        <w:ind w:firstLine="709"/>
        <w:jc w:val="both"/>
        <w:rPr/>
      </w:pPr>
      <w:r>
        <w:rPr>
          <w:rFonts w:cs="Times New Roman" w:ascii="Times New Roman" w:hAnsi="Times New Roman"/>
          <w:bCs/>
          <w:sz w:val="24"/>
          <w:szCs w:val="24"/>
        </w:rPr>
        <w:t>Основной причиной снижения численности работающих яв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числа работников на ЗАО ОП Корпорация «Глория Джинс», в организациях «финансовой деятельности» (ОАО «Сбербанк России» Ростовского отделения №5221, Новошахтинский филиал ООО КБ «Первомайск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ликвидация Новошахтинского филиала «Несветаевская геолого-разведочная экспедиция» ОАО «Южгеология».</w:t>
      </w:r>
    </w:p>
    <w:p>
      <w:pPr>
        <w:pStyle w:val="Normal"/>
        <w:spacing w:lineRule="auto" w:line="240" w:before="0" w:after="0"/>
        <w:ind w:firstLine="709"/>
        <w:jc w:val="both"/>
        <w:rPr/>
      </w:pPr>
      <w:r>
        <w:rPr>
          <w:rFonts w:cs="Times New Roman" w:ascii="Times New Roman" w:hAnsi="Times New Roman"/>
          <w:bCs/>
          <w:sz w:val="24"/>
          <w:szCs w:val="24"/>
        </w:rPr>
        <w:t>Размер среднемесячной заработной платы по полному кругу предприятий города за январь-ноябрь составил 16931,0  руб., темп роста – 104,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целях контроля за установлением минимального размера оплаты труда во внебюджетном секторе экономики, Администрацией города ежемесячно обновляется и анализируется банк данных об оплате труда. По состоянию на 01.01.2015 в банк данных включено 157 наблюдаемых организаций, из них на 92 предприятиях установлена величина МРОТ в диапазоне от 5 554 руб. до 8934 руб., на 65 предприятиях – выше 8934 руб.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отчетный период проведено 25 заседаний городской межведомственной комиссии по организации взаимодействия территориальных государственных органов при осуществлении контроля за соблюдением трудового законодательства по муниципальному образованию «Город Новошахтинск», на которых рассмотрено 102 предприятия и индивидуальных предпринимателя, имеющих уровень заработной платы ниже среднеобластного уровня по видам экономической деятельности. </w:t>
      </w:r>
    </w:p>
    <w:p>
      <w:pPr>
        <w:pStyle w:val="Normal"/>
        <w:spacing w:lineRule="auto" w:line="240" w:before="0" w:after="0"/>
        <w:ind w:firstLine="709"/>
        <w:jc w:val="both"/>
        <w:rPr/>
      </w:pPr>
      <w:r>
        <w:rPr>
          <w:rFonts w:cs="Times New Roman" w:ascii="Times New Roman" w:hAnsi="Times New Roman"/>
          <w:bCs/>
          <w:sz w:val="24"/>
          <w:szCs w:val="24"/>
        </w:rPr>
        <w:t xml:space="preserve">По состоянию на 01.01.2015 заключено 60 Соглашений о социально-экономическом сотрудничестве между предприятиями (индивидуальными предпринимателями) и Администрацией города Новошахтинска, в том числе за отчетный год - 28 Соглашений. </w:t>
      </w:r>
    </w:p>
    <w:p>
      <w:pPr>
        <w:pStyle w:val="Normal"/>
        <w:spacing w:lineRule="auto" w:line="240" w:before="0" w:after="0"/>
        <w:ind w:firstLine="709"/>
        <w:jc w:val="both"/>
        <w:rPr/>
      </w:pPr>
      <w:r>
        <w:rPr>
          <w:rFonts w:cs="Times New Roman" w:ascii="Times New Roman" w:hAnsi="Times New Roman"/>
          <w:bCs/>
          <w:sz w:val="24"/>
          <w:szCs w:val="24"/>
        </w:rPr>
        <w:t>На повышение заработной платы в соответствии с майскими Указами Президента РФ работникам бюджетной сферы за счет средств бюджета города в 2014 году было направлено 30,1 млн. ру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о исполнение указа Президента Российской Федерации от 07.05.2012 №597 «О мероприятиях по реализации государственной социальной политики» среднемесячная заработная плата работников муниципальных учреждений, повышение оплаты труда которых предусмотрено вышеназванным указом, за январь – декабрь 2014 года составила в учреждениях: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здравоохранения: 16021,0 руб. (111,5% к уровню 2013 года), в том числе: </w:t>
      </w:r>
    </w:p>
    <w:p>
      <w:pPr>
        <w:pStyle w:val="Normal"/>
        <w:spacing w:lineRule="auto" w:line="240" w:before="0" w:after="0"/>
        <w:ind w:left="708" w:firstLine="709"/>
        <w:jc w:val="both"/>
        <w:rPr/>
      </w:pPr>
      <w:r>
        <w:rPr>
          <w:rFonts w:cs="Times New Roman" w:ascii="Times New Roman" w:hAnsi="Times New Roman"/>
          <w:bCs/>
          <w:sz w:val="24"/>
          <w:szCs w:val="24"/>
        </w:rPr>
        <w:t>- врачей и работников, имеющих высшее медицинское (фармацевтическое) образование – 29561,2 руб.;</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среднего медицинского (фармацевтического) персонала – 16415,6 руб.;</w:t>
      </w:r>
    </w:p>
    <w:p>
      <w:pPr>
        <w:pStyle w:val="Normal"/>
        <w:spacing w:lineRule="auto" w:line="240" w:before="0" w:after="0"/>
        <w:ind w:left="707" w:firstLine="709"/>
        <w:jc w:val="both"/>
        <w:rPr>
          <w:rFonts w:ascii="Times New Roman" w:hAnsi="Times New Roman" w:cs="Times New Roman"/>
          <w:bCs/>
          <w:sz w:val="24"/>
          <w:szCs w:val="24"/>
        </w:rPr>
      </w:pPr>
      <w:r>
        <w:rPr>
          <w:rFonts w:cs="Times New Roman" w:ascii="Times New Roman" w:hAnsi="Times New Roman"/>
          <w:bCs/>
          <w:sz w:val="24"/>
          <w:szCs w:val="24"/>
        </w:rPr>
        <w:t>- младшего медицинского (фармацевтического) персонала – 11028,1 ру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разования: 15 803, руб. (113,3%), в том числе:</w:t>
      </w:r>
    </w:p>
    <w:p>
      <w:pPr>
        <w:pStyle w:val="Normal"/>
        <w:spacing w:lineRule="auto" w:line="240" w:before="0" w:after="0"/>
        <w:ind w:left="707" w:firstLine="709"/>
        <w:jc w:val="both"/>
        <w:rPr>
          <w:rFonts w:ascii="Times New Roman" w:hAnsi="Times New Roman" w:cs="Times New Roman"/>
          <w:bCs/>
          <w:sz w:val="24"/>
          <w:szCs w:val="24"/>
        </w:rPr>
      </w:pPr>
      <w:r>
        <w:rPr>
          <w:rFonts w:cs="Times New Roman" w:ascii="Times New Roman" w:hAnsi="Times New Roman"/>
          <w:bCs/>
          <w:sz w:val="24"/>
          <w:szCs w:val="24"/>
        </w:rPr>
        <w:t>- педагогических работников учреждений общего образования – 24079,97 руб.;</w:t>
      </w:r>
    </w:p>
    <w:p>
      <w:pPr>
        <w:pStyle w:val="Normal"/>
        <w:spacing w:lineRule="auto" w:line="240" w:before="0" w:after="0"/>
        <w:ind w:left="708" w:firstLine="708"/>
        <w:jc w:val="both"/>
        <w:rPr/>
      </w:pPr>
      <w:r>
        <w:rPr>
          <w:rFonts w:cs="Times New Roman" w:ascii="Times New Roman" w:hAnsi="Times New Roman"/>
          <w:bCs/>
          <w:sz w:val="24"/>
          <w:szCs w:val="24"/>
        </w:rPr>
        <w:t>- педагогических работников учреждений дошкольного образования – 20349,7 руб.;</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педагогических работников учреждений дополнительного образования детей – 20115,08 ру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ботников культуры – 14996,0 руб.(129,8%);</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работников социального обслуживания – 13393,0 руб. (124,8%), в том числе: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 среднего медицинского персонала – 17119,17 руб.;           </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 младшего медицинского персонала – 13551,93 руб.;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 социальных работников – 13766,71 руб.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дним из важнейших факторов жизни, которые формируют предпочтения для проживания в той или иной местности, является обеспеченность и благоустройство жилищного фонда, наличие инженерных коммуникаций, транспортная доступность, а также развитие объектов социальной сферы и результативность их деятель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выполнении задач по реализации политики в сфере архитектуры и градостроительства в 2014 году были внесены актуальные изменения в два основных документа территориального планирования муниципального уровня – Генеральный план городского округа муниципального образования «Город Новошахтинск» на 2006-2026 годы и правила землепользования и застройк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ab/>
        <w:tab/>
        <w:tab/>
        <w:tab/>
      </w:r>
      <w:r>
        <w:rPr>
          <w:rFonts w:cs="Times New Roman" w:ascii="Times New Roman" w:hAnsi="Times New Roman"/>
          <w:b/>
          <w:bCs/>
          <w:sz w:val="24"/>
          <w:szCs w:val="24"/>
        </w:rPr>
        <w:t>Жилищное строительство</w:t>
      </w:r>
    </w:p>
    <w:p>
      <w:pPr>
        <w:pStyle w:val="Normal"/>
        <w:spacing w:lineRule="auto" w:line="240" w:before="0" w:after="0"/>
        <w:ind w:firstLine="709"/>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xml:space="preserve">Новошахтинск по-прежнему проводит активную работу по жилищному строительству. В 2014 году построено и введено в </w:t>
      </w:r>
      <w:r>
        <w:rPr>
          <w:rFonts w:eastAsia="Lucida Sans Unicode" w:cs="Times New Roman" w:ascii="Times New Roman" w:hAnsi="Times New Roman"/>
          <w:sz w:val="24"/>
          <w:szCs w:val="24"/>
          <w:lang w:bidi="en-US"/>
        </w:rPr>
        <w:t>эксплуатацию 36,7 тыс. кв. м.</w:t>
      </w:r>
      <w:r>
        <w:rPr>
          <w:rFonts w:eastAsia="Lucida Sans Unicode" w:cs="Times New Roman" w:ascii="Times New Roman" w:hAnsi="Times New Roman"/>
          <w:color w:val="000000"/>
          <w:sz w:val="24"/>
          <w:szCs w:val="24"/>
          <w:lang w:bidi="en-US"/>
        </w:rPr>
        <w:t xml:space="preserve"> жилья. Программа строительства выполнена на 100,2%.</w:t>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В рамках реализации муниципальной программы города Новошахтинска «Развитие жилищного строительства и обеспечения доступным и комфортным жильем жителей» п</w:t>
      </w:r>
      <w:r>
        <w:rPr>
          <w:rFonts w:cs="Times New Roman" w:ascii="Times New Roman" w:hAnsi="Times New Roman"/>
          <w:sz w:val="24"/>
          <w:szCs w:val="24"/>
        </w:rPr>
        <w:t xml:space="preserve">о итогам 2014 года улучшили свои жилищные условия </w:t>
      </w:r>
      <w:r>
        <w:rPr>
          <w:rFonts w:cs="Times New Roman" w:ascii="Times New Roman" w:hAnsi="Times New Roman"/>
          <w:color w:val="000000"/>
          <w:sz w:val="24"/>
          <w:szCs w:val="24"/>
        </w:rPr>
        <w:t xml:space="preserve">562 </w:t>
      </w:r>
      <w:r>
        <w:rPr>
          <w:rFonts w:cs="Times New Roman" w:ascii="Times New Roman" w:hAnsi="Times New Roman"/>
          <w:sz w:val="24"/>
          <w:szCs w:val="24"/>
        </w:rPr>
        <w:t>семьи,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30 семей (1255 человек) по программе переселения из ветхого жилья, объем финансирования составил 865,8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57 семей (126 человек) - из аварийного жилищного фонда, подлежащего сносу в 2014 году из жилых помещений, признанных непригодными для проживания, объем средств составил 83,7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4 молодых семей, объем финансирования составил 9,8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 ветерана Великой Отечественной войны на сумму 3,8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 гражданина, состоящих на учете в качестве нуждающихся в жилых помещениях;</w:t>
      </w:r>
    </w:p>
    <w:p>
      <w:pPr>
        <w:pStyle w:val="Normal"/>
        <w:spacing w:lineRule="auto" w:line="240" w:before="0" w:after="0"/>
        <w:ind w:firstLine="709"/>
        <w:jc w:val="both"/>
        <w:rPr/>
      </w:pPr>
      <w:r>
        <w:rPr>
          <w:rFonts w:cs="Times New Roman" w:ascii="Times New Roman" w:hAnsi="Times New Roman"/>
          <w:sz w:val="24"/>
          <w:szCs w:val="24"/>
        </w:rPr>
        <w:t>- 8 работников учреждений образования и здравоохранения, осуществляющих свою профессиональную деятельность на территории города Новошахтинска, нуждающиеся в жилых помещениях специализированного жилищ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обретено 46 жилых помещений для дальнейшего предоставления по договору  найма жилых помещений специализированного жилищного фонда детям-сиротам и детям, оставшимся без попечения родителей за счет средств федерального и областного бюджетов, объем финансирования составил 35,4 млн.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рамках реализации Областного закона от 22.07.2003 №19-ЗС «О регулировании земельных отношений в Ростовской области» в части предоставления многодетным семьям земельных участков под строительство жилого дома или дачи на безвозмездной основе 47 семей обеспечены земельными участками общей площадью 35525,0 кв.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планируются следующие мероприятия по улучшению жилищных условий граждан:</w:t>
      </w:r>
    </w:p>
    <w:p>
      <w:pPr>
        <w:pStyle w:val="Normal"/>
        <w:spacing w:lineRule="auto" w:line="240" w:before="0" w:after="0"/>
        <w:ind w:firstLine="709"/>
        <w:jc w:val="both"/>
        <w:rPr/>
      </w:pPr>
      <w:r>
        <w:rPr>
          <w:rFonts w:cs="Times New Roman" w:ascii="Times New Roman" w:hAnsi="Times New Roman"/>
          <w:sz w:val="24"/>
          <w:szCs w:val="24"/>
        </w:rPr>
        <w:t>- расселить 150 человек из 93 аварийных жилых помещений общей площадью 3268,4 кв. м;</w:t>
      </w:r>
    </w:p>
    <w:p>
      <w:pPr>
        <w:pStyle w:val="Normal"/>
        <w:spacing w:lineRule="auto" w:line="240" w:before="0" w:after="0"/>
        <w:ind w:firstLine="709"/>
        <w:jc w:val="both"/>
        <w:rPr/>
      </w:pPr>
      <w:r>
        <w:rPr>
          <w:rFonts w:cs="Times New Roman" w:ascii="Times New Roman" w:hAnsi="Times New Roman"/>
          <w:sz w:val="24"/>
          <w:szCs w:val="24"/>
        </w:rPr>
        <w:t>- приобрести жилые помещения для предоставления по договору найма 43 детям-сиротам на сумму 33,9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7 ветеранам Великой Отечественной войны и 3 инвалидам предоставить субсидии на приобретение жилых помещений на сумму 10,6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 гражданам, состоящим на учете в качестве нуждающихся в жилых помещениях, предоставить жилые помещения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23 семей (246 человек) по программе переселения из ветхого жилья, объем финансирования составит 179,8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4 молодым семьям выдать свидетельства о праве получения социальной выплаты на приобретение (строительства) жиль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После переселения граждан в благоустроенные дома ведется работа по сносу ветхого и аварийного жилья. В 2014 году снесено 35 жилых дом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Жилищно-коммунальное хозяйство</w:t>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егодня никому не надо доказывать, что рост экономики,  стабильность социальной сферы напрямую связаны с развитием инженерной инфраструктуры.</w:t>
      </w:r>
    </w:p>
    <w:p>
      <w:pPr>
        <w:pStyle w:val="Normal"/>
        <w:spacing w:lineRule="auto" w:line="240" w:before="0" w:after="0"/>
        <w:ind w:firstLine="708"/>
        <w:jc w:val="both"/>
        <w:rPr>
          <w:rFonts w:ascii="Times New Roman" w:hAnsi="Times New Roman" w:cs="Times New Roman"/>
          <w:color w:val="FF0000"/>
          <w:sz w:val="24"/>
          <w:szCs w:val="24"/>
          <w:shd w:fill="FFFFFF" w:val="clear"/>
        </w:rPr>
      </w:pPr>
      <w:r>
        <w:rPr>
          <w:rFonts w:cs="Times New Roman" w:ascii="Times New Roman" w:hAnsi="Times New Roman"/>
          <w:color w:val="000000"/>
          <w:sz w:val="24"/>
          <w:szCs w:val="24"/>
          <w:shd w:fill="FFFFFF" w:val="clear"/>
        </w:rPr>
        <w:t xml:space="preserve">Вопросы жилищно-коммунального хозяйства остаются на особом контроле Администрации города, волнует она и граждан. Приоритетом здесь остается качество предоставления услуг ЖКХ. </w:t>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На территории города работают семь управляющих организаций: ООО «Комфорт Плюс», ООО «Строитель +», ООО «Партнер 1», ООО «Элитсервис», ООО «Жилищная инициатива», ООО МП «Коммунальщик», ООО «Жилкомсервис-Н». Данные управляющие организации (далее – управляющие компании) производят работы по содержанию и обслуживанию общего имущества на 625 многоквартирных домах.</w:t>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 xml:space="preserve">Работа с управляющими компаниями </w:t>
      </w:r>
      <w:r>
        <w:rPr>
          <w:rFonts w:eastAsia="Lucida Sans Unicode" w:cs="Times New Roman" w:ascii="Times New Roman" w:hAnsi="Times New Roman"/>
          <w:sz w:val="24"/>
          <w:szCs w:val="24"/>
          <w:lang w:bidi="en-US"/>
        </w:rPr>
        <w:t>строится в соответствии</w:t>
      </w:r>
      <w:r>
        <w:rPr>
          <w:rFonts w:eastAsia="Lucida Sans Unicode" w:cs="Times New Roman" w:ascii="Times New Roman" w:hAnsi="Times New Roman"/>
          <w:color w:val="000000"/>
          <w:sz w:val="24"/>
          <w:szCs w:val="24"/>
          <w:lang w:bidi="en-US"/>
        </w:rPr>
        <w:t xml:space="preserve"> с «Планом работы с управляющими организациями в муниципальном образовании «Город Новошахтинск» на 2014 год» и «Медиа-планом информационной работы на 2014 год о ходе реформы ЖКХ в муниципальном образовании «Город Новошахтинск». </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В соответствии с указанными планами в целях повышения грамотности граждан в сфере управления многоквартирными домами в городе проведено 12 обучающих семинаров по всем районам города с председателями и членами советов многоквартирных домов, в которых приняло участие 257 чел.</w:t>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В средствах массовой информации города размещено:</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в газете «Знамя Шахтёра» – 27 статей, освещающих проблемы ЖКХ, ход реформы, изменения в федеральном законодательстве;</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в еженедельной газете «Ориентир-10» – 8 статей;</w:t>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 в эфире муниципального телерадиоканала «ТРК-Несветай» – 11 телепередач;</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в эфире «Дорожное Радио – Новошахтинск» на регулярной основе давалась информация о действующих тарифах на услуги предприятий и организаций ЖКХ.</w:t>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На официальном сайте Администрации города размещена информация о действующих тарифах и нормативах, размерах платы за пользование жильем, о работе городской тарифной комиссии, методические рекомендации по проведению общих собраний собственников жилья в многоквартирных домах и др.</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Сформированы общественные организации Советов микрорайонов, в которые введены активные председатели Советов многоквартирных домов, таких как «Совет микрорайона Радио», «Совет микрорайона поселка Несветаевский», «Совет микрорайона № 3». Организован и ведется ежедневный прием председателей и членов Советов многоквартирных домов.</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 xml:space="preserve">Одна из основных задач Администрации города Новошахтинска – подготовка жилищного фонда, объектов социальной сферы и инженерной инфраструктуры города к </w:t>
      </w:r>
      <w:r>
        <w:rPr>
          <w:rFonts w:eastAsia="Lucida Sans Unicode" w:cs="Times New Roman" w:ascii="Times New Roman" w:hAnsi="Times New Roman"/>
          <w:color w:val="000000"/>
          <w:sz w:val="24"/>
          <w:szCs w:val="24"/>
          <w:u w:val="single"/>
          <w:lang w:bidi="en-US"/>
        </w:rPr>
        <w:t>эксплуатации в осенне-зимний период</w:t>
      </w:r>
      <w:r>
        <w:rPr>
          <w:rFonts w:eastAsia="Lucida Sans Unicode" w:cs="Times New Roman" w:ascii="Times New Roman" w:hAnsi="Times New Roman"/>
          <w:color w:val="000000"/>
          <w:sz w:val="24"/>
          <w:szCs w:val="24"/>
          <w:lang w:bidi="en-US"/>
        </w:rPr>
        <w:t xml:space="preserve">. </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В 2014 году Таганрогским территориальным отделом по государственному энергетическому надзору Северо-Кавказского Управления Федеральной службы по экологическому, технологическому и атомному надзору по результатам проверки нашему городу, одному из первых среди городов Ростовской области (06.11.2014), был выдан паспорт готовности к отопительному сезону 2014-2015 годов.</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xml:space="preserve">В целях снижения аварийности </w:t>
      </w:r>
      <w:r>
        <w:rPr>
          <w:rFonts w:eastAsia="Lucida Sans Unicode" w:cs="Times New Roman" w:ascii="Times New Roman" w:hAnsi="Times New Roman"/>
          <w:color w:val="000000"/>
          <w:sz w:val="24"/>
          <w:szCs w:val="24"/>
          <w:u w:val="single"/>
          <w:lang w:bidi="en-US"/>
        </w:rPr>
        <w:t>жилищного фонда</w:t>
      </w:r>
      <w:r>
        <w:rPr>
          <w:rFonts w:eastAsia="Lucida Sans Unicode" w:cs="Times New Roman" w:ascii="Times New Roman" w:hAnsi="Times New Roman"/>
          <w:color w:val="000000"/>
          <w:sz w:val="24"/>
          <w:szCs w:val="24"/>
          <w:lang w:bidi="en-US"/>
        </w:rPr>
        <w:t xml:space="preserve"> в 2014 году проведен капитальный ремонт 3-х объектов (ул. Шишкина, 11; ул. Зорге, 54; ул. Дзержинского, 12) на сумму 9,2 млн. руб. </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В 2015 году планируется выполнить капитальный ремонт 3-х многоквартирных домов на сумму 12,0 млн. руб. (ул. 40-лет Октября, 1; ул. Харьковская,  12; ул. Харьковская, 14).</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В сфере </w:t>
      </w:r>
      <w:r>
        <w:rPr>
          <w:rFonts w:cs="Times New Roman" w:ascii="Times New Roman" w:hAnsi="Times New Roman"/>
          <w:color w:val="000000"/>
          <w:sz w:val="24"/>
          <w:szCs w:val="24"/>
          <w:u w:val="single"/>
          <w:shd w:fill="FFFFFF" w:val="clear"/>
        </w:rPr>
        <w:t>водопроводно-канализационного хозяйства</w:t>
      </w:r>
      <w:r>
        <w:rPr>
          <w:rFonts w:cs="Times New Roman" w:ascii="Times New Roman" w:hAnsi="Times New Roman"/>
          <w:color w:val="000000"/>
          <w:sz w:val="24"/>
          <w:szCs w:val="24"/>
          <w:shd w:fill="FFFFFF" w:val="clear"/>
        </w:rPr>
        <w:t xml:space="preserve"> в 2014 году:</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ведены в эксплуатацию два резервуара для хранения питьевой воды емкостью по 6 000 куб. м. в пос. Западный;</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разработаны проектно-сметные документации на ремонт водопроводных сетей по следующим объектам: от ул. Авиационной до ул. Богораза; от ул. Славы до ул. Павлова; по ул. Можайского, ул. Чайковского, ул. Лермонтова, ул. Гоголя, ул. Тургенева, ул. Толстого, ул. Короленко, ул. Кубанской, ул. Крупской протяженностью 6879 м.п., а также по ул. Молодежной, от ул. Ростовской до ул. Циолковского, протяженностью 1195 м.п.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разработана проектная и рабочая документация на строительство канализационной сети для малоэтажных и индивидуальных жилых домов по улицам: Привольной, Библиотечной, Тверской, Ямской, 1-й тупик, Станционной и переулку Водному на сумму 2,85 млн. руб.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текущем году планируется строительство канализационной сети протяженностью 2,4 км и канализационной насосной станции производительностью 50 куб.м/час по ул. Радио.</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Начато строительство водопроводной и канализационной линий для жилых домов квартала №2</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общей стоимостью 61,6 млн. руб. Проложено 2,1 км водопроводных сетей, 4,6 км самотечной и 1,9 км напорной канализации, построена канализационная насосная станция производительностью 1242,0 куб.м/сут по ул. Мира. Ввод объекта в эксплуатацию запланирован в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 xml:space="preserve"> пол. текущего года.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2015 планируется:</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построить магистральные водопроводные сети в пос. Соколово-Кундрюченский и Юбилейный на сумму 18,3 млн. руб. и снять проблему водоснабжения этих поселков;</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вести в эксплуатацию водопроводную насосную станцию по ул. Водострой производительностью 2 724 куб.м/сут.</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Продолжается работа по </w:t>
      </w:r>
      <w:r>
        <w:rPr>
          <w:rFonts w:cs="Times New Roman" w:ascii="Times New Roman" w:hAnsi="Times New Roman"/>
          <w:color w:val="000000"/>
          <w:sz w:val="24"/>
          <w:szCs w:val="24"/>
          <w:u w:val="single"/>
          <w:shd w:fill="FFFFFF" w:val="clear"/>
        </w:rPr>
        <w:t>газификации города</w:t>
      </w:r>
      <w:r>
        <w:rPr>
          <w:rFonts w:cs="Times New Roman" w:ascii="Times New Roman" w:hAnsi="Times New Roman"/>
          <w:color w:val="000000"/>
          <w:sz w:val="24"/>
          <w:szCs w:val="24"/>
          <w:shd w:fill="FFFFFF" w:val="clear"/>
        </w:rPr>
        <w:t>. Уровень газификации по состоянию на 01.01.2015. составил – 71,7%.</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xml:space="preserve">В 2014 году построены распределительные газопроводы </w:t>
      </w:r>
      <w:r>
        <w:rPr>
          <w:rFonts w:cs="Times New Roman" w:ascii="Times New Roman" w:hAnsi="Times New Roman"/>
          <w:sz w:val="24"/>
          <w:szCs w:val="24"/>
          <w:shd w:fill="FFFFFF" w:val="clear"/>
        </w:rPr>
        <w:t>протяженностью 21,9 км, в том числе по:</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ул. Сквозной, 9 Мая, Гражданской, Индустриальной, Тельмана, Волкова, Войкова, Звездной, Набережной, Дружбы народов протяженностью 9,6 км;</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ул. Надречной, Земнухова, Войкова, Тельмана и переулков Аксайский, Батайский, Халтурина, Герцена, Светлый, Цветной, Безопасный, Гризодубовый протяженностью 6,4 км;</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ул. Советской Конституции №8</w:t>
      </w:r>
      <w:r>
        <w:rPr>
          <w:rFonts w:cs="Times New Roman" w:ascii="Times New Roman" w:hAnsi="Times New Roman"/>
          <w:sz w:val="24"/>
          <w:szCs w:val="24"/>
        </w:rPr>
        <w:t xml:space="preserve"> корпуса 1-10 протяженностью 0,4 км;</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ab/>
        <w:t>- ул. Чаадаева, 83-92, 7 Ноября, 111, 116, 120, 123, 125, Трудовая, 6-8; переулку Чувашский, 2-5, 6, 8  протяженностью 0,5 км;</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ab/>
        <w:t xml:space="preserve">- </w:t>
      </w:r>
      <w:r>
        <w:rPr>
          <w:rFonts w:cs="Times New Roman" w:ascii="Times New Roman" w:hAnsi="Times New Roman"/>
          <w:color w:val="000000"/>
          <w:sz w:val="24"/>
          <w:szCs w:val="24"/>
          <w:shd w:fill="FFFFFF" w:val="clear"/>
        </w:rPr>
        <w:t xml:space="preserve"> ул. </w:t>
      </w:r>
      <w:r>
        <w:rPr>
          <w:rFonts w:cs="Times New Roman" w:ascii="Times New Roman" w:hAnsi="Times New Roman"/>
          <w:sz w:val="24"/>
          <w:szCs w:val="24"/>
        </w:rPr>
        <w:t>Римского-Корсакова протяженностью 1,2 км;</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 Семашко, Богораза, Володарского, Магистральной (1 этап) протяженностью 3,8 к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Проведены работы по проектированию распределительного газопровода низкого давления для газоснабжения жилых домов по ул. </w:t>
      </w:r>
      <w:r>
        <w:rPr>
          <w:rFonts w:cs="Times New Roman" w:ascii="Times New Roman" w:hAnsi="Times New Roman"/>
          <w:sz w:val="24"/>
          <w:szCs w:val="24"/>
        </w:rPr>
        <w:t>Семашко, Богораза, Володарского, Магистральной, Расковой (2 этап) протяженностью 3,8 км для 22 домовладений.</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В 2015 году планируется:</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проектирование распределительного газопровода низкого давления по ул.</w:t>
      </w:r>
      <w:r>
        <w:rPr>
          <w:rFonts w:cs="Times New Roman" w:ascii="Times New Roman" w:hAnsi="Times New Roman"/>
          <w:sz w:val="24"/>
          <w:szCs w:val="24"/>
        </w:rPr>
        <w:t xml:space="preserve"> Эпохина, Московской, Черняховского, Ближней, Петровской, Волочаева, Каховке, Панфилова, Малой, Доватора, пер. Каменный протяженностью 7,0 км для 125 домовла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роительство распределительного газопровода:</w:t>
      </w:r>
    </w:p>
    <w:p>
      <w:pPr>
        <w:pStyle w:val="Normal"/>
        <w:spacing w:lineRule="auto" w:line="240" w:before="0" w:after="0"/>
        <w:ind w:left="708" w:firstLine="708"/>
        <w:jc w:val="both"/>
        <w:rPr/>
      </w:pPr>
      <w:r>
        <w:rPr>
          <w:rFonts w:cs="Times New Roman" w:ascii="Times New Roman" w:hAnsi="Times New Roman"/>
          <w:sz w:val="24"/>
          <w:szCs w:val="24"/>
        </w:rPr>
        <w:t xml:space="preserve">для газификации улиц Ленинградской и Дернова  протяженностью 1,3 км для 57 домовладений; </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распределительного газопровода низкого давления в поселке Соколово-Кундрюченский  от ГРПШ №127 протяженностью 6,8 км для 170 домов.</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Msonormalcxspmiddlecxspmiddle"/>
        <w:spacing w:before="0" w:after="0"/>
        <w:ind w:firstLine="709"/>
        <w:jc w:val="both"/>
        <w:rPr/>
      </w:pPr>
      <w:r>
        <w:rPr/>
        <w:t xml:space="preserve">В рамках муниципальной программы «Развитие </w:t>
      </w:r>
      <w:r>
        <w:rPr>
          <w:u w:val="single"/>
        </w:rPr>
        <w:t>транспортной системы</w:t>
      </w:r>
      <w:r>
        <w:rPr/>
        <w:t xml:space="preserve">» в 2014 году за счет средств Фонда софинансирования расходов и бюджета гор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а установка 500 дорожных знаков; оборудованы 8 пешеходных переходов в близи школьных учреждений дорожными знаками 5.19.1 – 5.19.2 (Пешеходный переход) нового образца с применением флуоресцентной высокоинтенсивной пленки желтого цвета (согласно внесенных изменений в ГОСТ Р 52289-2004) на сумму 1,5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сстановлено 24,7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врежденных участков дорожного полотна по всем маршрутам движения общественного транспорта на сумму 16,6 млн. руб.;</w:t>
      </w:r>
    </w:p>
    <w:p>
      <w:pPr>
        <w:pStyle w:val="Normal"/>
        <w:spacing w:lineRule="auto" w:line="240" w:before="0" w:after="0"/>
        <w:ind w:firstLine="708"/>
        <w:jc w:val="both"/>
        <w:rPr/>
      </w:pPr>
      <w:r>
        <w:rPr>
          <w:rFonts w:cs="Times New Roman" w:ascii="Times New Roman" w:hAnsi="Times New Roman"/>
          <w:sz w:val="24"/>
          <w:szCs w:val="24"/>
        </w:rPr>
        <w:t>- проведена очистка 2,8 млн.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проезжей части автомобильных дорог от мусора, грязи и посторонних предметов на сумму 1,0 млн. руб.; </w:t>
      </w:r>
    </w:p>
    <w:p>
      <w:pPr>
        <w:pStyle w:val="Normal"/>
        <w:spacing w:lineRule="auto" w:line="240" w:before="0" w:after="0"/>
        <w:ind w:firstLine="709"/>
        <w:jc w:val="both"/>
        <w:rPr/>
      </w:pPr>
      <w:r>
        <w:rPr>
          <w:rFonts w:cs="Times New Roman" w:ascii="Times New Roman" w:hAnsi="Times New Roman"/>
          <w:sz w:val="24"/>
          <w:szCs w:val="24"/>
        </w:rPr>
        <w:t>- нанесено 8,4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орожной разметки на сумму 1,3 млн. руб. В настоящее время горизонтальная дорожная разметка нанесена по всем улицам, по которым осуществляется движение общественного транспорта и проходят маршруты школьных автобусов (осевая линия). Нанесена дорожная разметка 1.14.1 (Пешеходный переход) на всех пешеходных переходах (146 шт.), нанесена дорожная разметка 1.24.3 (Инвалиды) на всех стоянках, предназначенных для стоянки автотранспорта инвалидов.</w:t>
      </w:r>
    </w:p>
    <w:p>
      <w:pPr>
        <w:pStyle w:val="Normal"/>
        <w:spacing w:lineRule="auto" w:line="240" w:before="0" w:after="0"/>
        <w:ind w:firstLine="709"/>
        <w:jc w:val="both"/>
        <w:rPr/>
      </w:pPr>
      <w:r>
        <w:rPr>
          <w:rFonts w:cs="Times New Roman" w:ascii="Times New Roman" w:hAnsi="Times New Roman"/>
          <w:sz w:val="24"/>
          <w:szCs w:val="24"/>
        </w:rPr>
        <w:t>За счет средств муниципального дорожного фонда выполнены работы по ремо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сфальтобетонных покрытий на автомобильных дорогах: по ул. Харьковской (район узла связи), ул. 40 лет Советской армии, ул. 40 лет Октября, ул. Садовой, ул. Гайдара, ул. Радио, ул. Социалистической, ул. Горького, ул. Карла Либнехта, ул. Пушкина, ул. Шишкина, ул. Перятенца, ул. Привокзальной, ул. Назаренко, ул. Славы, ул. Стахановской, ул. Казахстанской, ул. Калинина, ул. Челюскина общей площадью 7 9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на сумму 4,3 млн. руб.; </w:t>
      </w:r>
    </w:p>
    <w:p>
      <w:pPr>
        <w:pStyle w:val="Normal"/>
        <w:spacing w:lineRule="auto" w:line="240" w:before="0" w:after="0"/>
        <w:ind w:firstLine="709"/>
        <w:jc w:val="both"/>
        <w:rPr/>
      </w:pPr>
      <w:r>
        <w:rPr>
          <w:rFonts w:cs="Times New Roman" w:ascii="Times New Roman" w:hAnsi="Times New Roman"/>
          <w:sz w:val="24"/>
          <w:szCs w:val="24"/>
        </w:rPr>
        <w:t>- остановки общественного транспорта по ул. Базарной, а также площадок на остановках общественного транспорта по ул. Мичурина, ул. Ростовской, ул. Вокзальной и подходов к пешеходным переходам по пр. Ленина, ремонт тротуара по ул. Тельмана на сумму 0,7 млн. руб.</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4 году за счет средств областного бюджета и бюджета города завершены работы по капитальному ремонту автодороги от поста №4 пос. Радио до ул. Соколова №10 пос. Самбек (выполнены работы по устройству тротуаров, въезды во дворы, устройство дорожной одежды на автобусных остановках) на сумму 26,4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интенсивностью дорожного движения, для снижения количества дорожно-транспортных происшествий и обеспечения безопасности движения пешеходов в 2014 году построен наземный переход через федеральную трассу «М-19» в районе остановки «Микрорайон». В 2015 году планируется строительство еще одного наземного перехода через федеральную трассу «М-19» в районе остановки «Городская».</w:t>
      </w:r>
    </w:p>
    <w:p>
      <w:pPr>
        <w:pStyle w:val="Normal"/>
        <w:spacing w:lineRule="auto" w:line="240" w:before="0" w:after="0"/>
        <w:ind w:firstLine="709"/>
        <w:jc w:val="both"/>
        <w:rPr/>
      </w:pPr>
      <w:r>
        <w:rPr>
          <w:rFonts w:cs="Times New Roman" w:ascii="Times New Roman" w:hAnsi="Times New Roman"/>
          <w:sz w:val="24"/>
          <w:szCs w:val="24"/>
        </w:rPr>
        <w:t>В 2014 году изготовлены три проекта по реконструкции и капитальному ремонту дорог:</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 ул. Садовой (от ул. Комсомольской до ул. Ульянцева); участок автодороги от ул. Садовой до пл. Базарной; пл. Базарная; от ул. Базарной до пр. Ленина, сметной стоимостью 30,1 млн. руб.;</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р. Ленина, сметной стоимостью 90,3 млн. руб.</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межпоселковой автомобильной дороги от ж/д. переезда «29 км» до 2-го отделения ЗАО «Пригородное», сметной стоимостью 66,1 </w:t>
      </w:r>
      <w:r>
        <w:rPr>
          <w:rFonts w:cs="Times New Roman" w:ascii="Times New Roman" w:hAnsi="Times New Roman"/>
          <w:color w:val="000000"/>
          <w:sz w:val="24"/>
          <w:szCs w:val="24"/>
        </w:rPr>
        <w:t>млн. руб</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В 2015 году на содержание внутригородских дорог планируется направить 19,2 млн. руб. Планируется провести ремонт упрощенных дорог на каждом поселке, установку недостающих дорожных знаков, восстановление изношенных верхних слоев асфальтобетонных покрытий и др.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омимо строительства и благоустройства дорог, не менее важным для граждан является развитие </w:t>
      </w:r>
      <w:r>
        <w:rPr>
          <w:rFonts w:cs="Times New Roman" w:ascii="Times New Roman" w:hAnsi="Times New Roman"/>
          <w:sz w:val="24"/>
          <w:szCs w:val="24"/>
          <w:u w:val="single"/>
        </w:rPr>
        <w:t>общественного транспор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создания условий для предоставления транспортных услуг населению и организации транспортного обслуживания в границах города, перевозка пассажиров в 2014 году осуществлялась 27 автобусами и 57 маршрутными такси по 23 городским маршрут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ний возраст транспортных средств, работающих на городских маршрутах, составляет: автобус – 11 лет, маршрутное такси – 5 л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транспортные средства оснащены аппаратурой спутниковой навигации ГЛОНАСС/GPS, применение которой позволяет контролировать соблюдение маршрута движения, расписание движения, скоростного режима, подачу водителем сигнала о возникновении нештатной ситуации. В результате, количество обращений жителей, связанных с проблемами работы перевозчиков, сократилось в 2014 году в два раза по сравнению с 2013 годом (2014 - 4 обращения, 2013 - 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храна окружающей среды</w:t>
      </w:r>
      <w:r>
        <w:rPr>
          <w:rFonts w:cs="Times New Roman" w:ascii="Times New Roman" w:hAnsi="Times New Roman"/>
          <w:sz w:val="24"/>
          <w:szCs w:val="24"/>
        </w:rPr>
        <w:t xml:space="preserve"> является неотъемлемым условием обеспечения экологической безопасности, устойчивого экономического и социального развития общества.</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амках решения вопросов местного значения в сфере благоустройства и озеленения территории городского округа в 2014 году:</w:t>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 произведена вырубка 762 деревьев по поселкам города;</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ывезено 12 свалочных очагов общим объемом 1900 м</w:t>
      </w:r>
      <w:r>
        <w:rPr>
          <w:rFonts w:cs="Times New Roman" w:ascii="Times New Roman" w:hAnsi="Times New Roman"/>
          <w:color w:val="000000"/>
          <w:sz w:val="24"/>
          <w:szCs w:val="24"/>
          <w:shd w:fill="FFFFFF" w:val="clear"/>
          <w:vertAlign w:val="superscript"/>
        </w:rPr>
        <w:t>3</w:t>
      </w:r>
      <w:r>
        <w:rPr>
          <w:rFonts w:cs="Times New Roman" w:ascii="Times New Roman" w:hAnsi="Times New Roman"/>
          <w:color w:val="000000"/>
          <w:sz w:val="24"/>
          <w:szCs w:val="24"/>
          <w:shd w:fill="FFFFFF" w:val="clear"/>
        </w:rPr>
        <w:t>;</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несены изменения в «Правила благоустройства, уборки и санитарного содержания территории города Новошахтинска», в «Правила содержания домашних животных (собак, кошек), скота и птицы в городе Новошахтинске;</w:t>
      </w:r>
    </w:p>
    <w:p>
      <w:pPr>
        <w:pStyle w:val="Normal"/>
        <w:spacing w:lineRule="auto" w:line="240" w:before="0" w:after="0"/>
        <w:ind w:firstLine="708"/>
        <w:jc w:val="both"/>
        <w:rPr/>
      </w:pPr>
      <w:r>
        <w:rPr>
          <w:rFonts w:cs="Times New Roman" w:ascii="Times New Roman" w:hAnsi="Times New Roman"/>
          <w:sz w:val="24"/>
          <w:szCs w:val="24"/>
        </w:rPr>
        <w:t>- проведена паспортизация 16 контейнерных площа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о устройство и обновление противопожарных минерализованных полос.</w:t>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В соответствии с постановлением Правительства Ростовской области дважды в год, в апреле и октябре, на территории Ростовской области проводится акция  - День древонасаждений. Данная акция стала доброй традицией и с успехом проводится в городе Новошахтинске.</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садка зеленых насаждений проводится на территории предприятий, учреждений, скверах и улицах города. В 2014 году наряду с лиственными породами деревьев по ул. Отечественной, прилегающей территории к  многофункциональному центру по ул. Харьковской, на территории логистического центра ЗАО «Корпорация «Глория Джинс» по ул. Городской высажены хвойные деревья и кустарники: ели, сосны, туи, можжевельник. Всего в 2014 году высажено 2375 деревьев и 1492 кустарника.</w:t>
      </w:r>
    </w:p>
    <w:p>
      <w:pPr>
        <w:pStyle w:val="Normal"/>
        <w:spacing w:lineRule="auto" w:line="240" w:before="0" w:after="0"/>
        <w:ind w:firstLine="708"/>
        <w:jc w:val="both"/>
        <w:rPr>
          <w:rFonts w:ascii="Times New Roman" w:hAnsi="Times New Roman" w:eastAsia="Lucida Sans Unicode" w:cs="Times New Roman"/>
          <w:sz w:val="24"/>
          <w:szCs w:val="24"/>
          <w:lang w:bidi="en-US"/>
        </w:rPr>
      </w:pPr>
      <w:r>
        <w:rPr>
          <w:rFonts w:cs="Times New Roman" w:ascii="Times New Roman" w:hAnsi="Times New Roman"/>
          <w:sz w:val="24"/>
          <w:szCs w:val="24"/>
          <w:shd w:fill="FFFFFF" w:val="clear"/>
        </w:rPr>
        <w:t xml:space="preserve">Экономическое развитие города, участие в федеральных и региональных программах позволила создать условия для развития человеческого потенциала, качества жизни. </w:t>
      </w:r>
    </w:p>
    <w:p>
      <w:pPr>
        <w:pStyle w:val="Normal"/>
        <w:widowControl w:val="false"/>
        <w:suppressAutoHyphens w:val="true"/>
        <w:spacing w:lineRule="auto" w:line="240" w:before="0" w:after="0"/>
        <w:ind w:firstLine="709"/>
        <w:jc w:val="center"/>
        <w:rPr>
          <w:rFonts w:ascii="Times New Roman" w:hAnsi="Times New Roman" w:eastAsia="Lucida Sans Unicode" w:cs="Times New Roman"/>
          <w:b/>
          <w:b/>
          <w:color w:val="000000"/>
          <w:sz w:val="24"/>
          <w:szCs w:val="24"/>
          <w:lang w:bidi="en-US"/>
        </w:rPr>
      </w:pPr>
      <w:r>
        <w:rPr>
          <w:rFonts w:eastAsia="Lucida Sans Unicode" w:cs="Times New Roman" w:ascii="Times New Roman" w:hAnsi="Times New Roman"/>
          <w:b/>
          <w:color w:val="000000"/>
          <w:sz w:val="24"/>
          <w:szCs w:val="24"/>
          <w:lang w:bidi="en-US"/>
        </w:rPr>
        <w:t>Демография</w:t>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Численность населения города Новошахтинска по состоянию на 01.01.2014 составила 109,5 тыс. чел.</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color w:val="000000"/>
          <w:sz w:val="24"/>
          <w:szCs w:val="24"/>
          <w:lang w:bidi="en-US"/>
        </w:rPr>
        <w:t xml:space="preserve">За период январь-декабрь 2014 года родилось 1126 чел., что на 158 младенцев или на 16,3% больше в сравнении с 2013 годом. По темпу роста рождаемости г.Новошахтинск стал лидером среди городских округов области.  </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sz w:val="24"/>
          <w:szCs w:val="24"/>
          <w:lang w:bidi="en-US"/>
        </w:rPr>
        <w:t xml:space="preserve">Число умерших в сравнении с соответствующим периодом прошлого года составило 1715 чел., основными  причинами смертности, по-прежнему, остаются сердечно-сосудистые заболевания, новообразования, несчастные случаи, отравления и травмы. </w:t>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4"/>
          <w:szCs w:val="24"/>
          <w:lang w:bidi="en-US"/>
        </w:rPr>
      </w:pPr>
      <w:r>
        <w:rPr>
          <w:rFonts w:eastAsia="Lucida Sans Unicode" w:cs="Times New Roman" w:ascii="Times New Roman" w:hAnsi="Times New Roman"/>
          <w:sz w:val="24"/>
          <w:szCs w:val="24"/>
          <w:lang w:bidi="en-US"/>
        </w:rPr>
        <w:t>Средняя  продолжительность жизни населения города за 2014 год составила 68,6 лет, увеличившись в сравнении с соответствующим периодом прошлого года на 0,7 лет. Продолжительность жизни мужчин составляет 63 года, женщин – 74 года.</w:t>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Одним из ключевых направлений регулирования экономики является социальная сфера и ее развитие. Состояние данной сферы во многом определяет процессы воспроизводства трудовых ресурсов, их количество и качество, культурную и духовную жизнь общества. Базовые составляющие социальной сферы: здравоохранение, образование, культура, системы социального обеспечения и социальной защиты населения.</w:t>
      </w:r>
    </w:p>
    <w:p>
      <w:pPr>
        <w:pStyle w:val="Normal"/>
        <w:widowControl w:val="false"/>
        <w:suppressAutoHyphens w:val="true"/>
        <w:spacing w:lineRule="auto" w:line="240" w:before="0" w:after="0"/>
        <w:ind w:firstLine="709"/>
        <w:jc w:val="center"/>
        <w:rPr>
          <w:rFonts w:ascii="Times New Roman" w:hAnsi="Times New Roman" w:eastAsia="Lucida Sans Unicode" w:cs="Times New Roman"/>
          <w:b/>
          <w:b/>
          <w:color w:val="000000"/>
          <w:sz w:val="24"/>
          <w:szCs w:val="24"/>
          <w:lang w:eastAsia="zxx" w:bidi="zxx"/>
        </w:rPr>
      </w:pPr>
      <w:r>
        <w:rPr>
          <w:rFonts w:eastAsia="Lucida Sans Unicode" w:cs="Times New Roman" w:ascii="Times New Roman" w:hAnsi="Times New Roman"/>
          <w:b/>
          <w:color w:val="000000"/>
          <w:sz w:val="24"/>
          <w:szCs w:val="24"/>
          <w:lang w:eastAsia="zxx" w:bidi="zxx"/>
        </w:rPr>
        <w:t>Социальная поддержка</w:t>
      </w:r>
    </w:p>
    <w:p>
      <w:pPr>
        <w:pStyle w:val="Normal"/>
        <w:widowControl w:val="false"/>
        <w:suppressAutoHyphens w:val="true"/>
        <w:spacing w:lineRule="auto" w:line="240" w:before="0" w:after="0"/>
        <w:ind w:firstLine="709"/>
        <w:jc w:val="both"/>
        <w:rPr>
          <w:rFonts w:ascii="Times New Roman" w:hAnsi="Times New Roman" w:eastAsia="Lucida Sans Unicode" w:cs="Times New Roman"/>
          <w:b/>
          <w:b/>
          <w:color w:val="000000"/>
          <w:sz w:val="24"/>
          <w:szCs w:val="24"/>
          <w:lang w:eastAsia="zxx" w:bidi="zxx"/>
        </w:rPr>
      </w:pPr>
      <w:r>
        <w:rPr>
          <w:rFonts w:eastAsia="Lucida Sans Unicode" w:cs="Times New Roman" w:ascii="Times New Roman" w:hAnsi="Times New Roman"/>
          <w:b/>
          <w:color w:val="000000"/>
          <w:sz w:val="24"/>
          <w:szCs w:val="24"/>
          <w:lang w:eastAsia="zxx" w:bidi="zxx"/>
        </w:rPr>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color w:val="000000"/>
          <w:sz w:val="24"/>
          <w:szCs w:val="24"/>
          <w:lang w:eastAsia="zxx" w:bidi="zxx"/>
        </w:rPr>
        <w:t>На обеспечение государственных гарантий в вопросах социальной поддержки и защиты социально не защищенных граждан нашего города в отчетном периоде направлено 581,0 млн. руб. Из них, общая сумма субсидий на оплату ЖКУ составила 89,3 млн. руб., адресная социальная выплата за услуги по холодному водоснабжению и водоотведению – 23,5 млн. руб.</w:t>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eastAsia="zxx" w:bidi="zxx"/>
        </w:rPr>
      </w:pPr>
      <w:r>
        <w:rPr>
          <w:rFonts w:eastAsia="Lucida Sans Unicode" w:cs="Times New Roman" w:ascii="Times New Roman" w:hAnsi="Times New Roman"/>
          <w:color w:val="000000"/>
          <w:sz w:val="24"/>
          <w:szCs w:val="24"/>
          <w:lang w:eastAsia="zxx" w:bidi="zxx"/>
        </w:rPr>
        <w:t>461 семье, оказавшейся в сложной жизненной ситуации, оказана помощь на сумму 3,9 млн. руб.</w:t>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eastAsia="zxx" w:bidi="zxx"/>
        </w:rPr>
      </w:pPr>
      <w:r>
        <w:rPr>
          <w:rFonts w:eastAsia="Lucida Sans Unicode" w:cs="Times New Roman" w:ascii="Times New Roman" w:hAnsi="Times New Roman"/>
          <w:color w:val="000000"/>
          <w:sz w:val="24"/>
          <w:szCs w:val="24"/>
          <w:lang w:eastAsia="zxx" w:bidi="zxx"/>
        </w:rPr>
        <w:t xml:space="preserve">Большая работа в 2014 году проводилась по оказанию финансовой помощи гражданам города, завершившим работы по газификации своего домовладения (квартиры). За счет областного бюджета право на получение компенсации имели инвалиды и участники ВОВ, их вдовы, труженики тыла, инвалиды от общего заболевания 1 и 2 группы, многодетные семьи, имеющие 3 и более несовершеннолетних детей. </w:t>
      </w:r>
    </w:p>
    <w:p>
      <w:pPr>
        <w:pStyle w:val="Normal"/>
        <w:widowControl w:val="false"/>
        <w:suppressAutoHyphens w:val="true"/>
        <w:spacing w:lineRule="auto" w:line="240" w:before="0" w:after="0"/>
        <w:jc w:val="both"/>
        <w:rPr/>
      </w:pPr>
      <w:r>
        <w:rPr>
          <w:rFonts w:eastAsia="Lucida Sans Unicode" w:cs="Times New Roman" w:ascii="Times New Roman" w:hAnsi="Times New Roman"/>
          <w:color w:val="000000"/>
          <w:sz w:val="24"/>
          <w:szCs w:val="24"/>
          <w:lang w:eastAsia="zxx" w:bidi="zxx"/>
        </w:rPr>
        <w:t>За истекший  2014 год 48 гражданам выплачена компенсация на сумму 1,0 млн. руб. За счет средств Пенсионного фонда РФ в 2014 году оказана единовременная адресная помощь на газификацию жилья 8 гражданам на сумму 0,15 млн. руб.</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color w:val="000000"/>
          <w:sz w:val="24"/>
          <w:szCs w:val="24"/>
          <w:lang w:eastAsia="zxx" w:bidi="zxx"/>
        </w:rPr>
        <w:t>В рамках социальной поддержки материнства и детства назначено более 6 тысяч  пособий на сумму 116,4 млн. руб. семьям, имеющим детей. Выдано 86 сертификатов на региональный материнский капитал.</w:t>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На организацию отдыха и оздоровления детей в санаторно-оздоровительных и загородных оздоровительных лагерях израсходовано 10,5 млн. руб. Всего в лагерях отдохнуло 645 детей; при этом 504 ребенка побывало в здравницах за пределами области – на побережье Черного моря, курортах Кавказских Минеральных Вод. На частичную оплату проезда детей к месту отдыха и обратно из средств местного бюджета было направлено 0,4 млн. руб.</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color w:val="000000"/>
          <w:sz w:val="24"/>
          <w:szCs w:val="24"/>
          <w:lang w:eastAsia="zxx" w:bidi="zxx"/>
        </w:rPr>
        <w:t>Дополнительно Министерством труда и социального развития Ростовской области для детей из малоимущих семей, оставшихся без попечения родителей и одаренных детей, были приобретены 49 путевок.</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color w:val="000000"/>
          <w:sz w:val="24"/>
          <w:szCs w:val="24"/>
          <w:lang w:eastAsia="zxx" w:bidi="zxx"/>
        </w:rPr>
        <w:t xml:space="preserve">В 2014 году Управлением социальной защиты населения проводилась работа по  выявлению нуждающихся граждан города и размещению их в специализированные государственные областные учреждения. За отчетный период в дома-интернаты для престарелых и инвалидов определено 14 чел. </w:t>
      </w:r>
    </w:p>
    <w:p>
      <w:pPr>
        <w:pStyle w:val="Normal"/>
        <w:widowControl w:val="false"/>
        <w:suppressAutoHyphens w:val="true"/>
        <w:spacing w:lineRule="auto" w:line="240" w:before="0" w:after="0"/>
        <w:ind w:firstLine="709"/>
        <w:jc w:val="both"/>
        <w:rPr>
          <w:rFonts w:ascii="Times New Roman" w:hAnsi="Times New Roman" w:eastAsia="Lucida Sans Unicode" w:cs="Times New Roman"/>
          <w:color w:val="000000"/>
          <w:sz w:val="24"/>
          <w:szCs w:val="24"/>
          <w:lang w:eastAsia="zxx" w:bidi="zxx"/>
        </w:rPr>
      </w:pPr>
      <w:r>
        <w:rPr>
          <w:rFonts w:eastAsia="Lucida Sans Unicode" w:cs="Times New Roman" w:ascii="Times New Roman" w:hAnsi="Times New Roman"/>
          <w:color w:val="000000"/>
          <w:sz w:val="24"/>
          <w:szCs w:val="24"/>
          <w:lang w:eastAsia="zxx" w:bidi="zxx"/>
        </w:rPr>
      </w:r>
    </w:p>
    <w:p>
      <w:pPr>
        <w:pStyle w:val="Normal"/>
        <w:widowControl w:val="false"/>
        <w:suppressAutoHyphens w:val="true"/>
        <w:spacing w:lineRule="auto" w:line="240" w:before="0" w:after="0"/>
        <w:ind w:firstLine="709"/>
        <w:jc w:val="center"/>
        <w:rPr>
          <w:rFonts w:ascii="Times New Roman" w:hAnsi="Times New Roman" w:eastAsia="Lucida Sans Unicode" w:cs="Times New Roman"/>
          <w:b/>
          <w:b/>
          <w:color w:val="000000"/>
          <w:sz w:val="24"/>
          <w:szCs w:val="24"/>
          <w:lang w:eastAsia="zxx" w:bidi="zxx"/>
        </w:rPr>
      </w:pPr>
      <w:r>
        <w:rPr>
          <w:rFonts w:eastAsia="Lucida Sans Unicode" w:cs="Times New Roman" w:ascii="Times New Roman" w:hAnsi="Times New Roman"/>
          <w:b/>
          <w:color w:val="000000"/>
          <w:sz w:val="24"/>
          <w:szCs w:val="24"/>
          <w:lang w:eastAsia="zxx" w:bidi="zxx"/>
        </w:rPr>
        <w:t>Здравоохранение</w:t>
      </w:r>
    </w:p>
    <w:p>
      <w:pPr>
        <w:pStyle w:val="Normal"/>
        <w:widowControl w:val="false"/>
        <w:suppressAutoHyphens w:val="true"/>
        <w:spacing w:lineRule="auto" w:line="240" w:before="0" w:after="0"/>
        <w:ind w:firstLine="709"/>
        <w:jc w:val="both"/>
        <w:rPr>
          <w:rFonts w:ascii="Times New Roman" w:hAnsi="Times New Roman" w:eastAsia="Lucida Sans Unicode" w:cs="Times New Roman"/>
          <w:b/>
          <w:b/>
          <w:color w:val="000000"/>
          <w:sz w:val="24"/>
          <w:szCs w:val="24"/>
          <w:lang w:eastAsia="zxx" w:bidi="zxx"/>
        </w:rPr>
      </w:pPr>
      <w:r>
        <w:rPr>
          <w:rFonts w:eastAsia="Lucida Sans Unicode" w:cs="Times New Roman" w:ascii="Times New Roman" w:hAnsi="Times New Roman"/>
          <w:b/>
          <w:color w:val="000000"/>
          <w:sz w:val="24"/>
          <w:szCs w:val="24"/>
          <w:lang w:eastAsia="zxx" w:bidi="zxx"/>
        </w:rPr>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егодня модно быть здоровым! «Здоровье - есть величайшее богатство человека», - так говорил знаменитый древнегреческий врач Гиппократ. От здоровья зависит счастье, успех и благополучие людей.</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сновные направления развития медицинской помощи в городе связаны с решением задач по снижению смертности населения, обозначенных в «майском указе» Президента Российской Федерации. </w:t>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 xml:space="preserve">В </w:t>
      </w:r>
      <w:r>
        <w:rPr>
          <w:rFonts w:eastAsia="Times New Roman" w:cs="Times New Roman" w:ascii="Times New Roman" w:hAnsi="Times New Roman"/>
          <w:sz w:val="24"/>
          <w:szCs w:val="24"/>
        </w:rPr>
        <w:t xml:space="preserve">2014 году открыто после капитального ремонта поликлиническое отделение и стационар МБУЗ «ДГБ». К завершению капитального ремонта были установлены сплит-системы и оборудована детская площадк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МБУЗ «ДГБ» в новых условиях способствует повышению эффективности функционирования системы здравоохранения города и улучшению качества предоставляемой населению медицинской помощи, обеспечивая ее доступность и преемственность между лечением на стационарном и амбулаторно-поликлиническом этапах. </w:t>
      </w:r>
    </w:p>
    <w:p>
      <w:pPr>
        <w:pStyle w:val="Normal"/>
        <w:spacing w:lineRule="auto" w:line="240" w:before="0" w:after="0"/>
        <w:ind w:firstLine="709"/>
        <w:jc w:val="both"/>
        <w:rPr/>
      </w:pPr>
      <w:r>
        <w:rPr>
          <w:rFonts w:eastAsia="Times New Roman" w:cs="Times New Roman" w:ascii="Times New Roman" w:hAnsi="Times New Roman"/>
          <w:sz w:val="24"/>
          <w:szCs w:val="24"/>
        </w:rPr>
        <w:t>Продолжается капитальный ремонт здания акушерско-гинекологического корпуса, на который израсходовано 38,6 млн. руб., в т.ч. средств бюджета города - 3,8 млн. руб. Ввод объекта в эксплуатацию планируется в 2015 году. При этом в 2014 году за счет средств резервного фонда Губернатора Ростовской области уже приобретена мебель на сумму 1,8 млн. руб.</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повышения материально-технической базы учреждений здравоохранения в отчетном периоде было:</w:t>
      </w:r>
    </w:p>
    <w:p>
      <w:pPr>
        <w:pStyle w:val="Style16"/>
        <w:ind w:firstLine="708"/>
        <w:jc w:val="both"/>
        <w:rPr/>
      </w:pPr>
      <w:r>
        <w:rPr/>
        <w:t>- приобретено оборудование в количестве 294 шт. на сумму 3,3 млн. руб., также в</w:t>
      </w:r>
      <w:r>
        <w:rPr>
          <w:color w:val="000000"/>
          <w:spacing w:val="2"/>
        </w:rPr>
        <w:t xml:space="preserve"> декабре 2014 года объявлен аукцион на закупку оборудования в стационарные отделения МБУЗ «ЦГБ» на сумму 3,4 млн. руб. </w:t>
      </w:r>
      <w:r>
        <w:rPr/>
        <w:t>за счет средств обязательного медицинского страхования. Среди приобретенного оборудования: анализатор крови, Негатоскоп «</w:t>
      </w:r>
      <w:r>
        <w:rPr>
          <w:lang w:val="en-US"/>
        </w:rPr>
        <w:t>Armed</w:t>
      </w:r>
      <w:r>
        <w:rPr/>
        <w:t>», холодильник фармацевтический ХФ-400-Позис, электрокардиограф ЭК 12Т-01, установка стоматологическая «</w:t>
      </w:r>
      <w:r>
        <w:rPr>
          <w:lang w:val="en-US"/>
        </w:rPr>
        <w:t>KLT</w:t>
      </w:r>
      <w:r>
        <w:rPr/>
        <w:t xml:space="preserve"> 6210, </w:t>
      </w:r>
      <w:r>
        <w:rPr>
          <w:lang w:val="en-US"/>
        </w:rPr>
        <w:t>N</w:t>
      </w:r>
      <w:r>
        <w:rPr/>
        <w:t>2», установка стоматологическая «</w:t>
      </w:r>
      <w:r>
        <w:rPr>
          <w:lang w:val="en-US"/>
        </w:rPr>
        <w:t>Roson</w:t>
      </w:r>
      <w:r>
        <w:rPr/>
        <w:t xml:space="preserve"> </w:t>
      </w:r>
      <w:r>
        <w:rPr>
          <w:lang w:val="en-US"/>
        </w:rPr>
        <w:t>KLT</w:t>
      </w:r>
      <w:r>
        <w:rPr/>
        <w:t xml:space="preserve"> 6210», установка стоматологическая «</w:t>
      </w:r>
      <w:r>
        <w:rPr>
          <w:lang w:val="en-US"/>
        </w:rPr>
        <w:t>Dental</w:t>
      </w:r>
      <w:r>
        <w:rPr/>
        <w:t xml:space="preserve">» </w:t>
      </w:r>
      <w:r>
        <w:rPr>
          <w:lang w:val="en-US"/>
        </w:rPr>
        <w:t>DL</w:t>
      </w:r>
      <w:r>
        <w:rPr/>
        <w:t>-920, компрессор «</w:t>
      </w:r>
      <w:r>
        <w:rPr>
          <w:lang w:val="en-US"/>
        </w:rPr>
        <w:t>ND</w:t>
      </w:r>
      <w:r>
        <w:rPr/>
        <w:t>-200», установка стоматологическая «</w:t>
      </w:r>
      <w:r>
        <w:rPr>
          <w:lang w:val="en-US"/>
        </w:rPr>
        <w:t>Dental</w:t>
      </w:r>
      <w:r>
        <w:rPr/>
        <w:t xml:space="preserve">» </w:t>
      </w:r>
      <w:r>
        <w:rPr>
          <w:lang w:val="en-US"/>
        </w:rPr>
        <w:t>DL</w:t>
      </w:r>
      <w:r>
        <w:rPr/>
        <w:t xml:space="preserve">-920, бормашина зуботехническа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новлены 93 камеры видеонаблюдения и проведено наружное освещени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новлен электрический шлагбаум на въезде на территорию МБУЗ «ЦГБ»;</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ведена реструктуризация системы канализации на п. Южный и системы водопровода в районе терапевтического отделения №1 МБУЗ «ЦГБ»;</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ля отделения скорой медицинской помощи Центральной городской больницы приобретен автомобиль УАЗ, оснащенный современной аппаратурой для спасения жизни человека. </w:t>
      </w:r>
    </w:p>
    <w:p>
      <w:pPr>
        <w:pStyle w:val="Normal"/>
        <w:spacing w:lineRule="auto" w:line="240" w:before="0" w:after="0"/>
        <w:ind w:firstLine="708"/>
        <w:jc w:val="both"/>
        <w:rPr/>
      </w:pPr>
      <w:r>
        <w:rPr>
          <w:rFonts w:eastAsia="Times New Roman" w:cs="Times New Roman" w:ascii="Times New Roman" w:hAnsi="Times New Roman"/>
          <w:sz w:val="24"/>
          <w:szCs w:val="24"/>
        </w:rPr>
        <w:t>Внедряются стандарты оказания стационарной медицинской помощи по профилям «Кардиология», «Акушерств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федеральной программы по ликвидации экологических и иных последствий ведения горных работ на территории города Новошахтинска выполнена проектно-сметная документация на проведение капитального ремонта комплекса зданий  МБУЗ «ЦГБ» пос. Западный сметной стоимостью 339,4 млн. руб.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планах 2015 года </w:t>
      </w:r>
      <w:r>
        <w:rPr>
          <w:rFonts w:cs="Times New Roman" w:ascii="Times New Roman" w:hAnsi="Times New Roman"/>
          <w:sz w:val="24"/>
          <w:szCs w:val="24"/>
        </w:rPr>
        <w:t xml:space="preserve">по результатам проведенных торгов ФГБУ «ГУРШ» выполнить работы по </w:t>
      </w:r>
      <w:r>
        <w:rPr>
          <w:rFonts w:eastAsia="Times New Roman" w:cs="Times New Roman" w:ascii="Times New Roman" w:hAnsi="Times New Roman"/>
          <w:sz w:val="24"/>
          <w:szCs w:val="24"/>
        </w:rPr>
        <w:t xml:space="preserve">разработке проектно-сметной документации на проведение капитального ремонта комплекса зданий Центральной городской больницы, расположенных в пос. Новая Соколовк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годня мы считаем приоритетным направлением в здравоохранении профилактику – стремимся перейти от лечения заболеваний к формированию здорового образа жизни и предупреждению развития болезней.</w:t>
      </w:r>
    </w:p>
    <w:p>
      <w:pPr>
        <w:pStyle w:val="Normal"/>
        <w:spacing w:lineRule="auto" w:line="240" w:before="0" w:after="0"/>
        <w:ind w:firstLine="709"/>
        <w:jc w:val="both"/>
        <w:rPr/>
      </w:pPr>
      <w:r>
        <w:rPr>
          <w:rFonts w:eastAsia="Times New Roman" w:cs="Times New Roman" w:ascii="Times New Roman" w:hAnsi="Times New Roman"/>
          <w:sz w:val="24"/>
          <w:szCs w:val="24"/>
        </w:rPr>
        <w:t>Диспансеризацию в 2014 году прошли 10300 чел. (из них 432 инвалида и участника ВОВ и 608 чел. - с применением мобильных бригад). По результатам первого этапа диспансеризации по группам состояния здоровья:  1 группа – 2060 чел., практически здоровые, 2 группа – 4841 чел., лица, которые нуждаются в проведении профилактических мероприятий, 3 группа – 3399 чел., нуждаются в дополнительном обследовании, из них завершили второй этап – 1724 чел.</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фере здравоохранения одним из самых острых вопросов остается нехватка врачебных кадров.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выполнения поручения Новошахтинской городской думой по решению вопроса о выделении не менее двух квартир для молодых специалистов – врачей в 2014 году служебные помещения специализированного жилищного фонда были предоставлены 6 гражданам указанной категори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2014 году приступили к работе 7 врачей (терапевт, хирург, врач – лаборант, педиатр с Украины) из них 3 молодых специалиста: 2 педиатра и анестезиолог, при этом врачу-анестезиологу оплачивается наем жилья.</w:t>
      </w:r>
    </w:p>
    <w:p>
      <w:pPr>
        <w:pStyle w:val="Normal"/>
        <w:spacing w:lineRule="auto" w:line="240" w:before="0" w:after="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бразо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зование по-прежнему является приоритетным направлением в деятельности Администрации города.</w:t>
      </w:r>
    </w:p>
    <w:p>
      <w:pPr>
        <w:pStyle w:val="Normal"/>
        <w:spacing w:lineRule="auto" w:line="240" w:before="0" w:after="0"/>
        <w:ind w:firstLine="708"/>
        <w:jc w:val="both"/>
        <w:rPr/>
      </w:pPr>
      <w:r>
        <w:rPr>
          <w:rFonts w:cs="Times New Roman" w:ascii="Times New Roman" w:hAnsi="Times New Roman"/>
          <w:sz w:val="24"/>
          <w:szCs w:val="24"/>
        </w:rPr>
        <w:t xml:space="preserve">В 2014 году в целях устранения очередности детей в возрасте 1-6 лет, состоящих на учете для определения в муниципальные </w:t>
      </w:r>
      <w:r>
        <w:rPr>
          <w:rFonts w:cs="Times New Roman" w:ascii="Times New Roman" w:hAnsi="Times New Roman"/>
          <w:sz w:val="24"/>
          <w:szCs w:val="24"/>
          <w:u w:val="single"/>
        </w:rPr>
        <w:t>дошкольные образовательные учреждения</w:t>
      </w:r>
      <w:r>
        <w:rPr>
          <w:rFonts w:cs="Times New Roman" w:ascii="Times New Roman" w:hAnsi="Times New Roman"/>
          <w:sz w:val="24"/>
          <w:szCs w:val="24"/>
        </w:rPr>
        <w:t>, были выполнены следующие меропри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кончена реконструкция незавершенного строительства детского сада на 230 мест в микрорайоне Радио. Стоимость строительно-монтажных работ составила 84,3 млн. руб. В 2014 году освоены средства в сумме 24,8 млн. руб., из них средства бюджета города – 2,5 млн. руб.; </w:t>
      </w:r>
    </w:p>
    <w:p>
      <w:pPr>
        <w:pStyle w:val="Normal"/>
        <w:spacing w:lineRule="auto" w:line="240" w:before="0" w:after="0"/>
        <w:jc w:val="both"/>
        <w:rPr/>
      </w:pPr>
      <w:r>
        <w:rPr>
          <w:rFonts w:cs="Times New Roman" w:ascii="Times New Roman" w:hAnsi="Times New Roman"/>
          <w:sz w:val="24"/>
          <w:szCs w:val="24"/>
        </w:rPr>
        <w:tab/>
        <w:t>- приобретены модульные детские сады для детского сада №4 «Аленка» (пос. Южный) и детского сада №38 «Журавушка» (пос. Горького) на 170 мест на общую сумму 77,1 млн. руб., из них средства бюджета города составили 5,9 млн. руб.;</w:t>
      </w:r>
    </w:p>
    <w:p>
      <w:pPr>
        <w:pStyle w:val="Normal"/>
        <w:spacing w:lineRule="auto" w:line="240" w:before="0" w:after="0"/>
        <w:ind w:firstLine="708"/>
        <w:jc w:val="both"/>
        <w:rPr/>
      </w:pPr>
      <w:r>
        <w:rPr>
          <w:rFonts w:cs="Times New Roman" w:ascii="Times New Roman" w:hAnsi="Times New Roman"/>
          <w:sz w:val="24"/>
          <w:szCs w:val="24"/>
        </w:rPr>
        <w:t xml:space="preserve">- начато строительство детского сада на 120 мест в микрорайоне №3 по ул. Харьковская. Общая стоимость строительства составляет 77,5 млн. руб., в 2014 году выделены средства в сумме 14,7 млн. руб., из них средства бюджета города – 1,1 млн. руб. Окончание строительства запланировано в 3-м квартале текущего г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вновь вводимые дошкольные места оснащены новой мебелью и оборудованием, сумма израсходованных средств Резервного фонда Правительства Ростовской области составила 5,2 млн. руб., средств бюджета города - 0,6 млн.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Приоритетом в сфере </w:t>
      </w:r>
      <w:r>
        <w:rPr>
          <w:rFonts w:cs="Times New Roman" w:ascii="Times New Roman" w:hAnsi="Times New Roman"/>
          <w:sz w:val="24"/>
          <w:szCs w:val="24"/>
          <w:u w:val="single"/>
        </w:rPr>
        <w:t>общего образования</w:t>
      </w:r>
      <w:r>
        <w:rPr>
          <w:rFonts w:cs="Times New Roman" w:ascii="Times New Roman" w:hAnsi="Times New Roman"/>
          <w:sz w:val="24"/>
          <w:szCs w:val="24"/>
        </w:rPr>
        <w:t xml:space="preserve"> остается достижение нового качества образования. Реализуются проекты, направленные на раннее выявление творческих, интеллектуальных способностей учащих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бразовательные учреждения города в 2014 году приобретено компьютерное, интерактивное и мультимедийное оборудование, ростовая мебель.</w:t>
      </w:r>
    </w:p>
    <w:p>
      <w:pPr>
        <w:pStyle w:val="Normal"/>
        <w:spacing w:lineRule="auto" w:line="240" w:before="0" w:after="0"/>
        <w:ind w:firstLine="709"/>
        <w:jc w:val="both"/>
        <w:rPr/>
      </w:pPr>
      <w:r>
        <w:rPr>
          <w:rFonts w:cs="Times New Roman" w:ascii="Times New Roman" w:hAnsi="Times New Roman"/>
          <w:sz w:val="24"/>
          <w:szCs w:val="24"/>
        </w:rPr>
        <w:t>В целях организации и проведения комплекса мероприятий, направленных на поддержание и улучшение пожарной безопасности учреждений образования города осуществлен вывод радиосигнала на пульт «01» на сумму 2,3 млн. руб., из них средства бюджета города – 0,2 млн. руб.</w:t>
      </w:r>
    </w:p>
    <w:p>
      <w:pPr>
        <w:pStyle w:val="Normal"/>
        <w:spacing w:lineRule="auto" w:line="240" w:before="0" w:after="0"/>
        <w:ind w:firstLine="709"/>
        <w:jc w:val="both"/>
        <w:rPr/>
      </w:pPr>
      <w:r>
        <w:rPr>
          <w:rFonts w:cs="Times New Roman" w:ascii="Times New Roman" w:hAnsi="Times New Roman"/>
          <w:sz w:val="24"/>
          <w:szCs w:val="24"/>
        </w:rPr>
        <w:t>В целях усиления антитеррористической защищенности объектов образования выполнено ограждение территорий школ МБОУ СОШ №25 и №37 на сумму 2,1 млн. руб., из них средства бюджета города – 0,2 млн. руб.</w:t>
      </w:r>
    </w:p>
    <w:p>
      <w:pPr>
        <w:pStyle w:val="Normal"/>
        <w:spacing w:lineRule="auto" w:line="240" w:before="0" w:after="0"/>
        <w:ind w:firstLine="708"/>
        <w:jc w:val="both"/>
        <w:rPr/>
      </w:pPr>
      <w:r>
        <w:rPr>
          <w:rFonts w:cs="Times New Roman" w:ascii="Times New Roman" w:hAnsi="Times New Roman"/>
          <w:sz w:val="24"/>
          <w:szCs w:val="24"/>
        </w:rPr>
        <w:t xml:space="preserve">В целях создания универсальной безбарьерной среды для детей инвалидов и маломобильных групп населения в МБОУ СОШ №7, 24 произведена архитектурная доступность здания и приобретено специальное оборудование на сумму 4,5 млн. руб., из них средства бюджета города – 0,44 млн. руб. </w:t>
      </w:r>
    </w:p>
    <w:p>
      <w:pPr>
        <w:pStyle w:val="Normal"/>
        <w:spacing w:lineRule="auto" w:line="240" w:before="0" w:after="0"/>
        <w:ind w:firstLine="709"/>
        <w:jc w:val="both"/>
        <w:rPr/>
      </w:pPr>
      <w:r>
        <w:rPr>
          <w:rFonts w:cs="Times New Roman" w:ascii="Times New Roman" w:hAnsi="Times New Roman"/>
          <w:sz w:val="24"/>
          <w:szCs w:val="24"/>
        </w:rPr>
        <w:t>Большое внимание уделяется воспитанию и питанию детей в школах. В рамках региональной программы «Всеобуч по плаванию» 627 обучающихся 2-х, 3-х классов общеобразовательных учреждений города прошли курс обучения навыкам плавания, израсходовано средств в сумме 1,5 млн. руб., из них средства бюджета города – 0,2 млн. руб.</w:t>
      </w:r>
    </w:p>
    <w:p>
      <w:pPr>
        <w:pStyle w:val="Normal"/>
        <w:spacing w:lineRule="auto" w:line="240" w:before="0" w:after="0"/>
        <w:ind w:firstLine="709"/>
        <w:jc w:val="both"/>
        <w:rPr/>
      </w:pPr>
      <w:r>
        <w:rPr>
          <w:rFonts w:cs="Times New Roman" w:ascii="Times New Roman" w:hAnsi="Times New Roman"/>
          <w:sz w:val="24"/>
          <w:szCs w:val="24"/>
        </w:rPr>
        <w:t xml:space="preserve">В 2015 году курс обучения плаванию пройдут 627 обучающихся 2-х, 3х классов, планируемый объем финансирования составит также 1,5 млн. руб. </w:t>
      </w:r>
    </w:p>
    <w:p>
      <w:pPr>
        <w:pStyle w:val="Normal"/>
        <w:spacing w:lineRule="auto" w:line="240" w:before="0" w:after="0"/>
        <w:ind w:firstLine="709"/>
        <w:jc w:val="both"/>
        <w:rPr/>
      </w:pPr>
      <w:r>
        <w:rPr>
          <w:rFonts w:cs="Times New Roman" w:ascii="Times New Roman" w:hAnsi="Times New Roman"/>
          <w:sz w:val="24"/>
          <w:szCs w:val="24"/>
        </w:rPr>
        <w:t>В целях создания максимальных условий для сохранения и укрепления здоровья обучающихся, в общеобразовательных учреждениях города организовано горячее питание. Обучающимся 1-4 классов в качестве дополнительного питания бесплатно предоставляется молоко, из расчета одна упаковка 0,2 литра в день на одного ребенка не менее двух раз в неделю. Горячим питанием охвачено 38,8% обучающихся или 3 111 чел., молоко выдается – 3571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четном периоде началась реализация работ по капитальному ремонту и реконструкции 27 социальных объектов города, включенных в программы местного развития на ближайшие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ыполнены строительно-монтажные работы по проведению капитального ремонта – первый этап: МБДОУ №26 «Весна», школы МБОУ СОШ №27. В текущем году планируется выполнение строительно-монтажных работ второго этапа вышеназванных учреждений.</w:t>
      </w:r>
    </w:p>
    <w:p>
      <w:pPr>
        <w:pStyle w:val="Normal"/>
        <w:spacing w:lineRule="auto" w:line="240" w:before="0" w:after="0"/>
        <w:ind w:firstLine="709"/>
        <w:jc w:val="both"/>
        <w:rPr/>
      </w:pPr>
      <w:r>
        <w:rPr>
          <w:rFonts w:cs="Times New Roman" w:ascii="Times New Roman" w:hAnsi="Times New Roman"/>
          <w:sz w:val="24"/>
          <w:szCs w:val="24"/>
        </w:rPr>
        <w:t xml:space="preserve">Кроме того, в 2014 году были выполнены работы по разработке проектно-сметной документации: МБДОУ СОШ №3, МБДОУ №5 «Чебурашка», МБДОУ №32 «Елочка», МБДОУ № 22 «Теремок», МБДОУ №14 «Ромашка», МБДОУ 24 «Аленький цветочек», МБОУ ДОД «ДЮСШ» №1, №2, МБОУ ДОД «Станция юных техников», МБДОУ СОШ №20, ГКОУ РО школа-интернат №33, ГКОУ РО детский дом №1. </w:t>
      </w:r>
    </w:p>
    <w:p>
      <w:pPr>
        <w:pStyle w:val="Normal"/>
        <w:spacing w:lineRule="auto" w:line="240" w:before="0" w:after="0"/>
        <w:ind w:firstLine="709"/>
        <w:jc w:val="both"/>
        <w:rPr/>
      </w:pPr>
      <w:r>
        <w:rPr>
          <w:rFonts w:cs="Times New Roman" w:ascii="Times New Roman" w:hAnsi="Times New Roman"/>
          <w:sz w:val="24"/>
          <w:szCs w:val="24"/>
        </w:rPr>
        <w:t>В 2015 году планируется:</w:t>
      </w:r>
    </w:p>
    <w:p>
      <w:pPr>
        <w:pStyle w:val="Normal"/>
        <w:spacing w:lineRule="auto" w:line="240" w:before="0" w:after="0"/>
        <w:ind w:firstLine="709"/>
        <w:jc w:val="both"/>
        <w:rPr/>
      </w:pPr>
      <w:r>
        <w:rPr>
          <w:rFonts w:cs="Times New Roman" w:ascii="Times New Roman" w:hAnsi="Times New Roman"/>
          <w:sz w:val="24"/>
          <w:szCs w:val="24"/>
        </w:rPr>
        <w:t>- завершить работы по разработке проектно-сметной документации: МБОУ СОШ №16, МБДОУ №33 «Буратино», МБДОУ №15  «Красная шапо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ить работы по разработке проектно-сметной документации по проведению капитального ремонта: МБОУ СОШ №25, №28, №3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 результатам проведенных торгов ФГБУ «ГУРШ» выполнить работы по разработке проектно-сметной документации по проведению капитального ремонта МБОУ ДОД «ЦРТДЮ», (альтернативная школа) подростковый клуб по месту жительства детей и подростков «Дружба» по ул. Ленинградская, 2, ГБОУ НПО «Профессиональный лицей №59» (мастерск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воем послании Федеральному собранию Владимир Владимирович Путин сказал, что каждый ребёнок, подросток должен иметь возможность найти себе занятие по душ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этой связи недопустимо свёртывание системы внешкольного дополнительного образования. Центры художественного, технического, музыкального творчества – это огромный ресурс гармоничного развития личности. </w:t>
      </w:r>
    </w:p>
    <w:p>
      <w:pPr>
        <w:pStyle w:val="Normal"/>
        <w:spacing w:lineRule="auto" w:line="240" w:before="0" w:after="0"/>
        <w:ind w:firstLine="709"/>
        <w:jc w:val="both"/>
        <w:rPr/>
      </w:pPr>
      <w:r>
        <w:rPr>
          <w:rFonts w:cs="Times New Roman" w:ascii="Times New Roman" w:hAnsi="Times New Roman"/>
          <w:sz w:val="24"/>
          <w:szCs w:val="24"/>
        </w:rPr>
        <w:t xml:space="preserve">Организация деятельности учреждений </w:t>
      </w:r>
      <w:r>
        <w:rPr>
          <w:rFonts w:cs="Times New Roman" w:ascii="Times New Roman" w:hAnsi="Times New Roman"/>
          <w:sz w:val="24"/>
          <w:szCs w:val="24"/>
          <w:u w:val="single"/>
        </w:rPr>
        <w:t>дополнительного образования</w:t>
      </w:r>
      <w:r>
        <w:rPr>
          <w:rFonts w:cs="Times New Roman" w:ascii="Times New Roman" w:hAnsi="Times New Roman"/>
          <w:sz w:val="24"/>
          <w:szCs w:val="24"/>
        </w:rPr>
        <w:t xml:space="preserve"> города остается на высоком уровне. В 2014 году охват детей в возрасте 5-8 лет, пользующихся услугами дополнительного образования, составил 87,2% от общего количества; учреждения различной направленности посещает около 12,4 тыс. чел.</w:t>
      </w:r>
    </w:p>
    <w:p>
      <w:pPr>
        <w:pStyle w:val="Normal"/>
        <w:spacing w:lineRule="auto" w:line="240" w:before="0" w:after="0"/>
        <w:ind w:firstLine="709"/>
        <w:jc w:val="both"/>
        <w:rPr/>
      </w:pPr>
      <w:r>
        <w:rPr>
          <w:rFonts w:cs="Times New Roman" w:ascii="Times New Roman" w:hAnsi="Times New Roman"/>
          <w:sz w:val="24"/>
          <w:szCs w:val="24"/>
        </w:rPr>
        <w:t>Наши дети являются участниками престижных творческих конкурсов. Они завоевывают гран-при, становятся лауреатами на международных и всероссийских фестивалях и конкур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олодежная полити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работы молодежной политики в 2014 году были: молодые лидеры и молодежное самоуправление, толерантность, талантливая молодежь, молодые семьи и демография, патриотизм, добровольчество, общественные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2012 года в городе функционирует электронная база данных талантливой молодежи города Новошахтинска «Молодые таланты Новошахтинска». В 2014 году в базу внесено 10 талантливых де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роде активно работают органы молодежного самоуправления: молодежное правительство при Администрации города, молодежный парламент при Новошахтинской городской Думе, студенческие и ученические сове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ют свою деятельность детские и молодежные общественные объединения: городская Новошахтинская детско-молодёжная общественная организация «Юность Несветая», Новошахтинское местное отделение «Молодая Гвардия Единой России», городская Новошахтинская детско-молодежная общественная организация «Юность Несветая», региональное отделение РРДМОО г.Новошахтинска «Содружество - МИР».</w:t>
      </w:r>
    </w:p>
    <w:p>
      <w:pPr>
        <w:pStyle w:val="Normal"/>
        <w:spacing w:lineRule="auto" w:line="240" w:before="0" w:after="0"/>
        <w:ind w:firstLine="709"/>
        <w:jc w:val="both"/>
        <w:rPr/>
      </w:pPr>
      <w:r>
        <w:rPr>
          <w:rFonts w:cs="Times New Roman" w:ascii="Times New Roman" w:hAnsi="Times New Roman"/>
          <w:sz w:val="24"/>
          <w:szCs w:val="24"/>
        </w:rPr>
        <w:t>Основные значимые достижения в сфере молодежной политики в 2014 году:</w:t>
      </w:r>
    </w:p>
    <w:p>
      <w:pPr>
        <w:pStyle w:val="Normal"/>
        <w:spacing w:lineRule="auto" w:line="240" w:before="0" w:after="0"/>
        <w:ind w:firstLine="709"/>
        <w:jc w:val="both"/>
        <w:rPr/>
      </w:pPr>
      <w:r>
        <w:rPr>
          <w:rFonts w:cs="Times New Roman" w:ascii="Times New Roman" w:hAnsi="Times New Roman"/>
          <w:sz w:val="24"/>
          <w:szCs w:val="24"/>
        </w:rPr>
        <w:t>- III место, занятое отделом по работе с молодежью Администрации города по итогам работы за 2014 год в рамках успешной реализации государственной молодежной политики на территории Ростов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место, занятое Ольгой Колтуновой в областном конкурсе «Доброволец года» в номинации «Социальное слу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место, занятое Ольгой Ворониной в региональном этапе конкурса «Молодой предприниматель России-2014» в номинации «Сфера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Культура</w:t>
      </w:r>
    </w:p>
    <w:p>
      <w:pPr>
        <w:pStyle w:val="Normal"/>
        <w:spacing w:lineRule="auto" w:line="240" w:before="0" w:after="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4 год был объявлен в России годом культуры, который проводился с целью привлечения внимания общества к вопросам развития культуры, сохранения культурно-исторического наследия и роли российской культуры во всем мире. Культура – способ жизни, а не только сфера досуга.</w:t>
      </w:r>
    </w:p>
    <w:p>
      <w:pPr>
        <w:pStyle w:val="Normal"/>
        <w:widowControl w:val="false"/>
        <w:suppressAutoHyphens w:val="true"/>
        <w:spacing w:lineRule="auto" w:line="240" w:before="0" w:after="0"/>
        <w:ind w:firstLine="708"/>
        <w:jc w:val="both"/>
        <w:rPr>
          <w:rFonts w:ascii="Times New Roman" w:hAnsi="Times New Roman" w:cs="Times New Roman"/>
          <w:sz w:val="24"/>
          <w:szCs w:val="24"/>
        </w:rPr>
      </w:pPr>
      <w:r>
        <w:rPr>
          <w:rFonts w:eastAsia="文鼎PL细上海宋Uni;Arial Unicode MS" w:cs="Times New Roman" w:ascii="Times New Roman" w:hAnsi="Times New Roman"/>
          <w:kern w:val="2"/>
          <w:sz w:val="24"/>
          <w:szCs w:val="24"/>
          <w:lang w:eastAsia="zxx"/>
        </w:rPr>
        <w:t xml:space="preserve">В рамках года культуры в 2014 году </w:t>
      </w:r>
      <w:r>
        <w:rPr>
          <w:rFonts w:cs="Times New Roman" w:ascii="Times New Roman" w:hAnsi="Times New Roman"/>
          <w:sz w:val="24"/>
          <w:szCs w:val="24"/>
        </w:rPr>
        <w:t xml:space="preserve">для жителей города </w:t>
      </w:r>
      <w:r>
        <w:rPr>
          <w:rFonts w:eastAsia="文鼎PL细上海宋Uni;Arial Unicode MS" w:cs="Times New Roman" w:ascii="Times New Roman" w:hAnsi="Times New Roman"/>
          <w:kern w:val="2"/>
          <w:sz w:val="24"/>
          <w:szCs w:val="24"/>
          <w:lang w:eastAsia="zxx"/>
        </w:rPr>
        <w:t>проведено</w:t>
      </w:r>
      <w:r>
        <w:rPr>
          <w:rFonts w:cs="Times New Roman" w:ascii="Times New Roman" w:hAnsi="Times New Roman"/>
          <w:sz w:val="24"/>
          <w:szCs w:val="24"/>
        </w:rPr>
        <w:t xml:space="preserve"> 3188 культурно-массовых мероприятий с количеством участников 374,6 тыс. чел.; для молодежи города - 964 мероприятия и 619 танцевальных вечеров (дискотек).</w:t>
      </w:r>
    </w:p>
    <w:p>
      <w:pPr>
        <w:pStyle w:val="Normal"/>
        <w:widowControl w:val="false"/>
        <w:suppressAutoHyphens w:val="true"/>
        <w:spacing w:lineRule="auto" w:line="240" w:before="0" w:after="0"/>
        <w:ind w:firstLine="720"/>
        <w:jc w:val="both"/>
        <w:rPr>
          <w:rFonts w:ascii="Times New Roman" w:hAnsi="Times New Roman" w:eastAsia="文鼎PL细上海宋Uni;Arial Unicode MS" w:cs="Times New Roman"/>
          <w:kern w:val="2"/>
          <w:sz w:val="24"/>
          <w:szCs w:val="24"/>
          <w:lang w:eastAsia="zxx"/>
        </w:rPr>
      </w:pPr>
      <w:r>
        <w:rPr>
          <w:rFonts w:eastAsia="文鼎PL细上海宋Uni;Arial Unicode MS" w:cs="Times New Roman" w:ascii="Times New Roman" w:hAnsi="Times New Roman"/>
          <w:kern w:val="2"/>
          <w:sz w:val="24"/>
          <w:szCs w:val="24"/>
          <w:lang w:eastAsia="zxx"/>
        </w:rPr>
        <w:t xml:space="preserve">В 203 мероприятиях, направленных на пропаганду семейных ценностей, приняло участие 26,4 тыс. чел. </w:t>
      </w:r>
    </w:p>
    <w:p>
      <w:pPr>
        <w:pStyle w:val="Normal"/>
        <w:widowControl w:val="false"/>
        <w:suppressAutoHyphens w:val="true"/>
        <w:spacing w:lineRule="auto" w:line="240" w:before="0" w:after="0"/>
        <w:ind w:firstLine="720"/>
        <w:jc w:val="both"/>
        <w:rPr>
          <w:rFonts w:ascii="Times New Roman" w:hAnsi="Times New Roman" w:eastAsia="文鼎PL细上海宋Uni;Arial Unicode MS" w:cs="Times New Roman"/>
          <w:kern w:val="2"/>
          <w:sz w:val="24"/>
          <w:szCs w:val="24"/>
          <w:lang w:eastAsia="zxx"/>
        </w:rPr>
      </w:pPr>
      <w:r>
        <w:rPr>
          <w:rFonts w:eastAsia="文鼎PL细上海宋Uni;Arial Unicode MS" w:cs="Times New Roman" w:ascii="Times New Roman" w:hAnsi="Times New Roman"/>
          <w:kern w:val="2"/>
          <w:sz w:val="24"/>
          <w:szCs w:val="24"/>
          <w:lang w:eastAsia="zxx"/>
        </w:rPr>
        <w:t xml:space="preserve">Большая работа проводится по сохранению традиций национальной культуры народов, проживающих на территории города Новошахтинска. Казачьи традиции чтят в поселке Соколово - Кундрюческий. </w:t>
      </w:r>
    </w:p>
    <w:p>
      <w:pPr>
        <w:pStyle w:val="Normal"/>
        <w:widowControl w:val="false"/>
        <w:suppressAutoHyphens w:val="true"/>
        <w:spacing w:lineRule="auto" w:line="240" w:before="0" w:after="0"/>
        <w:ind w:firstLine="708"/>
        <w:jc w:val="both"/>
        <w:rPr>
          <w:rFonts w:ascii="Times New Roman" w:hAnsi="Times New Roman" w:eastAsia="文鼎PL细上海宋Uni;Arial Unicode MS" w:cs="Times New Roman"/>
          <w:kern w:val="2"/>
          <w:sz w:val="24"/>
          <w:szCs w:val="24"/>
          <w:lang w:eastAsia="zxx"/>
        </w:rPr>
      </w:pPr>
      <w:r>
        <w:rPr>
          <w:rFonts w:eastAsia="文鼎PL细上海宋Uni;Arial Unicode MS" w:cs="Times New Roman" w:ascii="Times New Roman" w:hAnsi="Times New Roman"/>
          <w:kern w:val="2"/>
          <w:sz w:val="24"/>
          <w:szCs w:val="24"/>
          <w:lang w:eastAsia="zxx"/>
        </w:rPr>
        <w:t>В честь 174-ой годовщины со дня первого официального упоминания о казачьем поселении у реки Кундрючьей прошел праздн</w:t>
      </w:r>
      <w:r>
        <w:rPr>
          <w:rFonts w:eastAsia="文鼎PL细上海宋Uni;Arial Unicode MS" w:cs="Times New Roman" w:ascii="Times New Roman" w:hAnsi="Times New Roman"/>
          <w:bCs/>
          <w:kern w:val="2"/>
          <w:sz w:val="24"/>
          <w:szCs w:val="24"/>
          <w:lang w:eastAsia="zxx"/>
        </w:rPr>
        <w:t xml:space="preserve">ик </w:t>
      </w:r>
      <w:r>
        <w:rPr>
          <w:rFonts w:eastAsia="文鼎PL细上海宋Uni;Arial Unicode MS" w:cs="Times New Roman" w:ascii="Times New Roman" w:hAnsi="Times New Roman"/>
          <w:kern w:val="2"/>
          <w:sz w:val="24"/>
          <w:szCs w:val="24"/>
          <w:lang w:eastAsia="zxx"/>
        </w:rPr>
        <w:t xml:space="preserve">в поселке Соколово-Кундрюченский, на котором </w:t>
      </w:r>
      <w:r>
        <w:rPr>
          <w:rFonts w:eastAsia="文鼎PL细上海宋Uni;Arial Unicode MS" w:cs="Times New Roman" w:ascii="Times New Roman" w:hAnsi="Times New Roman"/>
          <w:bCs/>
          <w:kern w:val="2"/>
          <w:sz w:val="24"/>
          <w:szCs w:val="24"/>
          <w:lang w:eastAsia="zxx"/>
        </w:rPr>
        <w:t xml:space="preserve">чествовали трудовые династии, молодоженов, будущих первоклассников, спортсмен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повышения материально-технической базы за счет средств резервного фонда Правительства Ростовской области в отчетном году приобретено звукотехническое оборудование и сценические костюмы для МБОУ ДОД ДМШ и МБУК «ГДК и К», оборудование для Драмтеатра, для МБУК «ГПКиО» и ТРК «Несветай» на сумму 1,5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планируется выполнить работы по разработке проектно-сметной документации на проведение капитального ремонта МБУК «Драматический театр» и МБУК «Городской Дом Культуры и Клу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БОУ ДОД «Детская музыкальная школа» города Новошахтинска стала победителем в номинации «Лучшее учреждение дополнительного образования» в финальной части конкурса «100 лучших школ России», проводившегося в рамках III образовательного форума «Школа будущего: проблемы и перспективы развития современной школы в России», школе вручена золотая медаль, подтверждённая Дипломом. Директору школы вручен почётный знак «Директор года» и свиде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eastAsia="Lucida Sans Unicode" w:cs="Times New Roman"/>
          <w:b/>
          <w:b/>
          <w:color w:val="000000"/>
          <w:sz w:val="24"/>
          <w:szCs w:val="24"/>
          <w:lang w:bidi="en-US"/>
        </w:rPr>
      </w:pPr>
      <w:r>
        <w:rPr>
          <w:rFonts w:eastAsia="Lucida Sans Unicode" w:cs="Times New Roman" w:ascii="Times New Roman" w:hAnsi="Times New Roman"/>
          <w:b/>
          <w:color w:val="000000"/>
          <w:sz w:val="24"/>
          <w:szCs w:val="24"/>
          <w:lang w:bidi="en-US"/>
        </w:rPr>
      </w:r>
    </w:p>
    <w:p>
      <w:pPr>
        <w:pStyle w:val="Normal"/>
        <w:spacing w:lineRule="auto" w:line="240" w:before="0" w:after="0"/>
        <w:ind w:firstLine="708"/>
        <w:jc w:val="center"/>
        <w:rPr>
          <w:rFonts w:ascii="Times New Roman" w:hAnsi="Times New Roman" w:eastAsia="Lucida Sans Unicode" w:cs="Times New Roman"/>
          <w:b/>
          <w:b/>
          <w:color w:val="000000"/>
          <w:sz w:val="24"/>
          <w:szCs w:val="24"/>
          <w:lang w:bidi="en-US"/>
        </w:rPr>
      </w:pPr>
      <w:r>
        <w:rPr>
          <w:rFonts w:eastAsia="Lucida Sans Unicode" w:cs="Times New Roman" w:ascii="Times New Roman" w:hAnsi="Times New Roman"/>
          <w:b/>
          <w:color w:val="000000"/>
          <w:sz w:val="24"/>
          <w:szCs w:val="24"/>
          <w:lang w:bidi="en-US"/>
        </w:rPr>
        <w:t>Физическая культура и спорт</w:t>
      </w:r>
    </w:p>
    <w:p>
      <w:pPr>
        <w:pStyle w:val="Normal"/>
        <w:spacing w:lineRule="auto" w:line="240" w:before="0" w:after="0"/>
        <w:ind w:firstLine="708"/>
        <w:jc w:val="both"/>
        <w:rPr>
          <w:rFonts w:ascii="Times New Roman" w:hAnsi="Times New Roman" w:eastAsia="Lucida Sans Unicode" w:cs="Times New Roman"/>
          <w:b/>
          <w:b/>
          <w:color w:val="000000"/>
          <w:sz w:val="24"/>
          <w:szCs w:val="24"/>
          <w:lang w:bidi="en-US"/>
        </w:rPr>
      </w:pPr>
      <w:r>
        <w:rPr>
          <w:rFonts w:eastAsia="Lucida Sans Unicode" w:cs="Times New Roman" w:ascii="Times New Roman" w:hAnsi="Times New Roman"/>
          <w:b/>
          <w:color w:val="000000"/>
          <w:sz w:val="24"/>
          <w:szCs w:val="24"/>
          <w:lang w:bidi="en-US"/>
        </w:rPr>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Важной задачей для Администрации города является, как приобщение населения к занятиям спортом, так и создание для этого всех условий. С каждым годом занятия спортом становятся для горожан все более доступными. Доля горожан, систематически занимающегося физической культурой и спортом, приблизилась в 2014 году к 30%. Для этого в течение года была проведена следующая работа:</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выполнен 2-ой этап капитального ремонт стадиона МБОУ ДОД ДЮСШ №4 с обустройством футбольного поля и беговых дорожек;</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открыт спортивный комплекс «Старт» с плавательным бассейном.</w:t>
      </w:r>
    </w:p>
    <w:p>
      <w:pPr>
        <w:pStyle w:val="Normal"/>
        <w:spacing w:lineRule="auto" w:line="240" w:before="0" w:after="0"/>
        <w:ind w:firstLine="708"/>
        <w:jc w:val="both"/>
        <w:rPr/>
      </w:pPr>
      <w:r>
        <w:rPr>
          <w:rFonts w:eastAsia="Lucida Sans Unicode" w:cs="Times New Roman" w:ascii="Times New Roman" w:hAnsi="Times New Roman"/>
          <w:color w:val="000000"/>
          <w:sz w:val="24"/>
          <w:szCs w:val="24"/>
          <w:lang w:bidi="en-US"/>
        </w:rPr>
        <w:t>Спортивные объекты города позволяют проводить областные и Всероссийские мероприятия: «Кожаный мяч»; спартакиаду по легкой атлетике и спортивному ориентированию; «Оранжевый мяч - 2014»; фестиваль шахтерских городов Ростовской области; День бега «Кросс нации» и многие другие, где наши спортсмены показывают лучшие результаты и становятся призерами.</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В планах текущего года:</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проектирование капитального ремонта стадиона «Западный»;</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начало строительства физкультурно-оздоровительного комплекса с ледовым полем;</w:t>
      </w:r>
    </w:p>
    <w:p>
      <w:pPr>
        <w:pStyle w:val="Normal"/>
        <w:spacing w:lineRule="auto" w:line="240" w:before="0" w:after="0"/>
        <w:ind w:firstLine="708"/>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 xml:space="preserve">- строительство многофункциональной спортивной площадки в районе          спорткомплекса «Старт».   </w:t>
      </w:r>
    </w:p>
    <w:p>
      <w:pPr>
        <w:pStyle w:val="Normal"/>
        <w:spacing w:lineRule="auto" w:line="240" w:before="0" w:after="0"/>
        <w:ind w:firstLine="709"/>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И наша задача сделать все, чтобы сохранить на этом уровне развитие массового спорта в городе.</w:t>
      </w:r>
    </w:p>
    <w:p>
      <w:pPr>
        <w:pStyle w:val="Normal"/>
        <w:spacing w:lineRule="auto" w:line="240" w:before="0" w:after="0"/>
        <w:ind w:firstLine="709"/>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p>
      <w:pPr>
        <w:pStyle w:val="Normal"/>
        <w:spacing w:lineRule="auto" w:line="240" w:before="0" w:after="0"/>
        <w:ind w:firstLine="709"/>
        <w:jc w:val="both"/>
        <w:rPr>
          <w:rFonts w:ascii="Times New Roman" w:hAnsi="Times New Roman" w:eastAsia="Lucida Sans Unicode" w:cs="Times New Roman"/>
          <w:sz w:val="24"/>
          <w:szCs w:val="24"/>
          <w:lang w:bidi="en-US"/>
        </w:rPr>
      </w:pPr>
      <w:r>
        <w:rPr>
          <w:rFonts w:eastAsia="Lucida Sans Unicode" w:cs="Times New Roman" w:ascii="Times New Roman" w:hAnsi="Times New Roman"/>
          <w:sz w:val="24"/>
          <w:szCs w:val="24"/>
          <w:lang w:bidi="en-US"/>
        </w:rPr>
        <w:t>Уважаемые коллеги, качество жизни людей определяется многими факторами. Один из самых значимых – это, конечно, безопасность. От того, насколько планомерно мы ведем профилактическую работу, ограждаем жителей города от угроз благосостоянию, здоровью и жизни, зависит общий успех.</w:t>
      </w:r>
    </w:p>
    <w:p>
      <w:pPr>
        <w:pStyle w:val="Normal"/>
        <w:spacing w:lineRule="auto" w:line="240" w:before="0" w:after="0"/>
        <w:ind w:firstLine="709"/>
        <w:rPr>
          <w:rFonts w:ascii="Times New Roman" w:hAnsi="Times New Roman" w:eastAsia="Lucida Sans Unicode" w:cs="Times New Roman"/>
          <w:color w:val="FF0000"/>
          <w:sz w:val="24"/>
          <w:szCs w:val="24"/>
          <w:lang w:bidi="en-US"/>
        </w:rPr>
      </w:pPr>
      <w:r>
        <w:rPr>
          <w:rFonts w:eastAsia="Lucida Sans Unicode" w:cs="Times New Roman" w:ascii="Times New Roman" w:hAnsi="Times New Roman"/>
          <w:color w:val="FF0000"/>
          <w:sz w:val="24"/>
          <w:szCs w:val="24"/>
          <w:lang w:bidi="en-US"/>
        </w:rPr>
      </w:r>
    </w:p>
    <w:p>
      <w:pPr>
        <w:pStyle w:val="Normal"/>
        <w:spacing w:lineRule="auto" w:line="240" w:before="0" w:after="0"/>
        <w:ind w:firstLine="709"/>
        <w:jc w:val="center"/>
        <w:rPr>
          <w:rFonts w:ascii="Times New Roman" w:hAnsi="Times New Roman" w:eastAsia="Lucida Sans Unicode" w:cs="Times New Roman"/>
          <w:b/>
          <w:b/>
          <w:color w:val="000000"/>
          <w:sz w:val="24"/>
          <w:szCs w:val="24"/>
          <w:lang w:bidi="en-US"/>
        </w:rPr>
      </w:pPr>
      <w:r>
        <w:rPr>
          <w:rFonts w:eastAsia="Lucida Sans Unicode" w:cs="Times New Roman" w:ascii="Times New Roman" w:hAnsi="Times New Roman"/>
          <w:b/>
          <w:color w:val="000000"/>
          <w:sz w:val="24"/>
          <w:szCs w:val="24"/>
          <w:lang w:bidi="en-US"/>
        </w:rPr>
        <w:t>Общественная безопасность и правопорядок</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целях </w:t>
      </w:r>
      <w:r>
        <w:rPr>
          <w:rFonts w:cs="Times New Roman" w:ascii="Times New Roman" w:hAnsi="Times New Roman"/>
          <w:color w:val="000000"/>
          <w:sz w:val="24"/>
          <w:szCs w:val="24"/>
          <w:u w:val="single"/>
          <w:shd w:fill="FFFFFF" w:val="clear"/>
        </w:rPr>
        <w:t>профилактики терроризма и экстремизма</w:t>
      </w:r>
      <w:r>
        <w:rPr>
          <w:rFonts w:cs="Times New Roman" w:ascii="Times New Roman" w:hAnsi="Times New Roman"/>
          <w:color w:val="000000"/>
          <w:sz w:val="24"/>
          <w:szCs w:val="24"/>
          <w:shd w:fill="FFFFFF" w:val="clear"/>
        </w:rPr>
        <w:t xml:space="preserve"> Администрацией города на постоянной основе ведется работа по противодействию экстремистской деятельности и терроризму. В 2014 году комиссионно обследовано 60 потенциально-опасных объектов города на предмет антитеррористической защищенности.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 итогам обследования системами видеонаблюдения оборудованы 54 предприятия торговли, 33 объекта  образования, 4 объекта культуры, 6 объектов здравоохранения и 4 объекта с массовым пребыванием населения, всего установлено 765 видеокамер.</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В целях </w:t>
      </w:r>
      <w:r>
        <w:rPr>
          <w:rFonts w:cs="Times New Roman" w:ascii="Times New Roman" w:hAnsi="Times New Roman"/>
          <w:color w:val="000000"/>
          <w:sz w:val="24"/>
          <w:szCs w:val="24"/>
          <w:u w:val="single"/>
          <w:shd w:fill="FFFFFF" w:val="clear"/>
        </w:rPr>
        <w:t>обеспечения охраны прав и законных интересов граждан</w:t>
      </w:r>
      <w:r>
        <w:rPr>
          <w:rFonts w:cs="Times New Roman" w:ascii="Times New Roman" w:hAnsi="Times New Roman"/>
          <w:color w:val="000000"/>
          <w:sz w:val="24"/>
          <w:szCs w:val="24"/>
          <w:shd w:fill="FFFFFF" w:val="clear"/>
        </w:rPr>
        <w:t xml:space="preserve">, оказания содействия правоохранительным органам в охране общественного порядка 09.09.2014 создана городская общественная организация охраны общественного порядка «Народная дружина города Новошахтинска». Решением Новошахтинской городской Думы от 27.11.2014 №114 «Об установлении границы территории для создания народной дружины в городе Новошахтинске» установлены границы территории для осуществления народной дружиной своей деятельности. В настоящее время, в соответствии с Областным законом № 184-ЗС, из числа реестровых казаков ведется отбор кандидатов в народную дружину.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В результате участия в предупреждении и ликвидации последствий </w:t>
      </w:r>
      <w:r>
        <w:rPr>
          <w:rFonts w:cs="Times New Roman" w:ascii="Times New Roman" w:hAnsi="Times New Roman"/>
          <w:color w:val="000000"/>
          <w:sz w:val="24"/>
          <w:szCs w:val="24"/>
          <w:u w:val="single"/>
          <w:shd w:fill="FFFFFF" w:val="clear"/>
        </w:rPr>
        <w:t>чрезвычайных ситуаций</w:t>
      </w:r>
      <w:r>
        <w:rPr>
          <w:rFonts w:cs="Times New Roman" w:ascii="Times New Roman" w:hAnsi="Times New Roman"/>
          <w:color w:val="000000"/>
          <w:sz w:val="24"/>
          <w:szCs w:val="24"/>
          <w:shd w:fill="FFFFFF" w:val="clear"/>
        </w:rPr>
        <w:t xml:space="preserve"> в границах города в течение 2014 года аварийно-спасательным формированием выполнено 1043 оперативных выезда, в ходе которых проводились аварийно-спасательные работы по ликвидации чрезвычайных происшествий природного, техногенного и бытового характера. Всего оказана помощь 4320 гражданам, спасено 166 человек.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В период с февраля по декабрь 2014 года город Новошахтинск принял 2173 граждан Украины, прибывших из Луганской и Донецкой областей, в том числе 738 детей. Всем оказана гуманитарная помощь в виде продуктов питания и вещевого имущества, которая была собрана гражданами города и поставлена организациями. Из граждан, временно покинувших территорию Украины в связи с ведением боевых действий и находящихся на территории города Новошахтинска, 19 человек обучаются в Южном Федеральном университете, 226 детей - в школах города, 39 детей посещают дошкольные учреждения.</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целях поддержания системы оповещения в состоянии постоянной готовности в 2014 году:</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разработан План организационно-технических мероприятий муниципального образования «Город Новошахтинск» по оповещению населения, предприятий, учреждений и их работников на 2014 год;</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проведено 8 месячных, 1 квартальная и 1 годовая тренировки по оповещению населения муниципального образования с применением региональной автоматизированной системы оповещения;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 определен порядок взаимодействия при передаче сигналов оповещения и речевой информации оперативным дежурным ЕДДС муниципального образования «Город Новошахтинск»;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существлялось проведение плановых и внеплановых проверок технического состояния системы оповещения с привлечением представителей организаций, на которых установлены элементы системы оповещения.</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абота с населением</w:t>
      </w:r>
    </w:p>
    <w:p>
      <w:pPr>
        <w:pStyle w:val="Normal"/>
        <w:spacing w:lineRule="auto" w:line="240" w:before="0" w:after="0"/>
        <w:ind w:firstLine="709"/>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708"/>
        <w:jc w:val="both"/>
        <w:rPr/>
      </w:pPr>
      <w:r>
        <w:rPr>
          <w:rFonts w:cs="Times New Roman" w:ascii="Times New Roman" w:hAnsi="Times New Roman"/>
          <w:sz w:val="24"/>
          <w:szCs w:val="24"/>
          <w:shd w:fill="FFFFFF" w:val="clear"/>
        </w:rPr>
        <w:t xml:space="preserve">Важным фактором территориального развития является общественная инициатива, жители должны чувствовать сопричастность к происходящим в городе событиям. </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Для успешного внедрения механизмов открытости и прозрачности работы Администрации города развиваются новые формы информированности граждан. В целях развития общественных связей широко используются современные информационные технологии и новые средства коммуникаций. Во главу угла поставлена обратная связь, когда каждый житель города имеет возможность непосредственно обратиться к представителям органов власти, высказать свое мнение и быть услышанным.  </w:t>
      </w:r>
    </w:p>
    <w:p>
      <w:pPr>
        <w:pStyle w:val="Normal"/>
        <w:spacing w:lineRule="auto" w:line="240" w:before="0" w:after="0"/>
        <w:ind w:firstLine="709"/>
        <w:jc w:val="both"/>
        <w:rPr/>
      </w:pPr>
      <w:r>
        <w:rPr>
          <w:rFonts w:cs="Times New Roman" w:ascii="Times New Roman" w:hAnsi="Times New Roman"/>
          <w:sz w:val="24"/>
          <w:szCs w:val="24"/>
          <w:shd w:fill="FFFFFF" w:val="clear"/>
        </w:rPr>
        <w:t>Администрацией города разработан и активно реализуется график встреч Мэра города, заместителей Главы Администрации с населением.</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2014 году Мэром города и его заместителями на личных приемах принято 507 граждан. По-прежнему актуальными остаются вопросы жилищно-коммунального хозяйства, несвоевременного или некачественного предоставления коммунальных услуг, предоставления льгот по ЖКУ, ремонту подъездов, благоустройству и освещению дворов. Немало обращений поступило по вопросам приватизации и предоставления жилья, оказанию материальной помощи, обеспечению льготными лекарствами, предоставлению субсидий, детских пособий, мест в дошкольных учреждениях.</w:t>
      </w:r>
    </w:p>
    <w:p>
      <w:pPr>
        <w:pStyle w:val="Normal"/>
        <w:spacing w:lineRule="auto" w:line="240" w:before="0" w:after="0"/>
        <w:ind w:firstLine="709"/>
        <w:jc w:val="both"/>
        <w:rPr/>
      </w:pPr>
      <w:r>
        <w:rPr>
          <w:rFonts w:cs="Times New Roman" w:ascii="Times New Roman" w:hAnsi="Times New Roman"/>
          <w:sz w:val="24"/>
          <w:szCs w:val="24"/>
          <w:shd w:fill="FFFFFF" w:val="clear"/>
        </w:rPr>
        <w:t>Приоритетом в работе с населением является работа с обращениями граждан. За отчетный период в Администрацию поступило 1825 обращений граждан, из них 1318 - письменных, 507 – устных.</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В 2014 году Мэром города совместно с заместителями Главы Администрации города проведено 8 обзорных экскурсионных поездок «Мой город сегодня» с количеством участников более 700 чел. - жителей разных поселков города. Граждане побывали на строительных площадках многоэтажных домов, посетили строящиеся и введенные в эксплуатацию после капитального ремонта объекты социальной сферы, коммунальной инфраструктуры.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Также в 2014 году проводились встречи с коллективами работников предприятий, учреждений и организаций города, на которых обсуждались вопросы, волнующие работников коллективов.</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На официальном сайте Администрации города существует онлайн-приемная Мэра города, через которую любой гражданин города может задать вопрос и решить свои проблемы. В 2014 году через онлайн-приемную обратились 242 человека. Ежеквартально на официальном сайте Администрации города в рубрике «Вопрос – ответ» размещается информация - разъяснение по наиболее актуальным вопросам, волнующим граждан.</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u w:val="single"/>
          <w:shd w:fill="FFFFFF" w:val="clear"/>
        </w:rPr>
        <w:t>Отдел по работе с населением</w:t>
      </w:r>
      <w:r>
        <w:rPr>
          <w:rFonts w:cs="Times New Roman" w:ascii="Times New Roman" w:hAnsi="Times New Roman"/>
          <w:color w:val="000000"/>
          <w:sz w:val="24"/>
          <w:szCs w:val="24"/>
          <w:shd w:fill="FFFFFF" w:val="clear"/>
        </w:rPr>
        <w:t xml:space="preserve"> Администрации города является первой инстанцией, своеобразным мостом между властью и населением, ежедневно осуществляя связь со службами города с целью решения вопросов жизнеобеспечения поселков (очистка улиц от снежных заносов, расчистка сточных вод, освещение, вода, дороги, ТБО, контроль за соблюдением правил благоустройства, проведение культурно-массовые мероприятий и др.).</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В 2014 году специалистами отдела по работе с населением Администрации города выдано 18066 справок по месту требования, составлено 174 предписаний и протоколов об административных правонарушениях; проведены акты обследования по факту проживания, сходы граждан по различным вопросам и др.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2014 году увеличилось количество государственных услуг, предоставление которых организовано на базе </w:t>
      </w:r>
      <w:r>
        <w:rPr>
          <w:rFonts w:cs="Times New Roman" w:ascii="Times New Roman" w:hAnsi="Times New Roman"/>
          <w:color w:val="000000"/>
          <w:sz w:val="24"/>
          <w:szCs w:val="24"/>
          <w:u w:val="single"/>
          <w:shd w:fill="FFFFFF" w:val="clear"/>
        </w:rPr>
        <w:t>МБУ г. Новошахтинска «МФЦ»</w:t>
      </w:r>
      <w:r>
        <w:rPr>
          <w:rFonts w:cs="Times New Roman" w:ascii="Times New Roman" w:hAnsi="Times New Roman"/>
          <w:color w:val="000000"/>
          <w:sz w:val="24"/>
          <w:szCs w:val="24"/>
          <w:shd w:fill="FFFFFF" w:val="clear"/>
        </w:rPr>
        <w:t xml:space="preserve"> (далее – МФЦ). По состоянию на 31.12.2014 МФЦ города предоставлялось 155 услуг, в том числе 97 государственных и 58 муниципальных услуг. В отчетном году появилась возможность у граждан получить в МФЦ услуги таких федеральных органов власти, как Федеральная миграционная служба, Министерство внутренних дел, Пенсионный фонд РФ, Федеральная служба судебных приставов, Федеральное агентство по управлению государственным имуществом, Федеральная налоговая служба.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Начиная с 2014 года, МФЦ оказывает услуги по принципу экстерриториальности, то есть независимо от места регистрации гражданина.</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емя ожидания в очереди в 2014 году в среднем составило 7 минут 4 секунды, продолжительность приема у операциониста МФЦ в среднем составляет 31 минуту 21 секунду, на 1 минуту сократилась продолжительность консультации, которая теперь оставляет 2 минуты.</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Значительным событием стало изменение местонахождения центрального офиса МФЦ. С 01.09.2014 МФЦ расположено на втором этаже ТЦ «Новошахтинск Mall» по ул. Садовая, 32.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Инфраструктура МФЦ в полном объеме соответствует требованиям доступности и комфортности, предъявляемым законодательством к данному виду социально значимых объектов: вход в здание оборудован пандусами, имеется эскалатор, лифты для маломобильных групп граждан. В секторе ожидания МФЦ для посетителей организованы: бесплатный туалет, в том числе, предназначенный для инвалидов, зона  Wi-Fi,  расположены: телевизор, детский уголок, терминал для оплаты услуг и ЖКУ.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Всего в 2014 году в МФЦ обратились 33760 человек, им было оказано 28544 консультации, 29052 человека получили услуги.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МФЦ уделяется большое внимание качеству предоставляемых услуг. Регулярно проводится анкетирование заявителей о качестве обслуживания. 98% опрошенных оценили работу МФЦ на «отлично».</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2015 году к уже предоставляемым услугам добавятся три услуги Органа ЗАГСа, а также будет организовано предоставление услуг по жизненным ситуациям, то есть в каждой конкретной жизненной ситуации заявителю будет предлагаться к получению комплекс услуг, предоставляемых разными государственными и муниципальными органами.</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мерный перечень жизненных ситуаций: 1) рождение ребенка; 2) перемена имени; 3) утрата документов; 4) смена места жительства; 5) выход на пенсию; 6) открытие своего дела; 7) приобретение жилого помещения; 8) ИЖС; 9) поиск работы; 10) многодетная семья; 11) малоимущая семья; 12) опека и попечительство; 13) утрата близкого человека; 14) ветеран труда; 15) ветеран труда Ростовской области.</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Завершая, хочу сказать, что в 2014 году сделано немало хороших дел, осуществлено много важных проектов, реализован ряд интересных идей. </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2014 год поставил перед нами и новые задачи, задал динамичный темп дальнейшему развитию. Понимая, что нас ждет непростой в экономическом смысле 2015 год, мы все равно нацелены на реализацию социально-важных проектов. Мы не имеем права сбавлять темпы и потерять то, чего нам удалось достичь в прошедшем году. </w:t>
      </w:r>
    </w:p>
    <w:sectPr>
      <w:footerReference w:type="default" r:id="rId2"/>
      <w:footerReference w:type="first" r:id="rId3"/>
      <w:type w:val="nextPage"/>
      <w:pgSz w:w="11906" w:h="16838"/>
      <w:pgMar w:left="900" w:right="386" w:gutter="0" w:header="0" w:top="36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1"/>
    <w:basedOn w:val="Normal"/>
    <w:qFormat/>
    <w:pPr>
      <w:spacing w:lineRule="exact" w:line="240" w:before="0" w:after="160"/>
    </w:pPr>
    <w:rPr>
      <w:rFonts w:ascii="Times New Roman" w:hAnsi="Times New Roman" w:eastAsia="Times New Roman" w:cs="Times New Roman"/>
      <w:sz w:val="28"/>
      <w:szCs w:val="28"/>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55:00Z</dcterms:created>
  <dc:creator>Шабанова Н.В.</dc:creator>
  <dc:description/>
  <cp:keywords/>
  <dc:language>en-US</dc:language>
  <cp:lastModifiedBy>пользователь</cp:lastModifiedBy>
  <cp:lastPrinted>2015-03-11T12:24:00Z</cp:lastPrinted>
  <dcterms:modified xsi:type="dcterms:W3CDTF">2015-03-12T12:26:00Z</dcterms:modified>
  <cp:revision>32</cp:revision>
  <dc:subject/>
  <dc:title/>
</cp:coreProperties>
</file>