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Приложение 3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Отчёт наставника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о профилактической работе с несовершеннолетним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за ______________ 20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Ф.И.О.наставника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Ф.И.О. несовершеннолетнего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Дата рождения несовершеннолетнего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Адрес проживания несовершеннолетнего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7"/>
        <w:gridCol w:w="2606"/>
        <w:gridCol w:w="260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рабо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Положительные результаты работы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Отрицательные результаты работы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Выводы и предложения по результатам проведенной рабо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Дата ___________                                                         Подпись ______________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27:00Z</dcterms:created>
  <dc:creator>Эльвира Давлетханова</dc:creator>
  <dc:description/>
  <dc:language>en-US</dc:language>
  <cp:lastModifiedBy>User</cp:lastModifiedBy>
  <cp:lastPrinted>2020-09-08T10:48:00Z</cp:lastPrinted>
  <dcterms:modified xsi:type="dcterms:W3CDTF">2020-10-01T14:27:00Z</dcterms:modified>
  <cp:revision>2</cp:revision>
  <dc:subject/>
  <dc:title/>
</cp:coreProperties>
</file>