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а гражданина,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ющего выполнять обязанности наставника несовершеннолетнего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(заполняется собственноручн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Фамилия     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мя      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тчество 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Число, месяц, год рождения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бразование (когда и какие учебные заведения окончил (а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Информация о наличии судимости (год, статья) и (или) о прекращении уголовного преследования по нереабилитирующим основаниям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Информация о лишении родительских прав (ограничении в правах) (когда, в связи с чем, на какой срок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Информация о лишении права заниматься педагогической деятельностью (когда, в связи с чем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6. Информация об отстранении от выполнения обязанностей усыновителя, опекуна (попечителя), приемного родителя по причине ненадлежащего исполнения возложенных обязанностей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 Сведения о месте работы на момент заполнения анкет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eastAsia="Times New Roman" w:cs="Times New Roman" w:ascii="Times New Roman" w:hAnsi="Times New Roman"/>
          <w:szCs w:val="28"/>
          <w:lang w:eastAsia="ru-RU"/>
        </w:rPr>
        <w:t>(должность, дата поступления, название организации, адрес и телефон организации, ФИО руководителя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Опыт работы с несовершеннолетними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(свои дети, законное представительство, педагогическая деятельность и др.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Домашний адрес (адрес регистрации, фактического проживания), номер телефона: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 Дополнительная информация (существенные сведения о себе, например, участие в работе общественного объединения, религиозные предпочтения, послевузовское образование, досуговые увлечения) (заполняется по желанию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известно, что заведомо ложные сведения, сообщенные в анкете, могут повлечь отказ в назначении меня наставником (шефом) несовершеннолетнего. С требованиями к гражданам, определяемым в качестве наставников (шефов) несовершеннолетних, ознакомлен(а). На проведение в отношении меня проверочных мероприятий согласен (согласна). С правами и обязанностями наставника (шефа) несовершеннолетнего ознакомлен(а) и согласен (согласна)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</w:t>
      </w:r>
      <w:r>
        <w:rPr>
          <w:rFonts w:eastAsia="Times New Roman" w:cs="Times New Roman" w:ascii="Times New Roman" w:hAnsi="Times New Roman"/>
          <w:bCs/>
          <w:sz w:val="28"/>
          <w:szCs w:val="2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Согласна/согласен на обработку моих персональных данных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(ФЗ от 27.07.2006 г. №152-ФЗ «О персональных данных») </w:t>
      </w:r>
    </w:p>
    <w:p>
      <w:pPr>
        <w:pStyle w:val="Normal"/>
        <w:autoSpaceDE w:val="false"/>
        <w:ind w:hanging="0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                  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(Ф.И.О.)                                                                               (подпись) 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_» _______________20____ г.</w:t>
      </w:r>
    </w:p>
    <w:p>
      <w:pPr>
        <w:pStyle w:val="Normal"/>
        <w:autoSpaceDE w:val="false"/>
        <w:ind w:hanging="0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27:00Z</dcterms:created>
  <dc:creator>Эльвира Давлетханова</dc:creator>
  <dc:description/>
  <dc:language>en-US</dc:language>
  <cp:lastModifiedBy>User</cp:lastModifiedBy>
  <cp:lastPrinted>2020-09-08T10:48:00Z</cp:lastPrinted>
  <dcterms:modified xsi:type="dcterms:W3CDTF">2020-10-01T14:27:00Z</dcterms:modified>
  <cp:revision>2</cp:revision>
  <dc:subject/>
  <dc:title/>
</cp:coreProperties>
</file>