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237" w:firstLine="709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  <w:t>УТВЕРЖДЕН</w:t>
      </w:r>
    </w:p>
    <w:p>
      <w:pPr>
        <w:pStyle w:val="Normal"/>
        <w:keepNext w:val="true"/>
        <w:numPr>
          <w:ilvl w:val="0"/>
          <w:numId w:val="0"/>
        </w:numPr>
        <w:ind w:left="6237" w:firstLine="709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  <w:t>постановлением областной межведомственной комиссии</w:t>
      </w:r>
    </w:p>
    <w:p>
      <w:pPr>
        <w:pStyle w:val="Normal"/>
        <w:keepNext w:val="true"/>
        <w:numPr>
          <w:ilvl w:val="0"/>
          <w:numId w:val="0"/>
        </w:numPr>
        <w:ind w:left="6237" w:firstLine="709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  <w:t xml:space="preserve">по делам несовершеннолетних </w:t>
      </w:r>
    </w:p>
    <w:p>
      <w:pPr>
        <w:pStyle w:val="Normal"/>
        <w:keepNext w:val="true"/>
        <w:numPr>
          <w:ilvl w:val="0"/>
          <w:numId w:val="0"/>
        </w:numPr>
        <w:ind w:left="6237" w:firstLine="709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  <w:t xml:space="preserve">и защите их прав </w:t>
      </w:r>
    </w:p>
    <w:p>
      <w:pPr>
        <w:pStyle w:val="Normal"/>
        <w:keepNext w:val="true"/>
        <w:numPr>
          <w:ilvl w:val="0"/>
          <w:numId w:val="0"/>
        </w:numPr>
        <w:ind w:left="6237" w:firstLine="709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  <w:t>от 17.09.2020 № 2.3-П/28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римерное положение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О наставничестве за несовершеннолетними, состоящими на различных видах профилактического учета в органах и учреждениях системы профилактики безнадзорности и правонарушений несовершеннолетних Ростовской области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 Общие положения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Федеральными законами от 24.06.1999 № 120-ФЗ «Об основах системы профилактики безнадзорности и правонарушений несовершеннолетних», от 24.07.1998 № 124-ФЗ «Об основных гарантиях прав ребёнка в Российской Федерации» в целях эффективного решения проблем детской безнадзорности, снижения уровня правонарушений и преступлений, совершаемых несовершеннолетними, проживающими на территор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ос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повышения роли общественности в воспитании и формировании законопослушного поведения несовершеннолетних.</w:t>
      </w:r>
    </w:p>
    <w:p>
      <w:pPr>
        <w:pStyle w:val="Normal"/>
        <w:keepNext w:val="tru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оящее Положение регулирует правоотношения, возникающие при организации деятельности наставника несовершеннолетнего, определяет понятие и цели наставничества, категории несовершеннолетних, за которыми могут закрепляться наставники, требования к гражданам, определяемым в качестве наставников, порядок закрепления и прекращения деятельности наставника, основные задачи, права и обязанности наставника и несовершеннолетних, формы поощрения наставников.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Понятие и цель наставничества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ставничество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индивидуальной профилактической работы с несовершеннолетним, состоящими на различных видах профилактического учета в органах и учреждениях системы профилактики безнадзорности и правонарушений несовершеннолетних, посредством закрепления за ним наставника из числа взрослых граждан с целью оказания положительного воспитательного воздействия.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наставничества заключается в подборе гражданина, являющегося для несовершеннолетнего авторитетной значимой личностью, способного установить с несовершеннолетним взаимные доверительные отношения и быть для него положительным примером, в том числе, в совместной позитивной деятельности в различных сферах.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Целью наставниче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формирование у несовершеннолетних законопослушного отношения к жизни в окружающем социуме, общепринятых норм и навыков общественного поведения, создание позитивных жизненных установок, направленных на преодоление негативного отношения к окружающему сообществу и на осознанный отказ от собственных асоциальных проявлений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 Категории несовершеннолетних</w:t>
      </w:r>
    </w:p>
    <w:p>
      <w:pPr>
        <w:pStyle w:val="Normal"/>
        <w:keepNext w:val="true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авничество может назначаться над несовершеннолетними, относящимися к следующим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тегориям: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ившие общественно опасное деяние и не подлежащие уголовной ответственности в связи с недостижением возраста, с которого наступает уголовная ответственность; 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жденные к мерам наказания, не связанным с лишением свободы;</w:t>
      </w:r>
    </w:p>
    <w:p>
      <w:pPr>
        <w:pStyle w:val="Normal"/>
        <w:keepNext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жденные за совершение преступления небольшой или средней тяжести и освобожденные судом от наказания с применением принудительных мер воспитательного воздействия; получившие отсрочку наказания или отсрочку исполнения приговора;</w:t>
      </w:r>
    </w:p>
    <w:p>
      <w:pPr>
        <w:pStyle w:val="Normal"/>
        <w:keepNext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божденные из учреждений уголовно-исполнительной системы, вернувшиеся из специальных учебно-воспитательных учреждений закрытого и открытого типа; находящиеся после освобождения (выпуска) в социально опасном положении и нуждающиеся в социальной помощи и реабилитации;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ившие правонарушение, повлекшее применение меры административного взыскания, либо совершившие правонарушение до достижения возраста, с которого наступает административная ответственность;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чески самовольно уходящие из семьи, образовательных организаций, учреждений социального обслуживания семьи и детей, медицинских организаций;</w:t>
      </w:r>
    </w:p>
    <w:p>
      <w:pPr>
        <w:pStyle w:val="Normal"/>
        <w:keepNext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сещающие и/или систематически пропускающие без уважительных причин учебные занятия в образовательных организациях;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надзорные и беспризорные; 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ющиеся бродяжничеством или попрошайничеством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ченные в употреблении наркотических средств или психотропных веществ без назначения врача либо употребляющие одурманивающие вещества, алкогольную и спиртосодержащую продукцию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авничество может быть назначено в отношении других категорий несовершеннолетних, состоящих на различных видах профилактического учета: в подразделениях органов внутренних дел, в муниципальных комиссиях по делам несовершеннолетних и защите их прав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ДНиЗП), на внутреннем профилактическом учете образовательных организаций и иных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 Требования к граждана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ределяемым в качестве наставников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 Наставником несовершеннолетнего может быть назначен гражданин Российской Федерации, достигший возраста 18 лет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ий в том же населенном пункте, что и несовершеннолетний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числа специалистов органов и учреждений системы профилактики безнадзорности и правонарушений несовершеннолетних, представителей органов местного самоуправления, депутатов представительных органов муниципальных образований Ростовской области, общественности, активистов молодежных объединений, представителей военно-патриотических и ветеранских организаций, трудовых коллективов, волонтеров, членов дружин по охране общественного порядка, авторитетных и уважаемых людей сельских поселений, студентов вузов, осуществляющих подготовку специалистов по педагогическим специальностям, иных граждан Российской Федераци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 Гражданин, определяемый в качестве наставника, должен быть авторитетным человеком с положительной репутацией, способным по своим деловым и моральным качествам стать социально положительным примером для несовершеннолетнего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 Наставником несовершеннолетнего не может быть назначен гражданин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щийся его родителем (иным законным представителем) несовершеннолетнего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нный решением суда недееспособным или ограниченно дееспособным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енный решением суда родительских прав или ограниченный в родительских правах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траненный от выполнения обязанностей усыновителя, опекуна (попечителя), приемного родителя по причине ненадлежащего исполнения возложенных обязанностей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щий инфекционные заболевания в открытой форме или психические заболевания, больной наркоманией, токсикоманией, алкоголизмом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меющий постоянного места жительства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енный решением суда права заниматься педагогической деятельностью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лиц, допущенных к деятельности с участием несовершеннолетних на основан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 Порядок закрепления и прекращения деятельности наставник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авник закрепляется за несовершеннолетним постановлением КДНиЗП, осуществляет свою деятельнос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бровольно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на безвозмездной основе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авник может выполнять свои обязанности в отношении не более одного несовершеннолетнего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закреплении наставника за несовершеннолетним родители (иные законные представители) не освобождаются от обязанностей по воспитанию несовершеннолетнего и от ответственности за его поведение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1. Гражданин, желающий выполнять обязанности наставника (далее кандидат), подает в КДНиЗП по месту жительства следующие документы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 заявление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 собственноручно заполненную и подписанную анкету (приложение 1)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 характеристику с места работы (учебы) (при наличии)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 характеристику с места жительства (при наличи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) иные документы и материалы, подтверждающие его заслуги и достижения (при наличии)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2. Руководители (заместители руководителей) органов государственной власти Ростовской области и органов местного самоуправления муниципальных образований, организаций и учреждений различных форм собственности, общественных организаций направляют предложения (по запросу КДНиЗП) о кандидатурах наставников (с их согласия) председателю КДНиЗП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3. КДНиЗП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 определяет несовершеннолетних, нуждающихся в закреплении наставник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 осуществляет подбор кандидатов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 закрепляет за несовершеннолетним наставника своим постановлением. Присутствие кандидата на заседании КДНиЗП обязательно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) ежеквартально заслушивает отчеты наставников о результатах их деятельности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) организует оказание организационной, технической и методической помощи наставнику, анализирует и обобщает работу наставников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) распространяет позитивный опыт наставничеств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) осуществляет иные функции в соответствии с законодательством Российской Федерации, Ростовской области и настоящим Положением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4. Критерии оценки деятельности наставника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 положительная динамика успеваемости несовершеннолетнего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 снижение количества, либо отсутствие пропусков учебных занятий без уважительных причин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 отсутствие конфликтных ситуаций с участием несовершеннолетнего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</w:rPr>
        <w:t>отсутствие повторных правонарушений и преступлений, иных противоправных действий, совершенных несовершеннолетним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</w:rPr>
        <w:t>соблюдение несовершеннолетним ограничений возложенных судом (при их наличии)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 организация </w:t>
      </w:r>
      <w:r>
        <w:rPr>
          <w:rFonts w:cs="Times New Roman" w:ascii="Times New Roman" w:hAnsi="Times New Roman"/>
          <w:sz w:val="28"/>
          <w:szCs w:val="28"/>
        </w:rPr>
        <w:t>занятости и досуга несовершеннолетнего на системной основе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</w:rPr>
        <w:t>установление несовершеннолетним новых социально-полезных контактов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 восстановление социальной функции семь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ные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5. Решение о закреплении наставника за конкретным несовершеннолетним, об отказе в закреплении, прекращении деятельности наставника оформляется постановлением КДНиЗП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6. КДНиЗП при принятии решения о закреплении наставника за несовершеннолетним учитывает согласие родителей (иных законных представителей), мнение несовершеннолетнего, достигшего возраста десяти лет, его характер, склонности, другие обстоятельства, а также наличие согласия наставника выполнять возлагаемые на него обязанности по отношению к конкретному несовершеннолетнему, после чего: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) выдаёт наставнику копию постановления о закреплении его наставником и памятку, в которой излагаются права и обязанности наставника, сообщает информацию о подопечном несовершеннолетнем (ФИО несовершеннолетнего и его родителей (иных законных представителей), адрес проживания и места обучения/работы, контактные телефоны)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) сообщает по месту основной работы (учёбы) наставника о закреплении с приложением ходатайства на имя руководителя о поощрении наставника, выполняющего общественную работу в свободное от основной работы время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3) сообщает родителям (иным законным представителям) несовершеннолетнего о принятом решении с приложением следующей информации о наставнике: фамилия, имя, отчество (при наличии), контактные телефоны, место основной работы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4) организует обсуждение с наставником программы (плана) индивидуальной профилактической работы в отношении несовершеннолетнего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) сообщает о данном решении в органы системы профилактики и другие заинтересованные органы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7. В случае принятия решения об отказе в закреплении, прекращении деятельности наставника КДНиЗП в течение 5 рабочих дней со дня принятия соответствующего решения направляет уведомление (копию постановления) гражданину, а также в органы системы профилактики и другие заинтересованные органы, при необходимости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8. Основаниями для отказа в закреплении кандидата за конкретным несовершеннолетним являются: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) несоответствие кандидата требованиям части 4.1 и соответствие запретам, установленным частью 4.3. раздела 4 настоящего положения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) представление неполного пакета документов, предусмотренных частью 5.1 настоящего раздела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3) представление недостоверной информации о себе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4) отсутствие согласия, предусмотренного пунктом 1 части 5.6 настоящего раздела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) наличие выводов о невозможности кандидата осуществлять обязанности наставника в отношении конкретного несовершеннолетнего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9. КДНиЗП принимает решение о прекращении деятельности наставника в случае: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) подачи наставником заявления об освобождении его от наставничества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) получения информации, подтверждающей факт неисполнения или ненадлежащего исполнения наставником своих обязанностей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3) устранения причин и условий, способствующих безнадзорности, беспризорности, правонарушениям и антиобщественным действиям несовершеннолетнего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4) выполнения программы индивидуальной профилактической работы в отношении несовершеннолетнего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) замены другим наставником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6) достижения несовершеннолетним возраста 18 лет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7) изменения места жительства несовершеннолетнего (переезд в другой населенный пункт)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) снятия несовершеннолетнего с профилактических учетов;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9) иных объективных причин, препятствующих дальнейшей наставнической деятельности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Основ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, права и обязанности наставника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1. Основными </w:t>
      </w:r>
      <w:r>
        <w:rPr>
          <w:iCs/>
          <w:sz w:val="28"/>
          <w:szCs w:val="28"/>
        </w:rPr>
        <w:t xml:space="preserve">задачами наставника </w:t>
      </w:r>
      <w:r>
        <w:rPr>
          <w:sz w:val="28"/>
          <w:szCs w:val="28"/>
        </w:rPr>
        <w:t>являютс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) проведение индивидуальной профилактической работы с несовершеннолетним в целях предупреждения совершения им повторных преступлений, иных антиобщественных действий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) оказание помощи родителям (законным представителям) в воспитании несовершеннолетнего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) взаимодействие с органами и учреждениями системы профилактики безнадзорности и правонарушений несовершеннолетних по вопросам предупреждения безнадзорности, правонарушений и общественно опасных деяний несовершеннолетнего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участие в осуществлении мер по защите и восстановлению прав и законных интересов несовершеннолетнего в пределах своих возможностей и полномочий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sz w:val="28"/>
          <w:szCs w:val="28"/>
        </w:rPr>
        <w:t xml:space="preserve">6.2 Наставник несовершеннолетнего имеет следующие </w:t>
      </w:r>
      <w:r>
        <w:rPr>
          <w:iCs/>
          <w:sz w:val="28"/>
          <w:szCs w:val="28"/>
        </w:rPr>
        <w:t>права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1) посещать несовершеннолетнего по месту жительства, учебы или работы в целях, соответствующих воспитательным и образовательным задачам, и в порядке, не нарушающем прав и законных интересов несовершеннолетнего, и установленном действующим законодательством для посещения образовательных и иных организаций;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) получать в соответствии с законодательством от органов и учреждений системы профилактики безнадзорности и правонарушений несовершеннолетних необходимую информацию о несовершеннолетнем и его родителях (законных представителях), связанную с исполнением обязанностей наставник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) участвовать совместно со специалистами органов и учреждений системы профилактики безнадзорности и правонарушений несовершеннолетних в реализации индивидуальной программы реабилитации и адаптации несовершеннолетнего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обращаться в органы и учреждения системы профилактики безнадзорности и правонарушений несовершеннолетних за консультациями и необходимой помощью и содействием по вопросам воспитания подопечного несовершеннолетнего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) содействовать в получении образования, в организации занятости и досуга несовершеннолетнего, в т.ч. совместного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) давать несовершеннолетнему необходимые советы по соблюдению правил повед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) обращать, при необходимости, внимание родителей (законных представителей) на невыполнение (ненадлежащее выполнение) ими своих обязанностей по воспитанию, обучению, содержанию несовершеннолетнего, разъяснять степень ответственности за невыполнение (ненадлежащее выполнение) родительских обязанностей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8) вносить на обсуждение КДНиЗП вопросы о невыполнении родителями (законными представителями) несовершеннолетнего родительских обязанностей и участвовать при этом в заседаниях КДНиЗП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9) принимать меры по защите прав и законных интересов несовершеннолетнего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sz w:val="28"/>
          <w:szCs w:val="28"/>
        </w:rPr>
        <w:t xml:space="preserve">6.3 Наставник несовершеннолетнего </w:t>
      </w:r>
      <w:r>
        <w:rPr>
          <w:iCs/>
          <w:sz w:val="28"/>
          <w:szCs w:val="28"/>
        </w:rPr>
        <w:t>обязан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) информировать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 КДНиЗП о нарушениях прав и свобод несовершеннолетних;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- органы внутренних дел о неисполнении или ненадлежащем исполнении родителями (иными законными представителями) родительских обязанностей;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- иные органы в случаях, предусмотренных ст.9 Федерального закона от 24.06.1999 № 120-ФЗ «Об основах системы профилактики безнадзорности и правонарушений несовершеннолетних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) оказывать в пределах своих возможностей и полномочий помощь родителям (законным представителям) в исполнении ими обязанностей по воспитанию и обучению несовершеннолетнего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) содействовать социальной реабилитации несовершеннолетнего, создавать условия для отказа от вредных привычек, от противоправных действий, от нарушений несовершеннолетним прав граждан, его окружающих (при проявлении намерений для их совершения)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содействовать регулярному посещению несовершеннолетним образовательной организации, наблюдать за его успеваемостью, поведением в образовательной организации, на работе, в семье, на улице, общественных местах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) оказывать содействие в трудоустройстве несовершеннолетнего (при необходимости), временной занятости, вовлечении во внеурочную занятость в учреждениях дополнительного образования, в организации отдыха, досуга в семье, в учреждениях спорта, культуры и т.д., а также во время свободного времяпрепровожд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) принимать меры к созданию необходимых условий для правильной организации учебы, труда и досуга несовершеннолетнего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) способствовать формированию у несовершеннолетнего законопослушного сознания, правовой культуры, навыков общения и повед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8) оказывать содействие в формировании у несовершеннолетнего морально-нравственных ценностей и патриотизма, чувства ответственности перед обществом и государством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9) оказывать содействие в урегулировании конфликтов, возникающих между несовершеннолетним и членами его семьи или другими гражданам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0) ежеквартально в письменной форме направлять в КДНиЗП информацию о профилактической работе с несовершеннолетним (приложение 3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 Права несовершеннолетних</w:t>
      </w:r>
    </w:p>
    <w:p>
      <w:pPr>
        <w:pStyle w:val="Style15"/>
        <w:spacing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совершеннолетним, в отношении которых проводится индивидуальная профилактическая работа с участием наставника, обеспечиваются права и свободы, гарантированные нормами международного права, Конституцией Российской Федерации, Федеральным законом от 24.07.1998 № 124-ФЗ «Об основных гарантиях прав ребенка в Российской Федерации», Федеральным законом от 24.06.1999                  № 120-ФЗ «Об основах системы профилактики безнадзорности и правонарушений несовершеннолетних», другими законами и иными нормативными правовыми актами Российской Федерации, Ростовской обла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8. Поощрение наставников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8.1. Наставники, активно и добросовестно исполняющие свои обязанности, добившиеся положительных результатов в работе с несовершеннолетними, по ходатайству (представлению) КДНиЗП могут поощряться органами местного самоуправления муниципальных образований Ростовской области, организациями по месту их работы или учёбы.</w:t>
      </w:r>
    </w:p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8.2. КДНиЗП имеют право поощрять почётными грамотами наставников за активную деятельность в сфере профилактики безнадзорности и правонарушений несовершеннолетних и осуществление мер по защите прав детей.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8.3. КДНиЗП организуют опубликование опыта лучших наставников в средствах массовой информации, а также на официальных сайтах органов местного самоуправления муниципальных образований Ростовской области с соблюдением требований законодательства о персональных данных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а гражданина,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ющего выполнять обязанности наставника несовершеннолетнего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заполняется собственноручн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Фамилия     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мя      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тчество 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Число, месяц, год рождения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бразование (когда и какие учебные заведения окончил (а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Информация о наличии судимости (год, статья) и (или) о прекращении уголовного преследования по нереабилитирующим основаниям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Информация о лишении родительских прав (ограничении в правах) (когда, в связи с чем, на какой срок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Информация о лишении права заниматься педагогической деятельностью (когда, в связи с чем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6. Информация об отстранении от выполнения обязанностей усыновителя, опекуна (попечителя), приемного родителя по причине ненадлежащего исполнения возложенных обязанностей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 Сведения о месте работы на момент заполнения анкет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eastAsia="Times New Roman" w:cs="Times New Roman" w:ascii="Times New Roman" w:hAnsi="Times New Roman"/>
          <w:szCs w:val="28"/>
          <w:lang w:eastAsia="ru-RU"/>
        </w:rPr>
        <w:t>(должность, дата поступления, название организации, адрес и телефон организации, ФИО руководителя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Опыт работы с несовершеннолетними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(свои дети, законное представительство, педагогическая деятельность и др.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Домашний адрес (адрес регистрации, фактического проживания), номер телефона: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 Дополнительная информация (существенные сведения о себе, например, участие в работе общественного объединения, религиозные предпочтения, послевузовское образование, досуговые увлечения) (заполняется по желанию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известно, что заведомо ложные сведения, сообщенные в анкете, могут повлечь отказ в назначении меня наставником (шефом) несовершеннолетнего. С требованиями к гражданам, определяемым в качестве наставников (шефов) несовершеннолетних, ознакомлен(а). На проведение в отношении меня проверочных мероприятий согласен (согласна). С правами и обязанностями наставника (шефа) несовершеннолетнего ознакомлен(а) и согласен (согласна)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</w:t>
      </w:r>
      <w:r>
        <w:rPr>
          <w:rFonts w:eastAsia="Times New Roman" w:cs="Times New Roman" w:ascii="Times New Roman" w:hAnsi="Times New Roman"/>
          <w:bCs/>
          <w:sz w:val="28"/>
          <w:szCs w:val="2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Согласна/согласен на обработку моих персональных данных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(ФЗ от 27.07.2006 г. №152-ФЗ «О персональных данных») </w:t>
      </w:r>
    </w:p>
    <w:p>
      <w:pPr>
        <w:pStyle w:val="Normal"/>
        <w:autoSpaceDE w:val="false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                  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(Ф.И.О.)                                                                               (подпись) 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_» _______________20____ г.</w:t>
      </w:r>
    </w:p>
    <w:p>
      <w:pPr>
        <w:pStyle w:val="Normal"/>
        <w:autoSpaceDE w:val="false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jc w:val="right"/>
        <w:rPr/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Приложение 2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Заявление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Я,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  <w:t>Ф.И.О. родителя (законного представителя)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«_____»___________20____ г.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  <w:t>наименование документа, удостоверяющего личность № и серия документа дата выдачи</w:t>
      </w:r>
    </w:p>
    <w:p>
      <w:pPr>
        <w:pStyle w:val="Normal"/>
        <w:autoSpaceDE w:val="false"/>
        <w:ind w:hanging="142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______________________________________________________________________ </w:t>
      </w:r>
    </w:p>
    <w:p>
      <w:pPr>
        <w:pStyle w:val="Normal"/>
        <w:autoSpaceDE w:val="false"/>
        <w:ind w:hanging="142"/>
        <w:jc w:val="center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  <w:t>кем выдан</w:t>
      </w:r>
    </w:p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проживающий (ая) по адресу 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согласен (согласна) на проведение индивидуальной профилактической работы с моим (ей) сыном (дочерью)   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Cs/>
          <w:lang w:eastAsia="zh-CN"/>
        </w:rPr>
        <w:t>Ф.И.О. несовершеннолетнего (ей), дата рождения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посредством закрепления за ним наставника с целью оказания на него (нее) положительного воспитательного воздействия.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«___» ______________ 20___г.                                      __________________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eastAsia="zh-CN"/>
        </w:rPr>
        <w:t xml:space="preserve">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bCs/>
          <w:szCs w:val="26"/>
          <w:lang w:eastAsia="zh-CN"/>
        </w:rPr>
        <w:t>Подпись</w:t>
      </w: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</w:t>
      </w:r>
      <w:r>
        <w:rPr>
          <w:rFonts w:eastAsia="Times New Roman" w:cs="Times New Roman" w:ascii="Times New Roman" w:hAnsi="Times New Roman"/>
          <w:bCs/>
          <w:sz w:val="28"/>
          <w:szCs w:val="2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Согласна/согласен на обработку моих персональных данных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</w:t>
      </w:r>
      <w:r>
        <w:rPr>
          <w:rFonts w:eastAsia="Times New Roman" w:cs="Times New Roman" w:ascii="Times New Roman" w:hAnsi="Times New Roman"/>
          <w:bCs/>
          <w:sz w:val="28"/>
          <w:szCs w:val="2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Согласна/согласен на обработку персональных данных моего ребенка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(ФЗ от 27.07.2006 г. №152-ФЗ «О персональных данных»)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Подпись 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Приложение 3</w:t>
      </w:r>
    </w:p>
    <w:p>
      <w:pPr>
        <w:pStyle w:val="Normal"/>
        <w:autoSpaceDE w:val="false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Отчёт наставника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о профилактической работе с несовершеннолетним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за ______________ 20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Ф.И.О.наставника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Ф.И.О. несовершеннолетнего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Дата рождения несовершеннолетнего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Адрес проживания несовершеннолетнего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7"/>
        <w:gridCol w:w="2606"/>
        <w:gridCol w:w="260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работ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bCs/>
                <w:sz w:val="28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6"/>
                <w:lang w:eastAsia="zh-C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Положительные результаты работы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Отрицательные результаты работы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Выводы и предложения по результатам проведенной работ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Дата ___________                                                         Подпись ______________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33:00Z</dcterms:created>
  <dc:creator>Эльвира Давлетханова</dc:creator>
  <dc:description/>
  <dc:language>en-US</dc:language>
  <cp:lastModifiedBy>User</cp:lastModifiedBy>
  <cp:lastPrinted>2020-09-08T10:48:00Z</cp:lastPrinted>
  <dcterms:modified xsi:type="dcterms:W3CDTF">2020-10-01T14:33:00Z</dcterms:modified>
  <cp:revision>2</cp:revision>
  <dc:subject/>
  <dc:title/>
</cp:coreProperties>
</file>