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ечень документов, необходимых для предъявления гражданами при рег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ля регистрации </w:t>
      </w:r>
    </w:p>
    <w:p>
      <w:pPr>
        <w:pStyle w:val="Normal"/>
        <w:rPr/>
      </w:pPr>
      <w:r>
        <w:rPr>
          <w:color w:val="FF0000"/>
        </w:rPr>
        <w:t>- рождения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) Паспорт матери</w:t>
        <w:br/>
        <w:t>2) Паспорт отца, свидетельство о заключении брака (если родители состоят в браке)</w:t>
        <w:br/>
        <w:t>3) Медицинское свидетельство о рождении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- заключения брака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Паспорта вступающих в брак</w:t>
        <w:br/>
        <w:t>2) Документ, подтверждающий прекращение предыдущего брака, если состояли в браке ранее (свидетельство о расторжении брака или о смерти)</w:t>
        <w:br/>
        <w:t>3) Разрешение на вступление в брак до достижения брачного возраста в случае, если лицо вступающее в брак, является несовершеннолетним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- расторжения брака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Паспорт</w:t>
        <w:br/>
        <w:t>2) Выписка из решения суда о прекращении брака или 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</w:t>
      </w:r>
    </w:p>
    <w:p>
      <w:pPr>
        <w:pStyle w:val="Normal"/>
        <w:rPr>
          <w:rStyle w:val="Basicred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Basicred21"/>
        </w:rPr>
        <w:t xml:space="preserve">- усыновления (удочерения): </w:t>
      </w:r>
      <w:r>
        <w:rPr>
          <w:rFonts w:cs="Arial" w:ascii="Arial" w:hAnsi="Arial"/>
          <w:color w:val="000000"/>
          <w:sz w:val="20"/>
          <w:szCs w:val="20"/>
        </w:rPr>
        <w:br/>
        <w:t>1) Паспорта усыновителей</w:t>
        <w:br/>
        <w:t>2) Решение суда об установлении усыновления ребенка</w:t>
      </w:r>
    </w:p>
    <w:p>
      <w:pPr>
        <w:pStyle w:val="Normal"/>
        <w:rPr>
          <w:rStyle w:val="Basicred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asicred21"/>
        </w:rPr>
        <w:t xml:space="preserve"> </w:t>
      </w:r>
      <w:r>
        <w:rPr>
          <w:rStyle w:val="Basicred21"/>
        </w:rPr>
        <w:t>- установления отцовства: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) Свидетельство о рождении ребенка </w:t>
        <w:br/>
        <w:t>2) Паспорт матери и отца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>- перемены имени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Свидетельство о рождении лица, желающего переменить имя</w:t>
        <w:br/>
        <w:t>2) Свидетельство о заключении брака в случае, если заявитель состоит в браке</w:t>
        <w:br/>
        <w:t>3) Свидетельство о расторжении брака в случае, если заявитель ходатайствует о присвоении ему добрачной фамилии в связи с расторжением брака</w:t>
        <w:br/>
        <w:t>4) Свидетельства о рождении каждого из детей заявителя, не достигших совершеннолетия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Документ, удостоверяющий личность заявителя</w:t>
      </w:r>
    </w:p>
    <w:p>
      <w:pPr>
        <w:pStyle w:val="Normal"/>
        <w:rPr>
          <w:rStyle w:val="Basicred21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Style w:val="Basicred21"/>
          <w:b w:val="false"/>
          <w:i w:val="false"/>
          <w:color w:val="000000"/>
          <w:sz w:val="20"/>
          <w:szCs w:val="20"/>
        </w:rPr>
        <w:t>6)Письменное согласие родителей(или лиц заменяющих их) лица, не достигшего совершеннолетия</w:t>
      </w:r>
    </w:p>
    <w:p>
      <w:pPr>
        <w:pStyle w:val="Normal"/>
        <w:rPr>
          <w:rStyle w:val="Basicred21"/>
        </w:rPr>
      </w:pPr>
      <w:r>
        <w:rPr/>
      </w:r>
    </w:p>
    <w:p>
      <w:pPr>
        <w:pStyle w:val="Normal"/>
        <w:rPr/>
      </w:pPr>
      <w:r>
        <w:rPr>
          <w:rStyle w:val="Basicred21"/>
        </w:rPr>
        <w:t xml:space="preserve">- смерти: </w:t>
      </w:r>
      <w:r>
        <w:rPr>
          <w:rFonts w:cs="Arial" w:ascii="Arial" w:hAnsi="Arial"/>
          <w:color w:val="000000"/>
          <w:sz w:val="20"/>
          <w:szCs w:val="20"/>
        </w:rPr>
        <w:br/>
        <w:t>1) Медицинское свидетельство о смерти</w:t>
        <w:br/>
        <w:t>2) Паспорт умершего</w:t>
        <w:br/>
        <w:t>3) Паспорт заявителя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sicred21">
    <w:name w:val="basic_red21"/>
    <w:basedOn w:val="Style14"/>
    <w:qFormat/>
    <w:rPr>
      <w:rFonts w:ascii="Arial" w:hAnsi="Arial" w:cs="Arial"/>
      <w:b/>
      <w:bCs/>
      <w:i/>
      <w:iCs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3:00Z</dcterms:created>
  <dc:creator>work3</dc:creator>
  <dc:description/>
  <cp:keywords/>
  <dc:language>en-US</dc:language>
  <cp:lastModifiedBy>work3</cp:lastModifiedBy>
  <dcterms:modified xsi:type="dcterms:W3CDTF">2011-09-13T06:30:00Z</dcterms:modified>
  <cp:revision>2</cp:revision>
  <dc:subject/>
  <dc:title/>
</cp:coreProperties>
</file>