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верка работы отдела ЗАГС Администрации гор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м Управлением Министерства Юстиции Российской Федерации в Ростовской области (далее-Главное управление)   проведена плановая выездная проверка  отдела ЗАГС Администрации г.Новошахтинска.               Проверка проводилась заместителем начальника отдела по вопросам правовой помощи Главного управления Согомоновой Е.И. и экспертом отдела Главного управления Кабулиевой Е.В. В проверке принимала участие Главный специалист Управления ЗАГС администрации Ростовской области Сидоренко Е.С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Целью проверки являлось установление соответствия деятельности органа ЗАГС требованиям Законодательства Российской Федерации, соблюдение действующего законодательства при регистрации актов гражданского состояния, внесении изменений в записи актов гражданского состояния, аннулировании и восстановлении записей, выдаче повторных документов, предоставлении в порядке, установленными  нормативно-правовыми актами РФ сведений в государственные органы в случаях, установленных федеральными законами, формирование архивных фондов, делопроизводство в отделе ЗАГС, работа с обращениями граждан, состояние материально-технической базы. Объем проверки 2000-2010гг(более 12 тыс. документов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ыводы по итогам проверки: деятельность отдела ЗАГС признана удовлетворительной. Полномочия по государственной регистрации актов гражданского состояния осуществляются на основании и в порядке, предусмотренном действующим законодательством - Федеральным Законом от 15.11.1997.№143-ФЗ «Об актах гражданского состояния», Семейным Кодексом РФ. главой 22 Гражданского процессуального кодекса, Постановлением правительства Российской Федерации от 17.04.1999№432 «Об утверждении правил заполнения бланков записей и свидетельств государственной регистрацией актов гражданского состояния , Инструкцией по делопроизводству. </w:t>
      </w:r>
    </w:p>
    <w:p>
      <w:pPr>
        <w:pStyle w:val="Normal"/>
        <w:jc w:val="both"/>
        <w:rPr/>
      </w:pPr>
      <w:r>
        <w:rPr>
          <w:sz w:val="28"/>
          <w:szCs w:val="28"/>
        </w:rPr>
        <w:t>По итогам проверки в отделе ЗАГС проведено производственное совещани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11:42:00Z</dcterms:created>
  <dc:creator>work3</dc:creator>
  <dc:description/>
  <cp:keywords/>
  <dc:language>en-US</dc:language>
  <cp:lastModifiedBy>User04</cp:lastModifiedBy>
  <dcterms:modified xsi:type="dcterms:W3CDTF">2011-04-08T05:55:00Z</dcterms:modified>
  <cp:revision>4</cp:revision>
  <dc:subject/>
  <dc:title/>
</cp:coreProperties>
</file>