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обращениях граждан, поступивших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в Администрацию г. Новошахтинска за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квартал 2025 года</w:t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8"/>
        <w:gridCol w:w="127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ило обращений, 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              письме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ус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коллектив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авительства Ростов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идент  Российской Феде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Дум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ое Собрание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морско-Азовское управление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ехнадзор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 по г. Новошахтинс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а г.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шахтинская городская Ду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осжилинспекция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ГИС ЖКХ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СТ по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ЖКХ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трой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промэнерго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анс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МЧС России по Р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Лернако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обращений по наиболее часто встречающимся вопрос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ремонт дорог, в т.ч. и тротуа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дор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/предоставл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жилого фонда на предмет пригодности для прожи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еление из ветхого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контро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щего имущества, Управляющие организации, ТСЖ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луатация и ремонт государственного, муниципального фон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/водоотвед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нижение/ берегоукреп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е организации, ТС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ая сф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ликты на бытовой почв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щественная поря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, материальная помощь, льг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Ж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е обслуживание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 дорожного движения/борьба с аварийность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овки автотранспор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е знаки, размет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 и свободы человека и граждан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обращ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мусора, эколог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архивных дан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бразования, культуры, спорта, организация мест для детского отдых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здоровья детей, матери и ребен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е в образовательные организ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эксплуатация ливневой канализ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обращений с выездом на мест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энерге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длежащее содержание/Отлов живо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машних живо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земельный надзо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, предпринимательск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адастровый у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ведения предпринимательск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бъектов торгов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ятельность органов исполнительной власти субъекта РФ/Деятельность исполнительно-распорядительных органов местного самоуправления и его руководи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соц. сфе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экономическое развитие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и использование природных ресурс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ое сотруднич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атизация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имущества в государственную собствен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санитарно-карантинного контро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частного домовлад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реш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ассмотрения обращений гражд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ИНФОРМ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тогах работы с обращениями граждан, поступивши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Администрацию города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5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Администрацию города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5 года всего поступило  240  обращений, из них письменных – 232 письменных. В письменных обращениях были подняты следующие темы (количество обращений и доля обращений в общем количестве вопросов, поступивших за отчетный период)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жилищно-коммунальные вопросы (ремонт жилья, оплата за ЖКУ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е коммунально-бытовых услуг в условиях рынка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общего имущества)                                                                                 - 79(3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троительство и ремонт дорог, безопасность дорожного движения                    -41(17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ереселение, получение жилья и улучшение жилищных условий                       -17(7,3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конфликты на бытовой почве/содержание домашних животных                          - 18(7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социальная защита, материальная помощь, льготы                                                - 14(6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ассмотрение обращений с выездом на месте                                                        - 9(3,9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езультаты рассмотрения обращений граждан</w:t>
        <w:tab/>
        <w:tab/>
        <w:tab/>
        <w:tab/>
        <w:tab/>
        <w:t xml:space="preserve">           - 7 (3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мобилизация/ЗМГ </w:t>
        <w:tab/>
        <w:tab/>
        <w:tab/>
        <w:tab/>
        <w:tab/>
        <w:tab/>
        <w:tab/>
        <w:tab/>
        <w:tab/>
        <w:t xml:space="preserve">         - 5(2,1%);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экономическое сотрудничество/торговля, предпринимательство  </w:t>
        <w:tab/>
        <w:tab/>
        <w:t xml:space="preserve">         - 4(1,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транспортное обслуживание населения</w:t>
        <w:tab/>
        <w:tab/>
        <w:tab/>
        <w:tab/>
        <w:tab/>
        <w:tab/>
        <w:t xml:space="preserve">       - 4(1,07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Деятельность органов исполнительной власти субъекта РФ/Деятельность исполнительно-распорядительных органов местного самоуправления и его руководителей     - 3(1,3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земельные вопросы</w:t>
        <w:tab/>
        <w:tab/>
        <w:tab/>
        <w:tab/>
        <w:tab/>
        <w:tab/>
        <w:tab/>
        <w:t xml:space="preserve">                               - 3(1,3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запрос архивных данных                                                                                             - 3(1,3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охрана и использование природных ресурсов                                                          - 2(0,8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обращение имущества в государственную собственность                                      - 2(0,8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осуществление санитарно-карантинного контроля                                        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исполнение судебных решений</w:t>
        <w:tab/>
        <w:tab/>
        <w:tab/>
        <w:tab/>
        <w:tab/>
        <w:tab/>
        <w:tab/>
        <w:t xml:space="preserve">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вопросы частного домовладения</w:t>
        <w:tab/>
        <w:tab/>
        <w:tab/>
        <w:tab/>
        <w:tab/>
        <w:tab/>
        <w:tab/>
        <w:t xml:space="preserve">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риватизация государственной и муниципальной собственности                 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охрана общественного порядка                                                                                 - 1(0,4%)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прочие вопросы</w:t>
        <w:tab/>
        <w:tab/>
        <w:tab/>
        <w:tab/>
        <w:tab/>
        <w:tab/>
        <w:tab/>
        <w:tab/>
        <w:tab/>
        <w:tab/>
        <w:t xml:space="preserve">       - 16(6,9%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о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5 года через электронную приемную граждан Ростовской области поступило 36 обращений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4:00Z</dcterms:created>
  <dc:creator>ASKID</dc:creator>
  <dc:description/>
  <dc:language>en-US</dc:language>
  <cp:lastModifiedBy>ARM-60</cp:lastModifiedBy>
  <cp:lastPrinted>2025-07-07T16:52:00Z</cp:lastPrinted>
  <dcterms:modified xsi:type="dcterms:W3CDTF">2025-07-07T14:39:00Z</dcterms:modified>
  <cp:revision>18</cp:revision>
  <dc:subject/>
  <dc:title>СВЕДЕНИЯ</dc:title>
</cp:coreProperties>
</file>