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б обращениях граждан, поступивших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 xml:space="preserve">в Администрацию г. Новошахтинска за 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</w:rPr>
        <w:t xml:space="preserve"> квартал 2025 года</w:t>
      </w:r>
    </w:p>
    <w:tbl>
      <w:tblPr>
        <w:tblW w:w="9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6244"/>
        <w:gridCol w:w="1242"/>
        <w:gridCol w:w="1242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№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держани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024 г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 xml:space="preserve"> кварта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025 г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 xml:space="preserve"> квартал</w:t>
            </w:r>
          </w:p>
        </w:tc>
      </w:tr>
      <w:tr>
        <w:trPr>
          <w:trHeight w:val="19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ступило обращений, ВСЕГ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               письменны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</w:t>
            </w:r>
            <w:r>
              <w:rPr>
                <w:rFonts w:cs="Arial" w:ascii="Arial" w:hAnsi="Arial"/>
              </w:rPr>
              <w:t>устны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</w:t>
            </w:r>
            <w:r>
              <w:rPr>
                <w:rFonts w:cs="Arial" w:ascii="Arial" w:hAnsi="Arial"/>
              </w:rPr>
              <w:t>коллективны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из Правительства Ростовской обла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граждан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Президент  Российской Федерации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Дума РФ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онодательное Собрание Р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потребнадзор по г. Новошахтинск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куратура г. Новошахтинск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шахтинская городская Дум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. Ростов-на-Дон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Красносулинского района Р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 по Р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ЧС Росии по Р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ЖКХ Р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строй Р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промэнергоР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транс Р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физкульт Р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труд Р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ущество Р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стерство культуры Р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СТ Р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партамент социальной защиты населения г. Ростов-на-Дон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ветеринарии Р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тивная инспекц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олномоченный по правам человека Р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олномоченный по правам ребенка Р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парат Правительства РФ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ПСС РФ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ЖИ Р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С ЖКХ Р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 России СУ по РО СО по г. Новошахтинск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Количество обращений по наиболее часто встречающимся вопроса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лучшение жилищных условий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селение из ветхого жиль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жильем детей сиро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деление жилья молодым семья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ые жилищные сертификат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еления из жилищ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общего имуществ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оснабжени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бои в водоотведении, канализован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ливневых канализац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опонижение/берегоукреплени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-бытовое хозяйство и предоставление услуг в условиях рынк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странение аварийных ситуаций (отсутствие энергоснабжения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ключение индивидуальных жилых домов к сетям коммунального снабж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защита семей пострадавших от стихийных бедствий (отсутствие энергоснабжения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оставление коммунальных услуг ненадлежащего качества (водоснабжение, отопление, канализация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яющие организации, кампан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ексное благоустройств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фликты на бытовой почв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защита, материальная помощь, льгот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ека и попечительств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защита семей военнослужащи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за ЖК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чное освещени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азификация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оснабжени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ное обслуживание насел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 и ремонт дорог, в т.ч. и тротуар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 и ремонт доро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ксплуатация и сохранность автомобильных доро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рьба с аварийность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 и ремонт мост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борка мусора, эколог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анитарно-эпидемиологическое благополучие насел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хватка мест в дошкольных образовательных учреждения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опросы образования, культуры, спорта, организация мест для детского отдых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нфликтные ситуации в образовательных учреждения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ступность физической культуры и спорт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надлежащее содержание/Отлов животны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ватизация жилого фонд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ый жилищный контрол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просы частного домовлад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е вопрос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рос архивных данны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-экономическое развитие М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кономическое сотрудничеств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ятельность в сфере органов исполнительной вла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кладби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мотрение обращений с выездом на место, в т.ч. с участием заявител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ы рассмотрения обращ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чтовое отправление, не имеющие смысл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видуальные обращ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ИНФОРМАЦ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б итогах работы с обращениями граждан, поступившими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в Администрацию города в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квартале 2025 года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В Администрацию города в I квартале 2025 года поступило 231 обращение, из них письменных – 213 обращений. В письменных обращениях были подняты следующие темы (количество обращений и доля обращений в общем количестве вопросов, поступивших за отчетный период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- коммунально - бытовое хозяйство и предоставление услуг в условиях рынка    -74(34,7%);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- переселение, получение/предоставление жилья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и улучшение жилищных условий                      </w:t>
        <w:tab/>
        <w:tab/>
        <w:t xml:space="preserve">                     </w:t>
        <w:tab/>
        <w:t xml:space="preserve">                  - 30(14,1%);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- строительство и ремонт дорог</w:t>
        <w:tab/>
        <w:tab/>
        <w:tab/>
        <w:tab/>
        <w:tab/>
        <w:tab/>
        <w:tab/>
        <w:t xml:space="preserve">       - 44(20,6%);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- конфликты на бытовой почве                                                                                       - 6(2,8%);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rPr/>
      </w:pPr>
      <w:r>
        <w:rPr>
          <w:rFonts w:cs="Arial" w:ascii="Arial" w:hAnsi="Arial"/>
        </w:rPr>
        <w:t>- социальная сфера                                                                                                       - 10(4,7%);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транспортное обслуживание населения</w:t>
        <w:tab/>
        <w:tab/>
        <w:tab/>
        <w:tab/>
        <w:tab/>
        <w:tab/>
        <w:t xml:space="preserve">           - 9(4,2%);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- земельные вопросы</w:t>
        <w:tab/>
        <w:tab/>
        <w:tab/>
        <w:tab/>
        <w:tab/>
        <w:tab/>
        <w:tab/>
        <w:t xml:space="preserve">                                - 2(0,9%);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- запрос архивных данных                                      </w:t>
        <w:tab/>
        <w:tab/>
        <w:tab/>
        <w:tab/>
        <w:tab/>
        <w:t xml:space="preserve">           - 1(0,5%);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- рассмотрение обращений с выездом на место, в т.ч. с участием заявителя/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мобилизация</w:t>
        <w:tab/>
        <w:tab/>
        <w:tab/>
        <w:tab/>
        <w:tab/>
        <w:tab/>
        <w:tab/>
        <w:tab/>
        <w:t xml:space="preserve">                              - 17(7,9%);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результаты рассмотрения обращения</w:t>
        <w:tab/>
        <w:tab/>
        <w:tab/>
        <w:tab/>
        <w:t xml:space="preserve">                                - 3(1,4%);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почтовое отправление не имеющее смысла                                                              - 3(1,4%);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- прочие вопросы</w:t>
        <w:tab/>
        <w:tab/>
        <w:tab/>
        <w:tab/>
        <w:tab/>
        <w:tab/>
        <w:tab/>
        <w:tab/>
        <w:tab/>
        <w:tab/>
        <w:t xml:space="preserve">         - 14(6,6%)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 xml:space="preserve">В 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квартале 2025 года через электронную приемную граждан Ростовской области поступило 9 обращений.</w:t>
      </w:r>
    </w:p>
    <w:sectPr>
      <w:type w:val="nextPage"/>
      <w:pgSz w:w="11906" w:h="16838"/>
      <w:pgMar w:left="1134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9:04:00Z</dcterms:created>
  <dc:creator>ASKID</dc:creator>
  <dc:description/>
  <cp:keywords/>
  <dc:language>en-US</dc:language>
  <cp:lastModifiedBy>ARM-60</cp:lastModifiedBy>
  <cp:lastPrinted>2025-04-23T17:53:00Z</cp:lastPrinted>
  <dcterms:modified xsi:type="dcterms:W3CDTF">2025-04-23T14:56:00Z</dcterms:modified>
  <cp:revision>19</cp:revision>
  <dc:subject/>
  <dc:title>СВЕДЕНИЯ</dc:title>
</cp:coreProperties>
</file>