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бращениях граждан, поступивших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sz w:val="26"/>
          <w:szCs w:val="26"/>
        </w:rPr>
        <w:t>в Администрацию г. Новошахтинска за 3 квартал 2024 года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798"/>
        <w:gridCol w:w="992"/>
        <w:gridCol w:w="85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23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 кв</w:t>
            </w:r>
          </w:p>
        </w:tc>
      </w:tr>
      <w:tr>
        <w:trPr>
          <w:trHeight w:val="1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ступило обращений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               письм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                     </w:t>
            </w:r>
            <w:r>
              <w:rPr>
                <w:sz w:val="25"/>
                <w:szCs w:val="25"/>
              </w:rPr>
              <w:t>ус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                     </w:t>
            </w:r>
            <w:r>
              <w:rPr>
                <w:sz w:val="25"/>
                <w:szCs w:val="25"/>
              </w:rPr>
              <w:t>коллектив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зидент 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Дум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ппарат Правительств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вительство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«Центр защиты прав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ональный оператор «Экострой Д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 по г. Новошахти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С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олномоченный по правам человека в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г. Ростов-на-Д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потребнадзор по г. Новошахтин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куратура г. Новошахти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шахтинская городская Д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ветеринарии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жилинспекция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по ГО и ЧС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СТ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ИС ЖКХ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обр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ЖКХ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ЖКХ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трой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промэнерго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транс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имущество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обра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труд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ельхознадзор 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личество обращений по наиболее часто встречающимся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/Благоустройство и ремонт дорог, в т.ч. и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селение из ветхого жилья /Улучшение жилищных условий/предоставление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новация жилого фонда (с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общего имущества, Управляющие организации, ТСЖ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яющие организации, ТС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оснабжение/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монт и эксплуатация ливневой ка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опонижение/берегоу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о-бытовое хозяйство и предоставление услуг в условиях ры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коммунальных услуг ненадлежащего качества (водоснабжение, отопление, канализ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ключение индивидуальных жилых домов к тепло- водо-энерг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лексное 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фликты на бытовой поч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защита, материальная помощь, льг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за участие в боевых дейст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лата за 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бои в электроснаб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з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опасность дорожного движения/борьба с аварий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орка мусора, э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о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просы образования, культуры, спорта, организация мест для детского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ловия проведения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надлежащее содержание/Отлов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надлежащее содержание домашни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ие судебны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просы частного домовла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ос архивных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ский досуг и отд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ономическое сотруд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ятельность субъектов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ятельность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ятельность исполнительно-распорядительных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смотрение обращений с выездом на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би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ы рассмотрения обра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е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тогах работы с обращениями граждан, поступивши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дминистрацию города в 3 квартале 2024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>В Администрацию города в 3 квартале 2024 года всего поступило   297 обращений, из них письменных -  275  обращений. В письменных обращениях были подняты следующие темы (количество обращений и доля обращений в общем количестве вопросов, поступивших за отчетный период)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- жилищно-коммунальные вопросы (ремонт жилья, оплата за ЖКУ,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коммунально-бытовых услуг в условиях рынка,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одержание общего имущества)</w:t>
        <w:tab/>
        <w:tab/>
        <w:tab/>
        <w:tab/>
        <w:tab/>
        <w:tab/>
        <w:tab/>
        <w:t xml:space="preserve">    -101(36,7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переселение, получение жилья и улучшение жилищных условий                           -36(13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строительство и ремонт дорог, безопасность дорожного движения                     -37(13,4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вопросы социальной направленности                                                                           -14(5 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конфликты на бытовой почве                                                                                         -14(5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земельные вопросы</w:t>
        <w:tab/>
        <w:tab/>
        <w:tab/>
        <w:tab/>
        <w:tab/>
        <w:tab/>
        <w:tab/>
        <w:t xml:space="preserve">                                -9(3,3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результаты рассмотрения обращений</w:t>
        <w:tab/>
        <w:tab/>
        <w:tab/>
        <w:tab/>
        <w:tab/>
        <w:tab/>
        <w:t xml:space="preserve">          -3(1,1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рассмотрение обращений с выездом на место</w:t>
        <w:tab/>
        <w:tab/>
        <w:tab/>
        <w:tab/>
        <w:tab/>
        <w:t xml:space="preserve">         - 9(3,3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мобилизация/ЗМГ</w:t>
        <w:tab/>
        <w:tab/>
        <w:tab/>
        <w:tab/>
        <w:tab/>
        <w:tab/>
        <w:tab/>
        <w:tab/>
        <w:tab/>
        <w:t xml:space="preserve">         - 6(2,2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охрана общественного порядка</w:t>
        <w:tab/>
        <w:tab/>
        <w:tab/>
        <w:tab/>
        <w:tab/>
        <w:tab/>
        <w:tab/>
        <w:t xml:space="preserve">         - 6(2,2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безопасность дорожного движения/управление транспортом</w:t>
        <w:tab/>
        <w:tab/>
        <w:tab/>
        <w:t xml:space="preserve">         - 4(1,4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исполнение судебных решений                                                                                    - 4(1,4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- транспортное обслуживание населения </w:t>
        <w:tab/>
        <w:tab/>
        <w:tab/>
        <w:tab/>
        <w:tab/>
        <w:tab/>
        <w:t xml:space="preserve">          -3(1,1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экономическое сотрудничество</w:t>
        <w:tab/>
        <w:tab/>
        <w:tab/>
        <w:tab/>
        <w:tab/>
        <w:tab/>
        <w:t xml:space="preserve">                    - 3(1,1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деятельность органов исполнительной власти</w:t>
        <w:tab/>
        <w:tab/>
        <w:tab/>
        <w:tab/>
        <w:tab/>
        <w:t xml:space="preserve">         - 2(1,1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деятельность субъектов торговли</w:t>
        <w:tab/>
        <w:tab/>
        <w:tab/>
        <w:tab/>
        <w:tab/>
        <w:tab/>
        <w:t xml:space="preserve">                    - 1(0,3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водопонижение/берегоукрепление</w:t>
        <w:tab/>
        <w:tab/>
        <w:tab/>
        <w:tab/>
        <w:tab/>
        <w:tab/>
        <w:tab/>
        <w:t xml:space="preserve">         - 1(0,3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запрос архивных данных</w:t>
        <w:tab/>
        <w:tab/>
        <w:tab/>
        <w:tab/>
        <w:tab/>
        <w:tab/>
        <w:tab/>
        <w:t xml:space="preserve">                     -3(1,1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ненадлежащее содержание домашних животных</w:t>
        <w:tab/>
        <w:tab/>
        <w:tab/>
        <w:tab/>
        <w:tab/>
        <w:t xml:space="preserve">         - 2(1,1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индивидуальные обращения</w:t>
        <w:tab/>
        <w:tab/>
        <w:tab/>
        <w:tab/>
        <w:tab/>
        <w:tab/>
        <w:tab/>
        <w:tab/>
        <w:t xml:space="preserve">         - 1(0,3%);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прочие вопросы</w:t>
        <w:tab/>
        <w:tab/>
        <w:tab/>
        <w:tab/>
        <w:tab/>
        <w:tab/>
        <w:tab/>
        <w:tab/>
        <w:tab/>
        <w:tab/>
        <w:t xml:space="preserve">        -16(5,8%)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276"/>
        <w:ind w:right="0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 3 квартале 2024 года через электронную приемную граждан Ростовской области поступило 35 обращений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04:00Z</dcterms:created>
  <dc:creator>ASKID</dc:creator>
  <dc:description/>
  <dc:language>en-US</dc:language>
  <cp:lastModifiedBy>ARM-60</cp:lastModifiedBy>
  <cp:lastPrinted>2025-06-03T16:04:00Z</cp:lastPrinted>
  <dcterms:modified xsi:type="dcterms:W3CDTF">2025-06-03T13:04:00Z</dcterms:modified>
  <cp:revision>17</cp:revision>
  <dc:subject/>
  <dc:title>СВЕДЕНИЯ</dc:title>
</cp:coreProperties>
</file>