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б обращениях граждан, поступивших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 xml:space="preserve">в Администрацию г. Новошахтинска за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 xml:space="preserve"> квартал 2024 года</w:t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6244"/>
        <w:gridCol w:w="1242"/>
        <w:gridCol w:w="1242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держа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23 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кварта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24 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квартал</w:t>
            </w:r>
          </w:p>
        </w:tc>
      </w:tr>
      <w:tr>
        <w:trPr>
          <w:trHeight w:val="1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упило обращений, ВСЕГ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              письменны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cs="Arial" w:ascii="Arial" w:hAnsi="Arial"/>
              </w:rPr>
              <w:t>устны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cs="Arial" w:ascii="Arial" w:hAnsi="Arial"/>
              </w:rPr>
              <w:t>коллективны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з Правительства Ростовской обла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гражда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Президент  Российской Федерации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Дума РФ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одательное Собрание Р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потребнадзор по г. Новошахтинск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уратура г. Новошахтинс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шахтинская городская Дум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. Ростов-на-Дон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расносулинского района Р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 по Р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ЧС Росии по Р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ЖКХ Р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строй Р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промэнергоР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транс Р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физкульт Р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труд Р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сельхоз Р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ущество Р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СТ Р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партамент социальной защиты населения г. Ростов-на-Дон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олномоченный по правам человека Р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олномоченный по правам ребенка Р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арат Правительства РФ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К Р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ПСС РФ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ЖИ Р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С ЖКХ Р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УФСИН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ВД РФ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КУ «ЕРЦ МО РФ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 России СУ по РО СО по г. Новошахтинск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МВД по г. Новошахтиснк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Количество обращений по наиболее часто встречающимся вопроса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учшение жилищных условий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селение из ветхого жиль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жильем детей сиро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деление жилья молодым семья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ые жилищные сертифика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общего имуще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снабже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бои в водоотведении, канализован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ливневых канализ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понижение/берегоукрепле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-бытовое хозяйство и предоставление услуг в условиях рын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анение аварийных ситуаций (отсутствие энергоснабжени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защита семей пострадавших от стихийных бедствий (отсутствие энергоснабжени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коммунальных услуг ненадлежащего качества (водоснабжение, отопление, канализаци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яющие организации, кампан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ное благоустрой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фликты на бытовой почв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защита, материальная помощь, льго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ка и попечитель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защита семей военнослужащи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дивидуальные программы реабилитации инвалид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за ЖК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азификаци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снабже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ое обслуживание насе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и ремонт дорог, в т.ч. и тротуар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и ремонт доро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сплуатация и сохранность автомобильных доро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ьба с аварийность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и ремонт мос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а и свободы человека и граждани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ка мусора, эколог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анитарно-эпидемиологическое благополучие насе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ологическая безопасност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общественного поряд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хватка мест в дошкольных образовательных учреждения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опросы образования, культуры, спорта, организация мест для детского отдых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нфликтные ситуации в образовательных учреждения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надлежащее содержание/Отлов животны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атизация жилого фон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ый жилищный контрол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просы частного домовлад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е вопрос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рос архивных данны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ые и муниципальные услуги (МФЦ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-экономическое развитие М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ономическое сотрудниче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ия ведения предпринимательской деятельн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в сфере органов исполнительной вла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кладби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мотрение обращений с выездом на место, в т.ч. с участием заявител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 рассмотрения обращ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ые обращ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ступление против личн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НФОРМ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итогах работы с обращениями граждан, поступившими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в Администрацию города в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квартале 2024 года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В Администрацию города в I квартале 2024 года поступило 429 обращений, из них письменных – 411 обращений. В письменных обращениях были подняты следующие темы (количество обращений и доля обращений в общем количестве вопросов, поступивших за отчетный период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- коммунально - бытовое хозяйство и предоставление услуг в условиях рынка-198(48,2%)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- переселение, получение/предоставление жилья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и улучшение жилищных условий                      </w:t>
        <w:tab/>
        <w:tab/>
        <w:tab/>
        <w:tab/>
        <w:tab/>
        <w:t xml:space="preserve">          - 37(9%);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- строительство и ремонт дорог</w:t>
        <w:tab/>
        <w:tab/>
        <w:tab/>
        <w:tab/>
        <w:tab/>
        <w:tab/>
        <w:tab/>
        <w:t xml:space="preserve">     - 47(11,4%)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водопонижение/берегоукрепление</w:t>
        <w:tab/>
        <w:tab/>
        <w:tab/>
        <w:tab/>
        <w:tab/>
        <w:tab/>
        <w:tab/>
        <w:t xml:space="preserve">      - 32 (7,8%);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- конфликты на бытовой почве                                                                                   - 10(2,4%);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rPr/>
      </w:pPr>
      <w:r>
        <w:rPr>
          <w:rFonts w:cs="Arial" w:ascii="Arial" w:hAnsi="Arial"/>
        </w:rPr>
        <w:t>- социальная сфера                                                                                                     - 22(5,3%)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транспортное обслуживание населения</w:t>
        <w:tab/>
        <w:tab/>
        <w:tab/>
        <w:tab/>
        <w:tab/>
        <w:tab/>
        <w:t xml:space="preserve">         - 6(1,4%)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государственный жилищный контроль/ вопросы частного жилья                           - 5(1,4%);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- земельные вопросы</w:t>
        <w:tab/>
        <w:tab/>
        <w:tab/>
        <w:tab/>
        <w:tab/>
        <w:tab/>
        <w:tab/>
        <w:t xml:space="preserve">                               - 5(1,4%);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- условия ведения предпринимательской деятельности/экономическое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сотрудничество                                         </w:t>
        <w:tab/>
        <w:tab/>
        <w:tab/>
        <w:tab/>
        <w:tab/>
        <w:tab/>
        <w:t xml:space="preserve">         - 2(0,5%);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- деятельность в сфере органов исполнительной власти</w:t>
        <w:tab/>
        <w:tab/>
        <w:tab/>
        <w:tab/>
        <w:t xml:space="preserve">         - 8(1,9%);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- запрос архивных данных                                      </w:t>
        <w:tab/>
        <w:tab/>
        <w:tab/>
        <w:tab/>
        <w:tab/>
        <w:t xml:space="preserve">         - 5(1,2%);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- рассмотрение обращений с выездом на место, в т.ч. с участием заявителя/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мобилизация</w:t>
        <w:tab/>
        <w:tab/>
        <w:tab/>
        <w:tab/>
        <w:tab/>
        <w:tab/>
        <w:tab/>
        <w:tab/>
        <w:t xml:space="preserve">                            - 16(3,9%)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результаты рассмотрения обращения</w:t>
        <w:tab/>
        <w:tab/>
        <w:tab/>
        <w:tab/>
        <w:t xml:space="preserve">                               - 1(0,2%)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индивидуальные обращения                                                                                      - 2(0,5%);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- прочие вопросы</w:t>
        <w:tab/>
        <w:tab/>
        <w:tab/>
        <w:tab/>
        <w:tab/>
        <w:tab/>
        <w:tab/>
        <w:tab/>
        <w:tab/>
        <w:tab/>
        <w:t xml:space="preserve">       - 15(3,6%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В 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квартале 2024 года через электронную приемную граждан Ростовской области поступило 32 обращения.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9:04:00Z</dcterms:created>
  <dc:creator>ASKID</dc:creator>
  <dc:description/>
  <cp:keywords/>
  <dc:language>en-US</dc:language>
  <cp:lastModifiedBy>ARM-60</cp:lastModifiedBy>
  <cp:lastPrinted>2025-04-23T14:11:00Z</cp:lastPrinted>
  <dcterms:modified xsi:type="dcterms:W3CDTF">2025-04-23T11:11:00Z</dcterms:modified>
  <cp:revision>17</cp:revision>
  <dc:subject/>
  <dc:title>СВЕДЕНИЯ</dc:title>
</cp:coreProperties>
</file>