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обращениях граждан, поступивших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в Администрацию г. Новошахтинска за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квартал 2024 года</w:t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8"/>
        <w:gridCol w:w="127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ило обращений, 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              письме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ус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коллектив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авительства Ростов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идент  Российской Феде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ребенка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Дум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алат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ое Собрание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. Ростов-на-Д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. Ровеньки, ЛН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 рация Родионово-Несветае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 по г. Новошахтинс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а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а г.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шахтинская городская Ду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ственный отдел по г. Новошахтинс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осжилинспекция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ГИС ЖКХ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СТ по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инистерство просвещения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ЖКХ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трой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промэнерго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анс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уд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МЧС России по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обращений по наиболее часто встречающимся вопрос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ремонт дорог, в т.ч. и тротуа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дор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/предоставл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жилого фонда на предмет пригодности для прожи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еление из ветхого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щего имущества, Управляющие организации, ТСЖ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/водоотвед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нижение/ берегоукреп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овка автотранспортных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е организации, ТС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ая сф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 ненадлежащего качества (водоснабжение, отопление, канализац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ликты на бытовой почв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, материальная помощь, льг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Ж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ификац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е обслуживание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индивидуальных жилых домов к централизованным сетям водо-, тепло - газо-, электроснабжения и водоотвед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аварийных ситуаций на магистральных коммуник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 дорожного движения/борьба с аварийность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 и свободы человека и граждан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обращ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мусора, эколог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архивных дан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и оказание медицинской помощ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ладби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ковечивание памяти, воинские захорон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бразования, культуры, спорта, организация мест для детского отдых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эксплуатация ливневой канализ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обращений с выездом на мест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соотечествен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энерге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длежащее содержание/Отлов живо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земельный надзо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, предпринимательск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ятельность органов исполнительной власти субъекта РФ/Деятельность исполнительно-распорядительных органов местного самоуправления и его руководи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некоммерчески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сфере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соц. сфе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экономическое развитие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ое сотруднич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частного домовлад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сети и сетевые обращ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ассмотрения обращений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ая безопас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товое отправление или электронное сообщение, не имеющее смысла или содержащее рассуждения общего характера – не являющееся обраще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тогах работы с обращениями граждан, поступивши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Администрацию города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Администрацию города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 года всего поступило  294  обращений, из них письменных –  277 письменных. В письменных обращениях были подняты следующие темы (количество обращений и доля обращений в общем количестве вопросов, поступивших за отчетный период)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ереселение, получение жилья и улучшение жилищных условий                       -38(13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троительство и ремонт дорог, безопасность дорожного движения                    -30(10,8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транспортное обслуживание населения</w:t>
        <w:tab/>
        <w:tab/>
        <w:tab/>
        <w:tab/>
        <w:tab/>
        <w:tab/>
        <w:t xml:space="preserve">         - 5(1,8%);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cs="Arial" w:ascii="Arial" w:hAnsi="Arial"/>
        </w:rPr>
        <w:t>- жилищно-коммунальные вопросы (ремонт жилья, оплата за ЖКУ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е коммунально-бытовых услуг в условиях рынка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одержание общего имущества)                                                                            - 107(38,6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водопонижение/берегоукрепление</w:t>
        <w:tab/>
        <w:tab/>
        <w:tab/>
        <w:tab/>
        <w:tab/>
        <w:t xml:space="preserve">           </w:t>
        <w:tab/>
        <w:t xml:space="preserve">         - 7(2,5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конфликты на бытовой почве                                                                                   - 24(8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оциальная защита, материальная помощь, льготы                                                - 6(2,2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ассмотрение обращений с выездом на месте                                                        - 9(3,2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вопросы образования, культуры, спорта, организация мест для детского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отдыха/питание обучающихся</w:t>
        <w:tab/>
        <w:tab/>
        <w:tab/>
        <w:tab/>
        <w:tab/>
        <w:tab/>
        <w:tab/>
        <w:tab/>
        <w:t xml:space="preserve">         - 4(1,4%);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рава и свободы человека и гражданина                                                                  - 2(0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индивидуальные обращения</w:t>
        <w:tab/>
        <w:tab/>
        <w:tab/>
        <w:tab/>
        <w:tab/>
        <w:tab/>
        <w:tab/>
        <w:tab/>
        <w:t xml:space="preserve">         - 2(0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троительство объектов социальной сферы                                                            - 2(0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земельные вопросы</w:t>
        <w:tab/>
        <w:tab/>
        <w:tab/>
        <w:tab/>
        <w:tab/>
        <w:tab/>
        <w:tab/>
        <w:t xml:space="preserve">                             - 10(3,6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запрос архивных данных                                                                                             - 4(1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мобилизация/ЗМГ </w:t>
        <w:tab/>
        <w:tab/>
        <w:tab/>
        <w:tab/>
        <w:tab/>
        <w:tab/>
        <w:tab/>
        <w:tab/>
        <w:tab/>
        <w:t xml:space="preserve">       - 12(4,3%);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экономическое сотрудничество/торговля, предпринимательство  </w:t>
        <w:tab/>
        <w:tab/>
        <w:t xml:space="preserve">         - 3(1,1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вопросы частного домовладения</w:t>
        <w:tab/>
        <w:tab/>
        <w:tab/>
        <w:tab/>
        <w:tab/>
        <w:tab/>
        <w:tab/>
        <w:t xml:space="preserve">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езультаты рассмотрения обращений граждан</w:t>
        <w:tab/>
        <w:tab/>
        <w:tab/>
        <w:tab/>
        <w:tab/>
        <w:t xml:space="preserve">        - 1 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рочие вопросы</w:t>
        <w:tab/>
        <w:tab/>
        <w:tab/>
        <w:tab/>
        <w:tab/>
        <w:tab/>
        <w:tab/>
        <w:tab/>
        <w:tab/>
        <w:tab/>
        <w:t xml:space="preserve">          - 14(5%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о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 года через электронную приемную граждан Ростовской области поступило 28 обращений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4:00Z</dcterms:created>
  <dc:creator>ASKID</dc:creator>
  <dc:description/>
  <dc:language>en-US</dc:language>
  <cp:lastModifiedBy>ARM-60</cp:lastModifiedBy>
  <cp:lastPrinted>2025-05-23T15:16:00Z</cp:lastPrinted>
  <dcterms:modified xsi:type="dcterms:W3CDTF">2025-05-23T12:19:00Z</dcterms:modified>
  <cp:revision>15</cp:revision>
  <dc:subject/>
  <dc:title>СВЕДЕНИЯ</dc:title>
</cp:coreProperties>
</file>