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 xml:space="preserve">_______________________________Т.В. Коденцова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контрольно-ревизионным отделом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114"/>
        <w:gridCol w:w="2239"/>
        <w:gridCol w:w="3884"/>
        <w:gridCol w:w="2850"/>
        <w:gridCol w:w="231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лица финансового управления, ответственные за осуществление контрольного мероприятия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 итогам работы за 2020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Выборочные тематические проверки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2020, истекший период 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уществление контроля, предусмотренного ч.5 ст.99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2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83838"/>
              </w:rPr>
              <w:t>с 01.03.2019 по 01.03.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ind w:left="-540" w:firstLine="5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83838"/>
              </w:rPr>
              <w:t>с 01.04.2018 по 01.04.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борочная тематическая проверка деятельности учреж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и спорта Администрации города и подведомствен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 1 кв.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 1 полугодие 2021 г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 01.05.2018 по 01.06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и спорта Администрации города и подведомствен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9 – 9мес. 2021 гг.;</w:t>
            </w:r>
          </w:p>
          <w:p>
            <w:pPr>
              <w:pStyle w:val="Normal"/>
              <w:jc w:val="center"/>
              <w:rPr/>
            </w:pPr>
            <w:r>
              <w:rPr/>
              <w:t>с 01.09.2018 по 01.09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– 9 мес. 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, в том числе иной приносящей доход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4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 2019 - 9 мес.2021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12.2018 по 01.12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контрольно-ревизионного отдела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4:00Z</dcterms:created>
  <dc:creator>user3</dc:creator>
  <dc:description/>
  <cp:keywords/>
  <dc:language>en-US</dc:language>
  <cp:lastModifiedBy>User</cp:lastModifiedBy>
  <cp:lastPrinted>2019-12-10T14:29:00Z</cp:lastPrinted>
  <dcterms:modified xsi:type="dcterms:W3CDTF">2021-07-19T13:11:00Z</dcterms:modified>
  <cp:revision>12</cp:revision>
  <dc:subject/>
  <dc:title/>
</cp:coreProperties>
</file>