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 xml:space="preserve">Утверждаю:                                                               </w:t>
      </w:r>
    </w:p>
    <w:p>
      <w:pPr>
        <w:pStyle w:val="Normal"/>
        <w:ind w:left="4956" w:hanging="0"/>
        <w:jc w:val="center"/>
        <w:rPr/>
      </w:pPr>
      <w:r>
        <w:rPr/>
        <w:t xml:space="preserve">                                                                                </w:t>
      </w:r>
      <w:r>
        <w:rPr/>
        <w:t>Заместитель Главы Администрации города –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начальник финансового управления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  <w:t xml:space="preserve">                                              </w:t>
      </w:r>
      <w:r>
        <w:rPr/>
        <w:t>_______________________________Т.В. Коденцова</w:t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  <w:t xml:space="preserve">  </w:t>
      </w:r>
    </w:p>
    <w:p>
      <w:pPr>
        <w:pStyle w:val="Normal"/>
        <w:ind w:left="4248" w:firstLine="708"/>
        <w:jc w:val="right"/>
        <w:rPr/>
      </w:pPr>
      <w:r>
        <w:rPr/>
        <w:t xml:space="preserve">                </w:t>
      </w:r>
    </w:p>
    <w:p>
      <w:pPr>
        <w:pStyle w:val="Normal"/>
        <w:jc w:val="center"/>
        <w:rPr/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уществления сектором финансового контроля финансового управления Администрации города внутренн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финансового контроля во 2 полугодии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5441"/>
        <w:gridCol w:w="1479"/>
        <w:gridCol w:w="4675"/>
        <w:gridCol w:w="3190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едмет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ого контрол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ого контрол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веряем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</w:tr>
      <w:tr>
        <w:trPr>
          <w:trHeight w:val="117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Выборочная камеральная проверка оплаты исполненных муниципальных контрактов главными распорядителями бюджетных средств и подведомственными учреждениям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Управление образования Администрации города и подведомственные учреждения, Отдел культуры и спорта Администрации города и подведомственные учрежд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месяцев 2019 года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рка  деятельности учрежд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рка соблюдения требований действующего законодательства РФ в сфере закуп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август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униципальное бюджетное учреждение города Новошахтинска «Специализированная служба по вопросам похоронного дел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 год, 1 полугодие 2019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рка деятельности учрежд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рка соблюдения требований действующего законодательства РФ в сфере закуп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-октябрь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униципальное бюджетное учреждение города Новошахтинска «Многофункциональный центр предоставления государственных и муниципальных услуг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 год, 8 мес. 2019 года</w:t>
            </w:r>
          </w:p>
        </w:tc>
      </w:tr>
      <w:tr>
        <w:trPr>
          <w:trHeight w:val="110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рка деятельности учрежд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рка соблюдения требований действующего законодательства РФ в сфере закуп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 декабрь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униципальное казенное учреждение города Новошахтинска «Управление городского хозяйств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8 год, 9 мес. 2019 года 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Начальник сектора финансового контроля </w:t>
      </w:r>
    </w:p>
    <w:p>
      <w:pPr>
        <w:pStyle w:val="Normal"/>
        <w:ind w:firstLine="708"/>
        <w:rPr/>
      </w:pPr>
      <w:r>
        <w:rPr/>
        <w:t>финансового управления Администрации города</w:t>
        <w:tab/>
        <w:tab/>
        <w:tab/>
        <w:tab/>
        <w:tab/>
        <w:tab/>
        <w:tab/>
        <w:tab/>
        <w:t xml:space="preserve">                              Л.А. Савченко</w:t>
      </w:r>
    </w:p>
    <w:sectPr>
      <w:footerReference w:type="default" r:id="rId2"/>
      <w:type w:val="nextPage"/>
      <w:pgSz w:orient="landscape" w:w="16838" w:h="11906"/>
      <w:pgMar w:left="454" w:right="454" w:gutter="0" w:header="0" w:top="1021" w:footer="1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2:19:00Z</dcterms:created>
  <dc:creator>user3</dc:creator>
  <dc:description/>
  <cp:keywords/>
  <dc:language>en-US</dc:language>
  <cp:lastModifiedBy>User</cp:lastModifiedBy>
  <cp:lastPrinted>2019-01-18T14:43:00Z</cp:lastPrinted>
  <dcterms:modified xsi:type="dcterms:W3CDTF">2019-12-10T12:19:00Z</dcterms:modified>
  <cp:revision>2</cp:revision>
  <dc:subject/>
  <dc:title/>
</cp:coreProperties>
</file>