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Информация о проведенном контрольном мероприятии.</w:t>
      </w:r>
    </w:p>
    <w:p>
      <w:pPr>
        <w:pStyle w:val="Normal"/>
        <w:ind w:left="-540" w:hanging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ьником сектора контроля за исполнением бюджета Администрации города Новошахтинска Савченко Л.А. и специалистом 1 категории сектора контроля за исполнением бюджета Администрации города Новошахтинска Земляковой О.В. была проведена комплексная проверка финансово-хозяйственной деятельности  муниципального дошкольного образовательного учреждения детский сад общеразвивающего вида №8 «Улыбка» за период с 01.10.2008. по 01.10.2010.</w:t>
      </w:r>
    </w:p>
    <w:p>
      <w:pPr>
        <w:pStyle w:val="Normal"/>
        <w:spacing w:lineRule="auto" w:line="360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проверок сектора контроля за исполнением бюджета Администрации города Новошахтинска на 2010 год, распоряжение Администрации города Новошахтинска от 29.10.2010. № 839 «О проведении комплексной проверки финансово-хозяйственной деятельности МДОУ Д/С №8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Цель проверки:</w:t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18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оверка формы и содержания  бухгалтерских и других документов для установления законности и правильности  произведенных операций;</w:t>
      </w:r>
    </w:p>
    <w:p>
      <w:pPr>
        <w:pStyle w:val="Normal"/>
        <w:ind w:left="-10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8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роверка фактического соответствия совершенных операций данным                   первичных документов, в том числе по фактам получения и выдачи                    указанных в них денежных средств и материальных ценностей, фактически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полненных работ (оказанных услуг);</w:t>
      </w:r>
    </w:p>
    <w:p>
      <w:pPr>
        <w:pStyle w:val="Normal"/>
        <w:ind w:left="-10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ка достоверности отражения произведенных операций в бухгалтерском учете и отчетности, в том числе соблюдения       установленного порядка ведения учета, сопоставления записей в регистрах   бухгалтерского учета с данными первичных документов, арифметическая   проверка первичных документов;</w:t>
      </w:r>
    </w:p>
    <w:p>
      <w:pPr>
        <w:pStyle w:val="Normal"/>
        <w:ind w:left="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08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роверка использования и сохранности бюджетных средств.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539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Предмет проверки: </w:t>
      </w:r>
    </w:p>
    <w:p>
      <w:pPr>
        <w:pStyle w:val="Normal"/>
        <w:ind w:left="-539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нсово-хозяйственная деятельность муниципального дошкольного образовательного учреждения детский сад общеразвивающего вида №8 «Улыбка» за период с  01.10.2008. по 01.10.2010.     </w:t>
      </w:r>
    </w:p>
    <w:p>
      <w:pPr>
        <w:pStyle w:val="Normal"/>
        <w:ind w:left="-540" w:firstLine="39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39" w:firstLine="539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роки проведения проверки:</w:t>
      </w:r>
      <w:r>
        <w:rPr>
          <w:sz w:val="28"/>
          <w:szCs w:val="28"/>
        </w:rPr>
        <w:t xml:space="preserve">   </w:t>
      </w:r>
    </w:p>
    <w:p>
      <w:pPr>
        <w:pStyle w:val="Normal"/>
        <w:ind w:left="-53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53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верка начата: 29.10.2010г.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ок</w:t>
      </w:r>
      <w:r>
        <w:rPr>
          <w:sz w:val="28"/>
          <w:szCs w:val="28"/>
        </w:rPr>
        <w:t>ончена: 23.11.2010 г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i/>
          <w:sz w:val="28"/>
          <w:szCs w:val="28"/>
        </w:rPr>
        <w:t>В ходе настоящей проверки установлены нарушения бюджетного законодательства и бухгалтерского учета на общую сумму: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409 387,61 руб., в т.ч. нецелевое использование бюджетных средств (ст.289 БК)  - 38063,1 руб. (ст.211 КОСГУ), 9972,09 руб. (ст.213 КОСГУ)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32"/>
          <w:szCs w:val="32"/>
        </w:rPr>
        <w:t>По итогам проверки:</w:t>
      </w:r>
    </w:p>
    <w:p>
      <w:pPr>
        <w:pStyle w:val="Normal"/>
        <w:ind w:left="-540"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МДОУ «Д/с №8» необходимо предоставить в сектор контроля за исполнением бюджета Администрации города мероприятия по устранению выявленных нарушений.</w:t>
      </w:r>
    </w:p>
    <w:p>
      <w:pPr>
        <w:pStyle w:val="Normal"/>
        <w:ind w:left="-54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Составлен протокол об административном правонарушении в отношении заведующей детским садом С.Г.Колесниковой.</w:t>
      </w:r>
    </w:p>
    <w:p>
      <w:pPr>
        <w:pStyle w:val="Normal"/>
        <w:ind w:left="-54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 Отделу образования Администрации города провести внутренний аудит с целью восстановления в МДОУ «Д/с №8» бухгалтерского учета и финансовой отчетности с 01.08.2009г. по 01.10.2010г.</w:t>
      </w:r>
    </w:p>
    <w:p>
      <w:pPr>
        <w:pStyle w:val="Normal"/>
        <w:ind w:left="-540"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Начальник сектор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 за исполнением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бюджета Администрации города                                                 Л.А.Савченко        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33:00Z</dcterms:created>
  <dc:creator>Finotdel</dc:creator>
  <dc:description/>
  <cp:keywords/>
  <dc:language>en-US</dc:language>
  <cp:lastModifiedBy>Ольга</cp:lastModifiedBy>
  <cp:lastPrinted>2010-11-23T11:23:00Z</cp:lastPrinted>
  <dcterms:modified xsi:type="dcterms:W3CDTF">2010-12-07T06:59:00Z</dcterms:modified>
  <cp:revision>6</cp:revision>
  <dc:subject/>
  <dc:title>30</dc:title>
</cp:coreProperties>
</file>